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7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6/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конкурсной комиссии по отбору кандидатов на должность главы муниципального образования Юрьянский район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, Юрьянская районная Дума РЕШИЛ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членами конкурсной комиссии по  отбору кандидатур на должность главы муниципального образования Юрьянский муниципальный район Кировской облас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ЗАКОВУ Александру Павловну, заведующую юридическим отделом администрации Юрьянского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ЩЕЕВУ Елену Викторовну, заведующую отделом кадрового и организационно-технического обеспечения администрации Юрьянского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ОТОВУ Ольгу Владимировну, главного врача КОГБУЗ «Юрьянская районная больниц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й Думы           А.Ю. Пота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6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1:00Z</dcterms:created>
  <dc:creator/>
  <dc:description/>
  <cp:keywords/>
  <dc:language>en-US</dc:language>
  <cp:lastModifiedBy>katya_S</cp:lastModifiedBy>
  <dcterms:modified xsi:type="dcterms:W3CDTF">2016-07-21T12:15:00Z</dcterms:modified>
  <cp:revision>7</cp:revision>
  <dc:subject/>
  <dc:title/>
</cp:coreProperties>
</file>