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7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16 год»</w:t>
      </w:r>
    </w:p>
    <w:p>
      <w:pPr>
        <w:pStyle w:val="Normal"/>
        <w:ind w:firstLine="4395"/>
        <w:jc w:val="both"/>
        <w:rPr/>
      </w:pPr>
      <w:r>
        <w:rPr/>
        <w:t>от 16.12.2015 № 41/1</w:t>
      </w:r>
    </w:p>
    <w:p>
      <w:pPr>
        <w:pStyle w:val="Normal"/>
        <w:ind w:firstLine="4395"/>
        <w:jc w:val="both"/>
        <w:rPr/>
      </w:pPr>
      <w:r>
        <w:rPr/>
        <w:t>(в редакции решения от 20.07.2016 №46/5)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убсидии</w:t>
      </w:r>
      <w:r>
        <w:rPr>
          <w:b/>
        </w:rPr>
        <w:t xml:space="preserve"> на </w:t>
      </w:r>
      <w:r>
        <w:rPr>
          <w:b/>
          <w:color w:val="000000"/>
        </w:rPr>
        <w:t>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орядок распределения субсидии бюджетам поселений на </w:t>
      </w:r>
      <w:r>
        <w:rPr>
          <w:color w:val="000000"/>
        </w:rPr>
        <w:t xml:space="preserve">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</w:t>
      </w:r>
      <w:r>
        <w:rPr/>
        <w:t>(далее – иные межбюджетные трансферты) устанавливает правила распределения субсидии между городским и сельскими посел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пределение субсидии  осуществляется для каждого городского (сельского) поселени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= Сi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− величина субсидии i-му городскому (сельскому) посе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i − стоимость мероприятий, осуществляемых с целью проведения Великорецкого крестного хода, Старообрядческого Великорецкого крестного хода в i-м городском (сельском)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 Субсидии предоставляются бюджетам поселений в соответствии с заключенными трехсторонними соглашениями и при наличии софинансирования средствами бюджета поселения не менее 0,1 % , в соответствии с кассовым планом, утвержденны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 При поступлении иного межбюджетного трансферта в бюджет поселения администрация поселения зачисляет его на счет получателя бюджетных средств, уполномоченного в соответствии с муниципальными правовыми актами на использование указа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Главные распорядители (получатели) бюджетных средств осуществляют расходование средств на подготовку к Великорецкому крестному ходу, старообрядческому Великорецкому крестному ходу в соответствии с законодательством Российской Федерации о контрактной системе в сфере закупок товаров, работ, услуг для обеспечения 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Администрации поселений ежеквартально, не позднее 8 числа месяца, следующего за отчетным периодом, представляют в администрацию района отчет о расходовании субсидии по форме, установленной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Ответственность за несоблюдение настоящего Порядка и недостоверность представляемых в администрацию района отчетов возлагается на администраци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В случае использования субсидии не по целевому назначению соответствующие средства взыскиваются в районный бюджет в порядке, установленном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9:00Z</dcterms:created>
  <dc:creator>РФО</dc:creator>
  <dc:description/>
  <cp:keywords/>
  <dc:language>en-US</dc:language>
  <cp:lastModifiedBy>RFO</cp:lastModifiedBy>
  <cp:lastPrinted>2011-12-07T09:17:00Z</cp:lastPrinted>
  <dcterms:modified xsi:type="dcterms:W3CDTF">2016-07-21T10:57:00Z</dcterms:modified>
  <cp:revision>33</cp:revision>
  <dc:subject/>
  <dc:title>ПОРЯДОК</dc:title>
</cp:coreProperties>
</file>