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07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6/4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конкурса по отбору кандидатов на должность главы муниципального образования Юрьянский район Киров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6  Федерального закона от 06.10.2003 № 131-ФЗ «Об общих принципах организации местного самоуправления в Российской Федерации», частью 2.1 статьи 15 Закона Кировской области от 29.12.2004 № 292-ЗО «О местном самоуправлении в Кировской области», статьей 28 Устава муниципального образования Юрьянский муниципальный район Кировской области, Положением о порядке проведения конкурса по отбору кандидатур на должность главы муниципального образования Юрьянский муниципальный район Кировской области, утвержденным решением Юрьянской районной Думы от 22.06.2016 № 45/11,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овести 21 сентября 2016 года конкурс по  отбору кандидатур на должность главы муниципального образования Юрьянский муниципальный район Кировской области в 10-00 часов в помещении администрации района (каб. № 301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ределить срок приема документов для участия в конкурсе с 15 по 26 августа 2016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ить, что в случае представления документов для участия в конкурсе только от одного кандидата, срок приема документов продлевается по 02 сентября 2016 года включитель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ределить место и время приема документов, подлежащих представлению в конкурсную комисси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бинет № 210  в помещении администрации район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приема документов: в рабочие дни в период с 15 по 26 августа (в случае продления срока приема документов — по 02 сентября) 2016 года с 9-00 до 12-00 часов и с 13-00 до 16-00 ча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Условия конкурс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 проводится в два этапа в течении конкурсного дня. Кандидаты участвуют в конкурсе лич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явка кандидата для участия в конкурсе считается отказом от участия в конкур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первом этапе кандидаты проходят тестирование на знание основ государственного управления и местного самоуправления, Конституции Российской Федерации, федерального законодательства, законодательства Кировской области, муниципальных правовых актов в сферах конституционного, муниципального административного, трудового и гражданского пр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втором этапе кандидат проходит индивидуальное собеседование, на котором каждый член комиссии оценивает профессиональные и личностные качества кандида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итогам двух этапов конкурса конкурсная комиссия принимает решение о представлении не менее двух кандидатов, набравших наибольшее число баллов, на рассмотрение Юрьянской районной Думы по результатам конкурса об отборе кандида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Опубликовать объявление о проведении конкурса в газете «Юрьянские вести» и на официальном сайте Юрьянского района не позднее 23 июля 2016 года.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,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й Думы          А.Ю. Потап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1:00Z</dcterms:created>
  <dc:creator/>
  <dc:description/>
  <cp:keywords/>
  <dc:language>en-US</dc:language>
  <cp:lastModifiedBy>katya_S</cp:lastModifiedBy>
  <cp:lastPrinted>2016-07-12T12:01:00Z</cp:lastPrinted>
  <dcterms:modified xsi:type="dcterms:W3CDTF">2016-07-21T12:15:00Z</dcterms:modified>
  <cp:revision>3</cp:revision>
  <dc:subject/>
  <dc:title/>
</cp:coreProperties>
</file>