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0.07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46/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1. Лаптеву Ирину Николаевну, библиотекаря МКУ «Юрьянская Централизованная библиотечная система»,  за многолетний добросовестный труд в сфере культур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2. Перминову Татьяну Алексеевну, начальника механического цеха ОАО «Загарскагромаш», за многолетний добросовестный тру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,</w:t>
      </w:r>
    </w:p>
    <w:p>
      <w:pPr>
        <w:pStyle w:val="TextBody"/>
        <w:rPr/>
      </w:pPr>
      <w:r>
        <w:rPr>
          <w:szCs w:val="28"/>
        </w:rPr>
        <w:t>председатель районной Думы</w:t>
        <w:tab/>
        <w:t>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32:00Z</dcterms:created>
  <dc:creator>katya_S</dc:creator>
  <dc:description/>
  <cp:keywords/>
  <dc:language>en-US</dc:language>
  <cp:lastModifiedBy>katya_S</cp:lastModifiedBy>
  <dcterms:modified xsi:type="dcterms:W3CDTF">2016-07-21T11:33:00Z</dcterms:modified>
  <cp:revision>15</cp:revision>
  <dc:subject/>
  <dc:title/>
</cp:coreProperties>
</file>