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ЮРЬЯНСКАЯ РАЙОННАЯ 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20.07.2016</w:t>
      </w:r>
      <w:r>
        <w:rPr>
          <w:szCs w:val="28"/>
        </w:rPr>
        <w:t xml:space="preserve">                                                                             </w:t>
      </w:r>
      <w:r>
        <w:rPr>
          <w:szCs w:val="28"/>
          <w:u w:val="single"/>
        </w:rPr>
        <w:t>№ 46/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гт Юрь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7"/>
          <w:szCs w:val="27"/>
        </w:rPr>
        <w:t xml:space="preserve">Об утверждении структуры Юрьянской районной Думы 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9 Устава муниципального образования Юрьянский район и в целях обеспечения деятельности Юрьянской районной Думы: 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Утвердить структуру Юрьянской районной Думы. Прилагается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структуру управления Юрьянской районной Думы. Прилагается.</w:t>
      </w:r>
    </w:p>
    <w:p>
      <w:pPr>
        <w:pStyle w:val="Con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Считать утратившими силу решения Юрьянской районной Думы:</w:t>
      </w:r>
    </w:p>
    <w:p>
      <w:pPr>
        <w:pStyle w:val="Con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от 27.03.2006 № 2/3 «О   формировании    аппарата Юрьянской районной Думы»;</w:t>
      </w:r>
    </w:p>
    <w:p>
      <w:pPr>
        <w:pStyle w:val="Con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 от 14.03.2007 № 13/16 «О внесении изменений в решение районной Думы от 27.03.2006 № 2/3»;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3. от 27.11.2007 № 20/5 «О внесений изменений в структуру аппарата районной Думы»; 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4. от 18.05.2011 № 4/7 «О внесений изменений в структуру аппарата районной Думы»; 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3.5. от 28.03.2012 № 12/32 «О внесений изменений в структуру аппарата районной Думы»; 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6. от  21.11.2012 № 17/4 «О внесении изменений в решение Юрьянской районной Думы от 27.03.2006 № 2/3»; </w:t>
      </w:r>
    </w:p>
    <w:p>
      <w:pPr>
        <w:pStyle w:val="Con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7. от 09.07.2014 № 29/15 «О внесении изменений в решение Юрьянской районной Думы от 27.03.2006 № 2/3».</w:t>
      </w:r>
    </w:p>
    <w:p>
      <w:pPr>
        <w:pStyle w:val="Con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решение подлежит официальному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Con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решение вступает в силу с 26.09.2016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Кировской области,</w:t>
      </w:r>
    </w:p>
    <w:p>
      <w:pPr>
        <w:pStyle w:val="31"/>
        <w:rPr/>
      </w:pPr>
      <w:r>
        <w:rPr>
          <w:sz w:val="28"/>
          <w:szCs w:val="28"/>
        </w:rPr>
        <w:t>председатель районной Думы         А.Ю. Потапенко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                       </w:t>
      </w:r>
    </w:p>
    <w:tbl>
      <w:tblPr>
        <w:tblW w:w="120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46"/>
        <w:gridCol w:w="5054"/>
      </w:tblGrid>
      <w:tr>
        <w:trPr>
          <w:trHeight w:val="1749" w:hRule="atLeast"/>
        </w:trPr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Юрьян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й Дум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 20.07.2016 № 46/7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янской районной Ду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уководитель</w:t>
      </w:r>
    </w:p>
    <w:p>
      <w:pPr>
        <w:pStyle w:val="Normal"/>
        <w:rPr>
          <w:szCs w:val="28"/>
        </w:rPr>
      </w:pPr>
      <w:r>
        <w:rPr>
          <w:szCs w:val="28"/>
        </w:rPr>
        <w:t>Председатель районной Ду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руктурные подразделения:</w:t>
      </w:r>
    </w:p>
    <w:p>
      <w:pPr>
        <w:pStyle w:val="Normal"/>
        <w:rPr>
          <w:szCs w:val="28"/>
        </w:rPr>
      </w:pPr>
      <w:r>
        <w:rPr>
          <w:szCs w:val="28"/>
        </w:rPr>
        <w:t>Сектор по контрольно – ревизионной работ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нтрольно-счетная комиссия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20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46"/>
        <w:gridCol w:w="5054"/>
      </w:tblGrid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7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Юрьян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й Ду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7.2016 № 46/7</w:t>
            </w:r>
          </w:p>
        </w:tc>
      </w:tr>
    </w:tbl>
    <w:p>
      <w:pPr>
        <w:pStyle w:val="Normal"/>
        <w:tabs>
          <w:tab w:val="clear" w:pos="708"/>
          <w:tab w:val="left" w:pos="5320" w:leader="none"/>
          <w:tab w:val="left" w:pos="6200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0" w:leader="none"/>
          <w:tab w:val="left" w:pos="6200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РУКТУРА УПРАВЛЕНИЯ</w:t>
      </w:r>
    </w:p>
    <w:p>
      <w:pPr>
        <w:pStyle w:val="Normal"/>
        <w:tabs>
          <w:tab w:val="clear" w:pos="708"/>
          <w:tab w:val="left" w:pos="5320" w:leader="none"/>
          <w:tab w:val="left" w:pos="6200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РЬЯНСКОЙ РАЙОННОЙ ДУМЫ</w:t>
      </w:r>
    </w:p>
    <w:p>
      <w:pPr>
        <w:pStyle w:val="Normal"/>
        <w:tabs>
          <w:tab w:val="clear" w:pos="708"/>
          <w:tab w:val="left" w:pos="5320" w:leader="none"/>
          <w:tab w:val="left" w:pos="6200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0" w:leader="none"/>
          <w:tab w:val="left" w:pos="6200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920" y="228600"/>
                            <a:ext cx="25153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едатель районной Ду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0" y="228600"/>
                            <a:ext cx="21513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йонная Ду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9960" y="68652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920" y="1599480"/>
                            <a:ext cx="506556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о контрольно-ревизионной рабо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но-счетная комис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87560" y="11430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000" y="11430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8;top:360;width:396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едатель районной Ду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8;top:360;width:338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йонная Ду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40,1081" to="5277,1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8;top:2519;width:7976;height:1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о контрольно-ревизионной рабо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но-счетная комисси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0,1800" to="3130,25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36,1800" to="6236,25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320" w:leader="none"/>
          <w:tab w:val="left" w:pos="6200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0" w:leader="none"/>
          <w:tab w:val="left" w:pos="6200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35:00Z</dcterms:created>
  <dc:creator>katya_S</dc:creator>
  <dc:description/>
  <cp:keywords/>
  <dc:language>en-US</dc:language>
  <cp:lastModifiedBy>katya_S</cp:lastModifiedBy>
  <cp:lastPrinted>2016-07-20T13:14:00Z</cp:lastPrinted>
  <dcterms:modified xsi:type="dcterms:W3CDTF">2016-07-21T12:43:00Z</dcterms:modified>
  <cp:revision>19</cp:revision>
  <dc:subject/>
  <dc:title/>
</cp:coreProperties>
</file>