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0.07.2016</w:t>
      </w:r>
      <w:r>
        <w:rPr>
          <w:sz w:val="28"/>
          <w:szCs w:val="28"/>
        </w:rPr>
        <w:t>_                                                                                         №__</w:t>
      </w:r>
      <w:r>
        <w:rPr>
          <w:sz w:val="28"/>
          <w:szCs w:val="28"/>
          <w:u w:val="single"/>
        </w:rPr>
        <w:t>46/5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6.12.2015  № 41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»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5  № 41/1 «Об утверждении  бюджета Юрьянского муниципального района на 2016 год»</w:t>
      </w:r>
    </w:p>
    <w:p>
      <w:pPr>
        <w:pStyle w:val="Subtitle"/>
        <w:numPr>
          <w:ilvl w:val="1"/>
          <w:numId w:val="1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42 268,2»  заменить цифрами «348 187,7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 цифры «354 266,7» заменить цифрами «360 186,2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2. Пункт 6 Решения читать в следующей редакции: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>«</w:t>
      </w:r>
      <w:r>
        <w:rPr>
          <w:b w:val="false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между бюджетами городских, сельских поселений Юрьянского района на 2016 год согласно приложению 5 к настоящему Решению.»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3. В пункте 13 цифры «8115,5» заменить цифрами «8348,2»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4. Второй абзац пункта 17 изложить в новой редакции: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Установить, что порядок определения объема районного фонда финансовой поддержки поселений и распределение дотации на выравнивание бюджетной обеспеченности поселений осуществляется в соответствии с Законом области от 28.09.2007 №163-ЗО «О межбюджетных отношениях в Кировской области.»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5. В пункте 18 абзац первый изложить в новой редакции: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Утвердить в пределах общего объема расходов бюджета Юрьянского муниципального района, установленного пунктом 1 настоящего Решения, объем  и распределение межбюджетных трансфертов бюджетам поселений:»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в подпункте 18.1. слово «дотации» заменить на слова « иных межбюджетных трансфертов», цифры «13545,9» заменить цифрами «14274,3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подпункты 18.2. и 18.3. дополнить абзацем следующего содержания «Установить, что субвенции распределяются в соответствии с Законом Кировской области от 08.12.2015 №598-ЗО «Об областном бюджете на 2016 год»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подпункт 18.4. изложить в новой редакции: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Субсидии бюджетам поселений </w:t>
      </w:r>
      <w:r>
        <w:rPr>
          <w:color w:val="000000"/>
          <w:sz w:val="28"/>
          <w:szCs w:val="28"/>
        </w:rPr>
        <w:t>на реализацию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</w:t>
      </w:r>
      <w:r>
        <w:rPr>
          <w:sz w:val="28"/>
          <w:szCs w:val="28"/>
        </w:rPr>
        <w:t xml:space="preserve"> на 2016 год  в сумме 4007,0 тыс.рублей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методику расчета и порядок предоставления субсидий бюджетам поселений на реализацию государственной программы Кировской области «</w:t>
      </w:r>
      <w:r>
        <w:rPr>
          <w:color w:val="000000"/>
          <w:sz w:val="28"/>
          <w:szCs w:val="28"/>
        </w:rPr>
        <w:t>Содействие развитию гражданского общества, поддержка социально ориентированных некоммерческих организаций и укрепление единства российской нации</w:t>
      </w:r>
      <w:r>
        <w:rPr>
          <w:sz w:val="28"/>
          <w:szCs w:val="28"/>
        </w:rPr>
        <w:t>» согласно приложению  17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распределение субсидий бюджетам поселений на реализацию государственной программы Кировской области «</w:t>
      </w:r>
      <w:r>
        <w:rPr>
          <w:color w:val="000000"/>
          <w:sz w:val="28"/>
          <w:szCs w:val="28"/>
        </w:rPr>
        <w:t>Содействие развитию гражданского общества, поддержка социально ориентированных некоммерческих организаций и укрепление единства российской нации</w:t>
      </w:r>
      <w:r>
        <w:rPr>
          <w:sz w:val="28"/>
          <w:szCs w:val="28"/>
        </w:rPr>
        <w:t>»  на 2016 год согласно приложению 18 к настоящему Решению.»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подпункт 6 дополнить абзацем следующего содержания :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Установить, что распределение субсидии осуществляется в соответствии с нормативными правовыми актами Правительства Кировской области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абзац второй изложить в новой редакции :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Утвердить порядок предоставления  субсидии на софинансирование инвестиционных программ и проектов развития общественной инфраструктуры муниципальных образований в Кировской области,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</w:rPr>
        <w:t>21 к настоящему Решению.»</w:t>
      </w:r>
    </w:p>
    <w:p>
      <w:pPr>
        <w:pStyle w:val="Normal"/>
        <w:ind w:firstLine="697"/>
        <w:rPr/>
      </w:pPr>
      <w:r>
        <w:rPr>
          <w:bCs/>
          <w:sz w:val="28"/>
          <w:szCs w:val="28"/>
        </w:rPr>
        <w:t xml:space="preserve">1.6. 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>1.7. Приложение 5 «Нормативы распределения доходов между бюджетами городских, сельских поселений Юрьянского района на 2016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1.8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6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Приложение 7 «Распределение бюджетных ассигнований по разделам и  подразделам классификации расходов бюджетов на 2016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6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1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6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2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6 год» утвердить в новой редакции. Прилагается.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1.13. Приложение 11 «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16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4. Приложение 13 «Распределение дотации на обеспечение сбалансированности бюджетов поселений на 2016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5. Приложение 17 «Методика расчета и порядок предоставления субсидий бюджетам поселений на реализацию государственной программы Кировской области «</w:t>
      </w:r>
      <w:r>
        <w:rPr>
          <w:color w:val="000000"/>
          <w:sz w:val="28"/>
          <w:szCs w:val="28"/>
        </w:rPr>
        <w:t>Содействие развитию гражданского общества, поддержка социально ориентированных некоммерческих организаций и укрепление единства российской нации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6. Приложение 21 «Порядок предоставления  субсидии на софинансирование инвестиционных программ и проектов развития общественной инфраструктуры муниципальных образований в Кировской области» утвердить в новой редакции. Прилагается.</w:t>
      </w:r>
    </w:p>
    <w:p>
      <w:pPr>
        <w:pStyle w:val="Normal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  Настоящее решение вступает в силу с момента подписани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 Опубликовать настоящее решение в информационном бюллетене муниципальных правовых актов и на официальном сайте администрации Юрьянского района.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</w:p>
    <w:p>
      <w:pPr>
        <w:pStyle w:val="Normal"/>
        <w:ind w:hanging="0"/>
        <w:rPr/>
      </w:pPr>
      <w:r>
        <w:rPr>
          <w:sz w:val="28"/>
          <w:szCs w:val="28"/>
        </w:rPr>
        <w:t>Председатель районной Думы      А.Ю. Потапенко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32:00Z</dcterms:created>
  <dc:creator>lena-k</dc:creator>
  <dc:description/>
  <cp:keywords/>
  <dc:language>en-US</dc:language>
  <cp:lastModifiedBy>katya_S</cp:lastModifiedBy>
  <cp:lastPrinted>2016-07-22T15:14:00Z</cp:lastPrinted>
  <dcterms:modified xsi:type="dcterms:W3CDTF">2016-07-22T11:14:00Z</dcterms:modified>
  <cp:revision>202</cp:revision>
  <dc:subject/>
  <dc:title/>
</cp:coreProperties>
</file>