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.12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пгт Юрья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3/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Устав муниципального образования Юрьянский муниципальный  район Кир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 ФЗ «Об общих принципах организации местного самоуправления Российской Федерации» и статьей 21 Устава, Юрьянская районная Дума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и дополнения в Устав муниципального образования Юрьянский муниципальный  район Кировской области, принятый решением Юрьянской районной Думы от 29 июня 2005 года № 27/1, с изменениями и дополнениями, принятыми решениями Юрьянской районной Думы от 10.08.2005 № 28/10; от 25.11.2005 № 31/2; от 17.02.2006 № 36/3; от 14.06.2006 № 4/3; от 21.08.2006 № 6/3; от 22.12.2006 № 11/3; от 13.06.2007 № 15/1; от 26.03.2008 № 26/1; от 15.10.2008 № 34/2; от 18.02.2009 № 38/6; от 02.09.2009 № 44/1; от 26.01.2010 № 49/2; от 28.04.2010 № 52/3; от 08.07.2010 № 54/1; от 24.11.2010 № 58/1; 28.03.2012 № 12/2, от 13.06.2012 № 14/1; от 21.12.2012 № 19/1; от 26.06.2013 № 23/1; от 06.11.2013 № 25/1; от 09.07.2014 № 29/3; от 15.12.2014 № 33/1; от 16.09.2015 № 38/1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 статьи  7 Устава «Муниципальные правовые акты района» изложить в новой редакц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Систему муниципальных правовых актов района образуют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района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кты, принятые на местном референдуме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айонной Думы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кты главы района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кты администрации района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кты председателя районной Думы по вопросам организации деятельности районной Думы.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8 Устава «Вопросы местного значения»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12 части 1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) участие 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района;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ункте 13 части 1</w:t>
      </w:r>
      <w:r>
        <w:rPr>
          <w:rFonts w:cs="Times New Roman" w:ascii="Times New Roman" w:hAnsi="Times New Roman"/>
          <w:sz w:val="28"/>
          <w:szCs w:val="28"/>
        </w:rPr>
        <w:t xml:space="preserve"> слова «, в том числе путем выкупа,» исключить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часть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ь пунктом 20.1 следующего содержания: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0.1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района, охрана объектов культурного наследия (памятников истории и культуры) местного (муниципального) значения, расположенных на территории района;»;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/>
        </w:rPr>
        <w:t>пункт 27 части 1 изложить в новой редакции: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7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;»;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 статьи 8.1 Устава «Права органов местного самоуправления муниципального района на решение вопросов, не отнесенных к вопросам местного значения муниципальных районов» дополнить пунктом 13 следующего содержания: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3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»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Часть 2 статьи 28 Устава «Глава муниципального района» изложить в новой редакции: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 Глава муниципального района избирается районной Думой сроком на пять лет из числа кандидатов, представленных конкурсной комиссией по результатам конкурса, и возглавляет администрацию района.»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В пункте 5 части 2 статьи 42 Устава «Муниципальное имущество района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ловосочетание «статьей 15» заменить словосочетанием «статьей 14»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В части 3 статьи 47 Устава «Местный бюджет района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ловосочетание  «затрат на их денежное содержание» заменить словосочетанием «расходов на оплату их труда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А.Ю. Потап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706" w:gutter="0" w:header="0" w:top="851" w:footer="720" w:bottom="776"/>
      <w:pgNumType w:start="1"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jc w:val="center"/>
      <w:outlineLvl w:val="0"/>
    </w:pPr>
    <w:rPr>
      <w:rFonts w:ascii="Cambria" w:hAnsi="Cambria" w:eastAsia="Lucida Sans Unicode" w:cs=";Times New Roman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jc w:val="center"/>
      <w:outlineLvl w:val="1"/>
    </w:pPr>
    <w:rPr>
      <w:rFonts w:ascii="Cambria" w:hAnsi="Cambria" w:eastAsia="Lucida Sans Unicode" w:cs=";Times New Roman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jc w:val="center"/>
      <w:outlineLvl w:val="2"/>
    </w:pPr>
    <w:rPr>
      <w:rFonts w:ascii="Cambria" w:hAnsi="Cambria" w:eastAsia="Lucida Sans Unicode" w:cs=";Times New Roman"/>
      <w:b/>
      <w:bCs/>
      <w:color w:val="4F81BD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9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9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/>
      <w:ind w:left="720" w:hanging="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32:00Z</dcterms:created>
  <dc:creator>Admin</dc:creator>
  <dc:description/>
  <cp:keywords/>
  <dc:language>en-US</dc:language>
  <cp:lastModifiedBy>Admin</cp:lastModifiedBy>
  <cp:lastPrinted>2016-11-30T09:13:00Z</cp:lastPrinted>
  <dcterms:modified xsi:type="dcterms:W3CDTF">2016-12-07T10:52:00Z</dcterms:modified>
  <cp:revision>12</cp:revision>
  <dc:subject/>
  <dc:title>ЮРЬЯНСКАЯ РАЙОННАЯ ДУМА</dc:title>
</cp:coreProperties>
</file>