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07.12.2016</w:t>
      </w:r>
      <w:r>
        <w:rPr/>
        <w:t>___                                                                                                            №__</w:t>
      </w:r>
      <w:r>
        <w:rPr>
          <w:u w:val="single"/>
        </w:rPr>
        <w:t>3/2</w:t>
      </w:r>
      <w:r>
        <w:rPr/>
        <w:t>_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 в первом чтен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/>
        <w:tab/>
      </w: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Принять проект бюджета Юрьянского муниципального района на 2017 год и на плановый период 2018 и 2019 годов в первом чтении.</w:t>
      </w:r>
    </w:p>
    <w:p>
      <w:pPr>
        <w:pStyle w:val="Subtitle"/>
        <w:spacing w:lineRule="auto" w:line="360"/>
        <w:ind w:left="1185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1.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17 год: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) общий объем доходов в сумме 342 898,2 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2) общий объем расходов в сумме 346 898,2 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3) дефицит бюджета в сумме  4 000,0 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1.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18 год и на 2019 год: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) общий объем доходов  на  2018 год в сумме   316 334,5 тыс. рублей и на 2019 год в сумме 319 443,2 тыс.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2) общий объем расходов на 2018 год в сумме 318 334,5  тыс. рублей и на 2019 год в сумме 321 443,2 тыс.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3) дефицит бюджета на 2018 год в сумме  2 000,0  тыс. рублей и на 2019 год в сумме 2 000,0 тыс.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1.3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17 год и на плановый период 2018 и 2019 годов, согласно приложению 1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4. Установить предельный объем муниципального долга Юрьянского район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1) на 2017 год в сумме  24 000,0  тыс.рублей;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 на 2018 год в сумме 24 000,0 тыс.рублей и на 2019 год в сумме 24 000,0 тыс.рублей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2. Предложения и замечания по проекту бюджета Юрьянского муниципального района на 2017 год и на плановый период 2018 и 2019 годов направить в комиссию по бюджету администрации Юрьянского района до 12.12.2016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3. Дату рассмотрения бюджета Юрьянского муниципального района на 2017 год и на плановый период 2018 и 2019 годов во втором чтении назначить на 16.12.2016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4. Опубликовать решение об утверждении бюджета Юрьянского муниципального района в первом чтении в Информационном бюллетене и на сайте администрации Юрьянского район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5. 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      </w:t>
      </w:r>
      <w:r>
        <w:rPr/>
        <w:t xml:space="preserve"> </w:t>
      </w:r>
      <w:r>
        <w:rPr>
          <w:sz w:val="28"/>
          <w:szCs w:val="28"/>
        </w:rPr>
        <w:t>А.Ю. Потапенко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</w:p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решению Юрьянской районной Думы </w:t>
      </w:r>
    </w:p>
    <w:p>
      <w:pPr>
        <w:pStyle w:val="Normal"/>
        <w:spacing w:lineRule="auto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  <w:t>«Об утверждении бюджета Юрьянского муниципального района на 2017год и на плановый период 2018 и 2019 годов в первом чтении»</w:t>
      </w:r>
      <w:r>
        <w:rPr/>
        <w:t xml:space="preserve">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17 год и на плановый период 2018 и 2019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АСТИ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/>
      <w:ind w:firstLine="10620"/>
      <w:jc w:val="lef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8:00Z</dcterms:created>
  <dc:creator>lena-k</dc:creator>
  <dc:description/>
  <dc:language>en-US</dc:language>
  <cp:lastModifiedBy>Admin</cp:lastModifiedBy>
  <cp:lastPrinted>2016-12-08T10:13:00Z</cp:lastPrinted>
  <dcterms:modified xsi:type="dcterms:W3CDTF">2016-12-08T07:58:00Z</dcterms:modified>
  <cp:revision>4</cp:revision>
  <dc:subject/>
  <dc:title/>
</cp:coreProperties>
</file>