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ЬЯНСКАЯ РАЙОННАЯ ДУМ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Й ОБЛАСТИ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napToGrid w:val="false"/>
        <w:spacing w:before="0" w:after="4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7.12.2016</w:t>
      </w: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№ 3/6</w:t>
      </w: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пгт Юр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</w:t>
      </w:r>
      <w:r>
        <w:rPr>
          <w:b/>
          <w:bCs/>
          <w:sz w:val="28"/>
        </w:rPr>
        <w:t xml:space="preserve"> дополнения  в программ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на 2016 год</w:t>
      </w:r>
    </w:p>
    <w:p>
      <w:pPr>
        <w:pStyle w:val="TextBody"/>
        <w:snapToGrid w:val="false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 законами от 6 октября 2003 года  №131-ФЗ «Об общих принципах  организации местного самоуправления  в Российской Федерации», от 21.12.2001 № 178-ФЗ «О приватизации государственного  и муниципального имущества», Уставом муниципального образования Юрьянский район, районная Дума РЕШИЛА: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е  в Программу  приватизации  муниципального имущества на 2016 год, утвержденную решением районной Думы от 26.02.2016 №42/3. Дополнить  Программу  приватизации пунктами следующего содержания: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«п.1.1.Легковой автомобиль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ФОРД «Фокус» 2012 года, идентификационный номер Х9</w:t>
      </w:r>
      <w:r>
        <w:rPr>
          <w:sz w:val="28"/>
          <w:szCs w:val="28"/>
          <w:lang w:val="en-US"/>
        </w:rPr>
        <w:t>FMXXEEBMCY</w:t>
      </w:r>
      <w:r>
        <w:rPr>
          <w:sz w:val="28"/>
          <w:szCs w:val="28"/>
        </w:rPr>
        <w:t>60324, модель, номер двигателя 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60324, кузов Х9</w:t>
      </w:r>
      <w:r>
        <w:rPr>
          <w:sz w:val="28"/>
          <w:szCs w:val="28"/>
          <w:lang w:val="en-US"/>
        </w:rPr>
        <w:t>FMXXEEBMCY</w:t>
      </w:r>
      <w:r>
        <w:rPr>
          <w:sz w:val="28"/>
          <w:szCs w:val="28"/>
        </w:rPr>
        <w:t>60324»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п.1.2. Автомобиль УАЗ – 220602, 2003 года выпуска, идентификационный номер ХТТ22060230460822, модель, № двигателя ЗМЗ-4021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№ 30040873, кузов 22060030215230.»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п.11. Помещение в доме быта площадью 262,7 кв.м, расположенное на втором этаже здания по адресу: п. Юрья, ул. Ленина д.2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Опубликовать настоящее решение на официальном сайте Юрьянского района и </w:t>
      </w:r>
      <w:r>
        <w:rPr>
          <w:sz w:val="28"/>
        </w:rPr>
        <w:t>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 Настоящее решение вступает в силу со дня  подписания акта приема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ачи имуществ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ировской области           А.Ю. 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28:00Z</dcterms:created>
  <dc:creator>katya_S</dc:creator>
  <dc:description/>
  <cp:keywords/>
  <dc:language>en-US</dc:language>
  <cp:lastModifiedBy>Admin</cp:lastModifiedBy>
  <dcterms:modified xsi:type="dcterms:W3CDTF">2016-12-08T08:03:00Z</dcterms:modified>
  <cp:revision>5</cp:revision>
  <dc:subject/>
  <dc:title/>
</cp:coreProperties>
</file>