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ЮРЬЯНСКАЯ РАЙОННАЯ ДУ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u w:val="single"/>
        </w:rPr>
        <w:t>22.06.2016</w:t>
      </w:r>
      <w:r>
        <w:rPr/>
        <w:t xml:space="preserve">                                                                                                           № 45/8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пгт Юрья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ОЛОЖЕНИЯ О СОБРАНИЯХ, КОНФЕРЕНЦИЯХ ГРАЖДАН В МУНИЦИПАЛЬНОМ ОБРАЗОВАНИИ ЮРЬЯНСК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КИРОВ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 Положение о собраниях, конференциях граждан в муниципальном образовании Юрьянский муниципальный район Кировской области согласно приложению.</w:t>
      </w:r>
    </w:p>
    <w:p>
      <w:pPr>
        <w:pStyle w:val="ConsPlusNormal"/>
        <w:ind w:firstLine="540"/>
        <w:jc w:val="both"/>
        <w:rPr/>
      </w:pPr>
      <w:r>
        <w:rPr/>
        <w:t>2. Признать утратившим силу решение Юрьянской районной Думы от 26.04.2006 № 3/4 "Об утверждении Положения «О собраниях и конференциях граждан в муниципальном образовании Юрьянский муниципальный район"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со следующего дня за днем его официального опубликования на официальном сайте Юрьянск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>
          <w:szCs w:val="24"/>
        </w:rPr>
      </w:pPr>
      <w:r>
        <w:rPr>
          <w:szCs w:val="24"/>
        </w:rPr>
        <w:t>Глава Юрьянского района,</w:t>
      </w:r>
    </w:p>
    <w:p>
      <w:pPr>
        <w:pStyle w:val="ConsPlusNormal"/>
        <w:rPr>
          <w:szCs w:val="24"/>
        </w:rPr>
      </w:pPr>
      <w:r>
        <w:rPr>
          <w:szCs w:val="24"/>
        </w:rPr>
        <w:t>председатель районной Думы</w:t>
        <w:tab/>
        <w:tab/>
        <w:t xml:space="preserve"> А.Ю. Потапенко</w:t>
      </w:r>
    </w:p>
    <w:p>
      <w:pPr>
        <w:pStyle w:val="ConsPlus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</w:t>
      </w:r>
    </w:p>
    <w:p>
      <w:pPr>
        <w:pStyle w:val="ConsPlusNormal"/>
        <w:jc w:val="right"/>
        <w:rPr/>
      </w:pPr>
      <w:r>
        <w:rPr>
          <w:sz w:val="22"/>
          <w:szCs w:val="22"/>
        </w:rPr>
        <w:t>Юрьянской районной Думы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ировской област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2.06.2016  № 45/8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32"/>
      <w:bookmarkEnd w:id="0"/>
      <w:r>
        <w:rPr>
          <w:sz w:val="22"/>
          <w:szCs w:val="22"/>
        </w:rPr>
        <w:t>ПОЛОЖЕНИЕ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 СОБРАНИЯХ, КОНФЕРЕНЦИЯХ ГРАЖДАН В МУНИЦИПАЛЬНОМ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И ЮРЬЯНСКИЙ МУНИЦИПАЛЬНЫЙ РАЙОН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КИРОВСКОЙ ОБЛАСТИ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Общие положения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1. Настоящее Положение разработано 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Юрьянский муниципальный район Кировской области и определяет порядок проведения собраний и конференций граждан в целях обсуждения вопросов местного значения и информирования населения о деятельности органов местного самоуправления и должностных лиц местного самоуправления муниципального образования Юрьянский муниципальный район Кировской обла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Положение не регулирует вопросы назначения и проведения собрания, конференции граждан в целях осуществления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онятие собрания, конференции граждан. Правовая основа их проведения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Собрание граждан</w:t>
      </w:r>
      <w:r>
        <w:rPr>
          <w:sz w:val="22"/>
          <w:szCs w:val="22"/>
        </w:rPr>
        <w:t xml:space="preserve"> является формой непосредственного участия населения в осуществлении местного самоуправления посредством проведения совместного заседания граждан по месту жительства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Конференция граждан</w:t>
      </w:r>
      <w:r>
        <w:rPr>
          <w:sz w:val="22"/>
          <w:szCs w:val="22"/>
        </w:rPr>
        <w:t xml:space="preserve"> (собрание делегатов) является формой непосредственного участия населения в осуществлении местного самоуправления посредством проведения совместного заседания представителей (делегатов), избранных в установленном настоящим Положением порядке,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. Конференция проводится в случае, когда созвать собрание не представляется возможны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раво граждан на участие в собраниях, конференциях не может быть ограничено в зависимости от происхождения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и других подобных обстоятельст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Граждане участвуют в собраниях и конференциях граждан свободно и добровольно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5. В собраниях и конференциях, проводимых в соответствии с настоящим Положением, вправе принимать участие граждане, достигшие 18-летнего возраста, проживающие на территории муниципального образования Юрьянский муниципальный район Кировской обла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Назначение и подготовка собрания, конференции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Инициаторами проведения собрания, конференции могут быть: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инициативная группа жителей муниципального образования Юрьянский муниципальный район Кировской области в количестве не менее 5 человек (далее - инициативная группа)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Юрьянская районная Дума (далее - районная Дума)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глава Юрьянского района (далее - глава района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обрание, конференция граждан, проводимые по инициативе районной Думы, главы района, назначаются соответственно районной Думой или главой район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значение собрания, конференции граждан, проводимых по инициативе населения, осуществляется решением районной Дум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одготовку и проведение собрания, конференции обеспечивают инициаторы их провед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Собрание, конференция может проводиться в помещении или на открытой местности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6. О времени и месте проведения собрания, конференции, повестке дня инициаторы обязаны оповестить участников собрания не позднее, чем за пятнадцать дней до даты их проведения через средства массовой информации или иным способо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беспечение правопорядка при проведении собрания, конференции возлагается на инициаторов собрания. Инициаторы собрания, конференции вправе заблаговременно обратиться в правоохранительные органы с просьбой об их участии в обеспечении правопорядк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На собрания могут приглашаться представители органов местного самоуправления, руководители предприятий, учреждений, организаций, расположенных на соответствующей территории, депутаты районной Думы, представители средств массовой информации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9. Инициаторы проведения собрания, конференции в обязательном порядке уведомляют администрацию Юрьянского района о проведении собрания, конференции граждан не ранее чем за 15 дней и не позднее 10 дней до проведения собр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При проведении собрания, конференции минимальное количество граждан, проживающих на данной территории и обладающих правом участия в собрании, необходимое для признания правомочности, не устанавливаетс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ыдвижение делегатов на конференцию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орма представительства делегатов на конференцию устанавливается инициатором ее проведения с учетом численности жителей, имеющих право на участие в конференции, проживающих в населенном пункте, в котором проводится конференц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ыдвижение и выборы делегатов на конференцию проводятся на собрании жителей подъезда многоквартирного дома, дома, группы домов, улиц(ы), населенного пункта (далее - жители соответствующей территории) либо протоколом собрания жителей соответствующей территор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о инициативе жителей, от которых выдвигается делегат на конференцию, в соответствии с установленной нормой представительства в подписной лист вносится предполагаемая кандидатура. Жители, поддерживающие эту кандидатуру, расписываются в подписном листе. Если возникает альтернативная кандидатура, то заполняется другой подписной лист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ыборы делегатов конференции считаются состоявшимися, если в голосовании приняло участие большинство жителей соответствующей территории и большинство из них поддержало выдвинутую кандидатуру. 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Порядок проведения собрания, конференции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еред открытием собрания, конференции проводится обязательная регистрация их участников с указанием фамилии, имени, отчества, даты рождения и домашнего адреса гражданин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Регистрацию участников собрания, конференции граждан осуществляют ответственные за подготовку и проведение собрания, конференции лиц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овестка дня утверждается собранием, конференцией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обрание, конференцию открывает лицо, которому это поручено инициаторами проведения собрания, конферен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Для проведения собрания, конференции их участниками избираются председатель и секретарь собрания, конферен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редседатель собрания, конференции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дет собрание, конференцию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являет повестку собрания, конференции, ставит ее на обсуждение и утверждение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 слово докладчикам и выступающим в прениях по обсуждаемым на собрании, конференции вопросам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одит голосование по принятию обращений собранием, конференцией и объявляет итог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бращения собрания, конференции граждан принимаются открытым голосованием большинством голосов присутствующих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Собрание, конференция граждан может принять по рассматриваемому вопросу (вопросам) обращение к органам местного самоуправления или жителя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Обращение, принятое на собрании, конференции, не может нарушать имущественные и иные права граждан, объединений собственников жилья и других организаций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Содержание обращения собрания, конференции граждан доводится инициатором до граждан, проживающих на соответствующей территории, направляется представительному органу местного самоуправления, должностным лицам местного самоуправления, которые обязаны в месячный срок рассмотреть его и направить в письменной форме председателю собрания, конференции или другому лицу, уполномоченному собранием, конференцией, мотивированный ответ по существу обращения в письменной форм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Органы местного самоуправления вправе принять правовой или распорядительный акт на основании обращения собрания, конференции, о чем незамедлительно сообщается председателю собрания, конференции или другому лицу, уполномоченному собранием, конференцией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Изменения и дополнения в принятое собранием, конференцией обращение вносятся исключительно собранием, конференцией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Итоги проведения собрания, конференции подлежат официальному опубликованию (обнародованию) в средствах массовой информации или иными доступными средствами не позднее чем в десятидневный срок со дня принятия обращ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Протокол собрания, конференции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екретарь собрания, конференции ведет протокол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протоколе собрания, конференции указываются: место и дата проведения; общее число граждан, имеющих право принимать решение на общем собрании (общее число делегатов, имеющих право принимать решение на конференции), и количество жителей, принявших участие в собрании (количество делегатов, принявших участие в конференции). К протоколу прилагаются лист регистрации участников, а также краткое содержание выступлений и принятые реш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ротокол собрания, конференции подписывают председатель и секретарь собрания, конференции, и в течение 10 дней, если это необходимо для дальнейшего решения вопроса, его копия передается в органы местного самоуправления, принявшие решение о проведении собрания, конферен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Если гражданин, присутствующий на собрании, конференции, по тем или иным причинам не может выступить сам, он имеет право передать председателю собрания, конференции свое выступление в письменном виде, оглашается председателем и прилагается к протоколу.</w:t>
      </w:r>
    </w:p>
    <w:p>
      <w:pPr>
        <w:pStyle w:val="ConsPlus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Рассмотрение обращения собрания, конференции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бращение, принятое собранием, конференцией граждан, подлежи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и вопросо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Результаты рассмотрения обращений граждан, принятых на собрании, конференции граждан, в письменной форме доводятся до сведения представителей собрания, конференции граждан.</w:t>
      </w:r>
    </w:p>
    <w:p>
      <w:pPr>
        <w:pStyle w:val="ConsPlus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Вступление в силу Положения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Настоящее Положение вступает в силу со следующего дня после дня его официального опубликования.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4:00Z</dcterms:created>
  <dc:creator>yurist-k</dc:creator>
  <dc:description/>
  <cp:keywords/>
  <dc:language>en-US</dc:language>
  <cp:lastModifiedBy>katya_S</cp:lastModifiedBy>
  <cp:lastPrinted>2016-06-06T11:46:00Z</cp:lastPrinted>
  <dcterms:modified xsi:type="dcterms:W3CDTF">2016-06-22T12:53:00Z</dcterms:modified>
  <cp:revision>7</cp:revision>
  <dc:subject/>
  <dc:title>ЮРЬЯНСКАЯ РАЙОННАЯ ДУМА</dc:title>
</cp:coreProperties>
</file>