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ЬЯНСКАЯ РАЙОННАЯ ДУМ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  <w:u w:val="single"/>
        </w:rPr>
        <w:t>22.06.2016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 w:val="false"/>
          <w:sz w:val="28"/>
          <w:szCs w:val="28"/>
          <w:u w:val="single"/>
        </w:rPr>
        <w:t>№ 45/6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ConsPlusTitle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Cs w:val="24"/>
        </w:rPr>
        <w:t>пгт Юрь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ОЛОЖЕНИЯ О ПРОВЕДЕНИИ ОПРОСА ГРАЖДАН В МУНИЦИПАЛЬНОМ ОБРАЗОВАНИИ ЮРЬЯНСКИЙ МУНИЦИПАЛЬНЫЙ РАЙОН КИРОВ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 Положение о проведении опроса граждан в муниципальном образовании Юрьянский муниципальный район Кировской области согласно приложению.</w:t>
      </w:r>
    </w:p>
    <w:p>
      <w:pPr>
        <w:pStyle w:val="ConsPlusNormal"/>
        <w:ind w:firstLine="540"/>
        <w:jc w:val="both"/>
        <w:rPr/>
      </w:pPr>
      <w:r>
        <w:rPr/>
        <w:t>2. Признать утратившим силу решение Юрьянской районной Думы от 28.09.2005 № 29/8 "Об утверждении Положения «О порядке проведения опроса граждан в муниципальном образовании"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 на официальном сайте Юрьянск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>
          <w:szCs w:val="24"/>
        </w:rPr>
      </w:pPr>
      <w:r>
        <w:rPr>
          <w:szCs w:val="24"/>
        </w:rPr>
        <w:t>Глава Юрьянского района,</w:t>
      </w:r>
    </w:p>
    <w:p>
      <w:pPr>
        <w:pStyle w:val="ConsPlusNormal"/>
        <w:rPr>
          <w:szCs w:val="24"/>
        </w:rPr>
      </w:pPr>
      <w:r>
        <w:rPr>
          <w:szCs w:val="24"/>
        </w:rPr>
        <w:t>председатель районной Думы</w:t>
        <w:tab/>
        <w:t xml:space="preserve"> А.Ю. Потапенко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</w:t>
      </w:r>
    </w:p>
    <w:p>
      <w:pPr>
        <w:pStyle w:val="ConsPlusNormal"/>
        <w:jc w:val="right"/>
        <w:rPr/>
      </w:pPr>
      <w:r>
        <w:rPr>
          <w:sz w:val="22"/>
          <w:szCs w:val="22"/>
        </w:rPr>
        <w:t>Юрьянской районной Думы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ировской област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2.06.2016  № 45/6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32"/>
      <w:bookmarkEnd w:id="0"/>
      <w:r>
        <w:rPr>
          <w:sz w:val="22"/>
          <w:szCs w:val="22"/>
        </w:rPr>
        <w:t>ПОЛОЖЕНИЕ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ПРОСА ГРАЖДАН В МУНИЦИПАЛЬНОМ ОБРАЗОВАНИИ</w:t>
      </w:r>
    </w:p>
    <w:p>
      <w:pPr>
        <w:pStyle w:val="ConsPlusTitle"/>
        <w:jc w:val="center"/>
        <w:rPr/>
      </w:pPr>
      <w:r>
        <w:rPr>
          <w:sz w:val="22"/>
          <w:szCs w:val="22"/>
        </w:rPr>
        <w:t>ЮРЬЯНСКИЙ МУНИЦИПАЛЬНЫЙ РАЙОН КИРОВСКОЙ ОБЛАСТ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Общие положения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Положение о проведении опроса граждан в муниципальном образовании Юрьянский муниципальный район Кировской области (далее - Положение) разработано 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Юрьянский муниципальный район Кировской области и определяет порядок организации и проведения опроса граждан на территории муниципального образования Юрьянский муниципальный район Кировской области (далее - муниципальный район) или на части его территории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тья 2. Понятие опроса граждан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Под опросом</w:t>
      </w:r>
      <w:r>
        <w:rPr>
          <w:sz w:val="22"/>
          <w:szCs w:val="22"/>
        </w:rPr>
        <w:t xml:space="preserve"> граждан в Положении понимается способ выявления мнения населения и его учета при принятии решений органами местного самоуправления муниципального района, должностными лицами органов местного самоуправления муниципального района, органами государственной власти Кировской области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2. Опрос граждан </w:t>
      </w:r>
      <w:r>
        <w:rPr>
          <w:sz w:val="22"/>
          <w:szCs w:val="22"/>
          <w:u w:val="single"/>
        </w:rPr>
        <w:t>является формой</w:t>
      </w:r>
      <w:r>
        <w:rPr>
          <w:sz w:val="22"/>
          <w:szCs w:val="22"/>
        </w:rPr>
        <w:t xml:space="preserve"> непосредственного участия населения Юрьянского района в осуществлении местного самоуправления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ринципы проведения опроса и участия граждан в опросе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опросе граждан имеют право участвовать жители муниципального района, обладающие избирательным право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Жители муниципального района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одготовка, проведение и установление результатов опроса граждан осуществляются на основе принципов законности, открытости и гласно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Участие в опросе граждан является свободным и добровольным. В ходе опроса никто не может быть принужден к выражению своих убеждений или отказу от них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Органы и должностные лица местного самоуправления обязаны содействовать населению в реализации права на участие в опросе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просы, предлагаемые при проведении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1. На опрос граждан могут быть вынесены вопросы, непосредственно затрагивающие интересы жителей муниципального района по месту их проживания и отнесенные федеральным и областным законодательством, Уставом Юрьянского района к вопросам местного знач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одержание вопросов, выносимых на опрос граждан, не должно противоречить федеральному законодательству, законодательству области и правовым актам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3. Выносимые вопросы должны быть сформулированы таким образом, чтобы исключить их множественное толкование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Финансирование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Финансирование мероприятий, связанных с подготовкой и проведением опроса граждан по инициативе органов местного самоуправления муниципального района, осуществляется за счет средств местного бюджет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Финансирование мероприятий, связанных с подготовкой и проведением опроса граждан по инициативе органов государственной власти Кировской области, осуществляется за счет средств областного бюджета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bookmarkStart w:id="1" w:name="P64"/>
      <w:bookmarkEnd w:id="1"/>
      <w:r>
        <w:rPr>
          <w:b/>
          <w:sz w:val="22"/>
          <w:szCs w:val="22"/>
        </w:rPr>
        <w:t>Статья 6. Инициатива проведения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рос граждан проводится по инициативе: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Юрьянской районной Думы или главы Юрьянского района - по вопросам местного значени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ов государственной власти Кировской области -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ая инициатива выражается в принятии указанными органами или должностным лицом соответствующего акта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Назначение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1. Опрос граждан назначается Юрьянской районной Думой не позднее чем через 30 дней после принятия акта, принятого в соответствии со статьей 6 настоящего Положения. Опрос граждан должен быть проведен не позднее чем через 20 дней с момента его назнач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решении о назначении опроса граждан устанавливаютс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та и сроки проведения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улировка вопроса (вопросов), предлагаемого (предлагаемых) при проведении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тодика проведения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а опросного лист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инимальная численность жителей района, участвующих в опросе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 комиссии по проведению опроса граждан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3. Решение Юрьянской районной Думы о назначении опроса граждан должно быть официально опубликовано (обнародовано) не менее чем за 10 дней до даты проведения опроса граждан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Комиссия по проведению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одготовку и проведение опроса осуществляет комиссия по проведению опроса граждан (далее - комиссия)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2. Комиссия назначается Юрьянской районной Думой в количестве 3 - 15 человек в зависимости от территории проведения опроса граждан на основе предложений инициаторов, общественных объединений, жителей муниципального район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редседатель, заместитель председателя и секретарь комиссии избираются открытым голосованием на первом заседании из числа членов комисс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Комиссия при организации и проведении опроса граждан осуществляет следующие полномочи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соблюдением прав жителей муниципального района на участие в опросе граждан;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контроль за изготовлением опросных листов по форме, установленной решением Юрьянской районной Думы о проведении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списков жителей муниципального района, участвующих в опросе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списков лиц, осуществляющих опрос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результатов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фициальное опубликование результатов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ые полномочия, установленные настоящим Положение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Комиссия в рамках своей компетенции взаимодействует с органами и должностными лицами органов местного самоуправления муниципального района, общественными объединениями, средствами массовой информ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Комиссия осуществляет свою деятельность на безвозмездной основ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олномочия комиссии прекращаются после официального опубликования (обнародования) результатов проведения опроса граждан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. Процедура проведения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1. Опрос граждан проводится путем заполнения опросного листа в период и время, определенные в решении Юрьянской районной Думы о назначении опроса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конце каждого дня в течение всего срока проведения опроса граждан заполненные опросные листы доставляются лицами, осуществляющими опрос, в комиссию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0. Установление результатов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омиссия в первый день после даты окончания проведения опроса граждан посредством обработки полученных данных, содержащихся в опросных листах, устанавливает результаты опроса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проса граждан оформляются протоколом комисс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токоле комиссии указываются следующие сведени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мер экземпляра протокол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протокол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и проведения опроса граждан (дата начала проведения и дата окончания проведения опроса граждан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рритория проведения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улировка вопроса (вопросов), предлагаемого (предлагаемых) при проведении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исло жителей муниципального района, обладающих правом на участие в опросе граждан и проживающих на территории проведения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исло жителей муниципального района, принявших участие в опросе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проса граждан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.И.О. и подписи председателя комиссии и секретар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опроса граждан по нескольким вопросам установление результатов и составление протокола осуществляются комиссией по каждому вопросу отдельно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омиссия в течение 5 дней со дня окончания проведения опроса граждан направляет первый экземпляр протокола инициатору, а также официально опубликовывает (обнародует) результаты опроса граждан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торой экземпляр протокола остается в комиссии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Комиссия одновременно с третьим экземпляром протокола направляет в Юрьянскую районную Думу сшитые и пронумерованные опросные лист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прос граждан признается несостоявшимся при условии, что число жителей муниципального района, принявших участие в опросе граждан, меньше минимального числа жителей муниципального района, установленного решением районной Думы о назначении опроса граждан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1. Рассмотрение результатов опроса граждан</w:t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1. Мнение населения, выявленное в ходе опроса граждан, </w:t>
      </w:r>
      <w:r>
        <w:rPr>
          <w:sz w:val="22"/>
          <w:szCs w:val="22"/>
          <w:u w:val="single"/>
        </w:rPr>
        <w:t>носит рекомендательный характер,</w:t>
      </w:r>
      <w:r>
        <w:rPr>
          <w:sz w:val="22"/>
          <w:szCs w:val="22"/>
        </w:rPr>
        <w:t xml:space="preserve"> рассматривается органами и должностными лицами местного самоуправления в соответствии с их компетенцией, закрепленной в Уставе муниципального района, и учитывается при принятии решений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2. В случае невозможности принятия решения в том варианте, за который высказалось большинство при опросе граждан, глава Юрьянского района или Юрьянская районная Дума должны принять аргументированное решение и официально опубликовать (обнародовать) его.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31:00Z</dcterms:created>
  <dc:creator>yurist-k</dc:creator>
  <dc:description/>
  <cp:keywords/>
  <dc:language>en-US</dc:language>
  <cp:lastModifiedBy>katya_S</cp:lastModifiedBy>
  <cp:lastPrinted>2016-06-06T11:21:00Z</cp:lastPrinted>
  <dcterms:modified xsi:type="dcterms:W3CDTF">2016-06-22T12:28:00Z</dcterms:modified>
  <cp:revision>7</cp:revision>
  <dc:subject/>
  <dc:title>ЮРЬЯНСКАЯ РАЙОННАЯ ДУМА </dc:title>
</cp:coreProperties>
</file>