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ЮРЬЯНСКАЯ РАЙОННАЯ ДУМА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ОВСКОЙ ОБЛАСТИ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2.06.2016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№ 45/10</w:t>
      </w:r>
    </w:p>
    <w:p>
      <w:pPr>
        <w:pStyle w:val="ConsPlusTitle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пгт Юрья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ОРЯДКЕ УЧЕТА ПРЕДЛОЖЕНИЙ ПО ПРОЕКТУ УСТАВА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ЮРЬЯНСКИЙ МУНИЦИПАЛЬНЫЙ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АЙОН КИРОВСКОЙ ОБЛАСТИ В НОВОЙ РЕДАКЦИИ, ПРОЕКТУ МУНИЦИПАЛЬНОГО ПРАВОВОГО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АКТА О ВНЕСЕНИИ ИЗМЕНЕНИЙ И ДОПОЛНЕНИЙ В УСТАВ МУНИЦИПАЛЬНОГО ОБРАЗОВАНИЯ И УЧАСТИЯ ГРАЖДАН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Х ОБСУЖДЕНИИ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частью 4 статьи 44 Федерального закона от 06.10.2003 № 131-ФЗ "Об общих принципах организации местного самоуправления в Российской Федерации", Положением о публичных слушаниях в муниципальном образовании Юрьянский муниципальный район, пунктом 1 части 1 статьи 21 Устава Юрьянского муниципального района районная Дума РЕШИЛА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Порядок учета предложений по проекту устава муниципального образования Юрьянский муниципальный район в новой редакции, проекту муниципального правового акта о внесении изменений и дополнений в Устав муниципального образования и участия граждан в их обсуждении. Прилагаетс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ризнать утратившим силу решение Юрьянской районной Думы от 26.09.2007 № 18/2 «О порядок учета предложений по проекту Устава МО «Юрьянский район», по проекту изменений и дополнений в Устава участия граждан в их обсуждении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Настоящее решение вступает в силу со следующего дня за днем его официального опубликования на сайте Юрьянского района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лава Юрьянского района,</w:t>
      </w:r>
    </w:p>
    <w:p>
      <w:pPr>
        <w:pStyle w:val="ConsPlusNormal"/>
        <w:rPr/>
      </w:pPr>
      <w:r>
        <w:rPr>
          <w:rFonts w:cs="Times New Roman" w:ascii="Times New Roman" w:hAnsi="Times New Roman"/>
          <w:sz w:val="27"/>
          <w:szCs w:val="27"/>
        </w:rPr>
        <w:t>председатель районной Думы</w:t>
        <w:tab/>
        <w:tab/>
        <w:t xml:space="preserve"> А.Ю. Потапенко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м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Юрьянской районной Думы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2.06.2016 № 45/10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33"/>
      <w:bookmarkEnd w:id="0"/>
      <w:r>
        <w:rPr>
          <w:rFonts w:cs="Times New Roman" w:ascii="Times New Roman" w:hAnsi="Times New Roman"/>
          <w:sz w:val="24"/>
          <w:szCs w:val="24"/>
        </w:rPr>
        <w:t>ПОРЯДОК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ТА ПРЕДЛОЖЕНИЙ ПО ПРОЕКТУ УСТАВА МУНИЦИПАЛЬНОГО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БРАЗОВАНИЯ ЮРЬЯНСКИЙ МУНИЦИПАЛЬНЫЙ РАЙОН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ОВОЙ РЕДАКЦИИ, ПРОЕКТУ МУНИЦИПАЛЬНОГО ПРАВОВОГО АКТА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ВНЕСЕНИИ ИЗМЕНЕНИЙ И ДОПОЛНЕНИЙ В УСТАВ МУНИЦИПАЛЬНОГО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Я И УЧАСТИЯ ГРАЖДАН В ИХ ОБСУЖДЕНИ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Настоящий Порядок разработан во исполнение части 4 статьи 44 Федерального закона от 06.10.2003 N 131-ФЗ "Об общих принципах организации местного самоуправления в Российской Федерации"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В обсуждении проекта устава муниципального образования Юрьянский муниципальный район (далее - Устав района) в новой редакции, проекта муниципального правового акта о внесении изменений и дополнений в Устав района имеют право участвовать граждане района, обладающие активным избирательным право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ект Устава района, проект муниципального правового акта о внесении изменений и дополнений в Устав района может обсуждаться в общественных организациях, на страницах газеты "Юрьянские вести", может рассматриваться индивидуально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Предложения, вносимые в проект Устава района, проект муниципального правового акта о внесении изменений и дополнений в Устав района от имени собраний граждан, равно как и индивидуальные, должны быть оформлены по форме согласно приложению 1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Оформленные соответствующим образом предложения граждан (группы граждан) направляются в Юрьянскую районную Думу (далее - районная Дума) с приложением сведений по форме согласно приложению 2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Депутаты районной Думы вносят предложения по проекту Устава района, проекту муниципального правового акта о внесении изменений и дополнений в Устав района в порядке, предусмотренном Регламентом районной Дум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Районная Дума принимает предложения по проекту Устава, проекту муниципального правового акта о внесении изменений и дополнений в Устав района в течение 20 дней со дня опубликования (обнародования) указанного проекта в Бюллетене нормативных правовых актов органов местного самоуправления Юрьянского района Кировской области по адресу: пгт Юрья, ул. Ленина, д. 46, кабинет 307 (тел./факс 2-12-51), в письменном виде, по почте, а также иными способ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bookmarkStart w:id="1" w:name="P54"/>
      <w:bookmarkEnd w:id="1"/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едложени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по проекту устава муниципального образования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Юрьянский муниципальный район в новой редакции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оекту муниципального правового акта о внесении изменений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и дополнений в Устав муниципального образовани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20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595"/>
        <w:gridCol w:w="2023"/>
        <w:gridCol w:w="1785"/>
        <w:gridCol w:w="1428"/>
        <w:gridCol w:w="2261"/>
        <w:gridCol w:w="1428"/>
      </w:tblGrid>
      <w:tr>
        <w:trPr>
          <w:trHeight w:val="241" w:hRule="atLeast"/>
        </w:trPr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, подпункт</w:t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 проекта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я   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ст  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правки 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ст проекта 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я с   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том поправки 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ем   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сена 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правка </w:t>
            </w:r>
          </w:p>
        </w:tc>
      </w:tr>
      <w:tr>
        <w:trPr>
          <w:trHeight w:val="241" w:hRule="atLeast"/>
        </w:trPr>
        <w:tc>
          <w:tcPr>
            <w:tcW w:w="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20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гражданина (граждан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bookmarkStart w:id="2" w:name="P76"/>
      <w:bookmarkEnd w:id="2"/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Сведения о гражданине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внесшем предложения по проекту устава муниципального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образования Юрьянский муниципальный район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в новой редакции, проекту муниципального правового акт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 xml:space="preserve">о внесении изменений и дополнений в Устав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44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4403"/>
        <w:gridCol w:w="4641"/>
      </w:tblGrid>
      <w:tr>
        <w:trPr>
          <w:trHeight w:val="241" w:hRule="atLeast"/>
        </w:trPr>
        <w:tc>
          <w:tcPr>
            <w:tcW w:w="4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  гражданина,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сшего предложения               </w:t>
            </w:r>
          </w:p>
        </w:tc>
        <w:tc>
          <w:tcPr>
            <w:tcW w:w="4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4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машний адрес, телефон            </w:t>
            </w:r>
          </w:p>
        </w:tc>
        <w:tc>
          <w:tcPr>
            <w:tcW w:w="46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4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о документе,  удостоверяющем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чность                           </w:t>
            </w:r>
          </w:p>
        </w:tc>
        <w:tc>
          <w:tcPr>
            <w:tcW w:w="46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4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работы (учебы)               </w:t>
            </w:r>
          </w:p>
        </w:tc>
        <w:tc>
          <w:tcPr>
            <w:tcW w:w="46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гражданин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*    Если  предложение  вносится  группой  граждан,   сведения   указываютс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аждого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2:22:00Z</dcterms:created>
  <dc:creator>Администратор</dc:creator>
  <dc:description/>
  <cp:keywords/>
  <dc:language>en-US</dc:language>
  <cp:lastModifiedBy>katya_S</cp:lastModifiedBy>
  <cp:lastPrinted>2016-06-06T11:53:00Z</cp:lastPrinted>
  <dcterms:modified xsi:type="dcterms:W3CDTF">2016-06-22T12:50:00Z</dcterms:modified>
  <cp:revision>9</cp:revision>
  <dc:subject/>
  <dc:title/>
</cp:coreProperties>
</file>