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ЮРЬЯНСКАЯ РАЙОННАЯ 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 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22.06.2016</w:t>
      </w:r>
      <w:r>
        <w:rPr>
          <w:szCs w:val="28"/>
        </w:rPr>
        <w:t xml:space="preserve">                                                                             </w:t>
      </w:r>
      <w:r>
        <w:rPr>
          <w:szCs w:val="28"/>
          <w:u w:val="single"/>
        </w:rPr>
        <w:t>№ 45/1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гт Юрь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О награждении Почетной грамотой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Юрьянской районной Думы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Cs w:val="28"/>
        </w:rPr>
        <w:tab/>
      </w:r>
      <w:r>
        <w:rPr>
          <w:szCs w:val="28"/>
        </w:rPr>
        <w:t>В соответствии с решением Юрьянской районной Думы от 16.12.2015            № 41/8 «О Почетной грамоте Юрьянской районной Думы» (с изменением, принятым решением Юрьянской районной Думы от 23.03.2016 № 43/4), Юрьянская районная Дума РЕШИЛА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Cs w:val="28"/>
        </w:rPr>
        <w:tab/>
        <w:t>1. Наградить Почетной грамотой Юрьянской районной Думы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ab/>
        <w:t>Панишеву Елену Владимировну, ведущего библиотекаря абонемента отдела обслуживания Юрьянской центральной районной библиотеки         им. С.И. Сычугова, за многолетний добросовестный труд  по организации обслуживания населения и высокий профессионализм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ab/>
        <w:t>2. Опубликовать настоящее решение в районной газете «Юрьянские вести»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3. Настоящее решение вступает в силу со дня его подписани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Юрьянского района,</w:t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районной Думы</w:t>
        <w:tab/>
        <w:t xml:space="preserve">  А.Ю. Потап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0:54:00Z</dcterms:created>
  <dc:creator>katya_S</dc:creator>
  <dc:description/>
  <cp:keywords/>
  <dc:language>en-US</dc:language>
  <cp:lastModifiedBy>katya_S</cp:lastModifiedBy>
  <dcterms:modified xsi:type="dcterms:W3CDTF">2016-06-22T12:26:00Z</dcterms:modified>
  <cp:revision>2</cp:revision>
  <dc:subject/>
  <dc:title/>
</cp:coreProperties>
</file>