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ЮРЬЯНСКАЯ РАЙОННАЯ ДУ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u w:val="single"/>
        </w:rPr>
      </w:pPr>
      <w:r>
        <w:rPr>
          <w:u w:val="single"/>
        </w:rPr>
        <w:t>22.06.2016</w:t>
      </w:r>
      <w:r>
        <w:rPr/>
        <w:t xml:space="preserve">                                                                                                             </w:t>
      </w:r>
      <w:r>
        <w:rPr>
          <w:u w:val="single"/>
        </w:rPr>
        <w:t>№45/7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гт Юрь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ОЛОЖЕНИЯ О ПРАВОТВОРЧЕСКОЙ ИНИЦИАТИВЕ ГРАЖДАН В МУНИЦИПАЛЬНОМ ОБРАЗОВАНИИ ЮРЬЯНСКИЙ МУНИЦИПАЛЬНЫЙ РАЙОН КИРОВСКОЙ ОБЛАСТ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о статьей 26 Федерального закона от 06.10.2003 № 131-ФЗ "Об общих принципах организации местного самоуправления в Российской Федерации", статьей 13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твердить Положение о правотворческой инициативе граждан в муниципальном образовании Юрьянский муниципальный район Кировской области. Прилагается.</w:t>
      </w:r>
    </w:p>
    <w:p>
      <w:pPr>
        <w:pStyle w:val="ConsPlusNormal"/>
        <w:ind w:firstLine="540"/>
        <w:jc w:val="both"/>
        <w:rPr/>
      </w:pPr>
      <w:r>
        <w:rPr/>
        <w:t>2. Решение Юрьянской районной Думы от 28.09.2005  № 29/9 «Об утверждении Положения «О правотворческой инициативе граждан в муниципальном образовании» считать утратившим силу.</w:t>
      </w:r>
    </w:p>
    <w:p>
      <w:pPr>
        <w:pStyle w:val="ConsPlusNormal"/>
        <w:ind w:firstLine="540"/>
        <w:jc w:val="both"/>
        <w:rPr/>
      </w:pPr>
      <w:r>
        <w:rPr/>
        <w:t>3. Опубликовать настоящее решение  на официальном сайте Юрьянского района.</w:t>
      </w:r>
    </w:p>
    <w:p>
      <w:pPr>
        <w:pStyle w:val="ConsPlusNormal"/>
        <w:ind w:firstLine="540"/>
        <w:jc w:val="both"/>
        <w:rPr/>
      </w:pPr>
      <w:r>
        <w:rPr/>
        <w:t>4. Настоящее решение вступает в силу на следующий день после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>
          <w:szCs w:val="24"/>
        </w:rPr>
      </w:pPr>
      <w:r>
        <w:rPr>
          <w:szCs w:val="24"/>
        </w:rPr>
        <w:t>Глава Юрьянского района,</w:t>
      </w:r>
    </w:p>
    <w:p>
      <w:pPr>
        <w:pStyle w:val="ConsPlusNormal"/>
        <w:rPr>
          <w:szCs w:val="24"/>
        </w:rPr>
      </w:pPr>
      <w:r>
        <w:rPr>
          <w:szCs w:val="24"/>
        </w:rPr>
        <w:t>председатель районной Думы</w:t>
        <w:tab/>
        <w:t xml:space="preserve">      А.Ю. Потапенко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Утверждено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ешением</w:t>
      </w:r>
    </w:p>
    <w:p>
      <w:pPr>
        <w:pStyle w:val="ConsPlusNormal"/>
        <w:jc w:val="right"/>
        <w:rPr/>
      </w:pPr>
      <w:r>
        <w:rPr>
          <w:szCs w:val="24"/>
        </w:rPr>
        <w:t>Юрьянской районной Думы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ировской област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т 22.06.2016  № 45/7    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Cs w:val="24"/>
        </w:rPr>
      </w:pPr>
      <w:bookmarkStart w:id="0" w:name="P33"/>
      <w:bookmarkEnd w:id="0"/>
      <w:r>
        <w:rPr>
          <w:szCs w:val="24"/>
        </w:rPr>
        <w:t>ПОЛОЖЕНИЕ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 ПРАВОТВОРЧЕСКОЙ ИНИЦИАТИВЕ ГРАЖДАН В МУНИЦИПАЛЬНОМ</w:t>
      </w:r>
    </w:p>
    <w:p>
      <w:pPr>
        <w:pStyle w:val="ConsPlusTitle"/>
        <w:jc w:val="center"/>
        <w:rPr/>
      </w:pPr>
      <w:r>
        <w:rPr>
          <w:szCs w:val="24"/>
        </w:rPr>
        <w:t>ОБРАЗОВАНИИ ЮРЬЯНСКИЙ МУНИЦИПАЛЬНЫЙ РАЙОН КИРОВСКОЙ ОБЛАСТ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Настоящее Положение о правотворческой инициативе граждан в муниципальном образовании Юрьянский муниципальный район Кировской области (далее - Положение) в соответствии с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Юрьянский муниципальный район Кировской области регулирует порядок реализации правотворческой инициативы граждан, принятия к рассмотрению и рассмотрения внесенных гражданами проектов муниципальных правовых актов органами и должностными лицами местного самоуправления Юрьянского района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2. Понятие правотворческой инициативы граждан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2.1. </w:t>
      </w:r>
      <w:r>
        <w:rPr>
          <w:szCs w:val="24"/>
          <w:u w:val="single"/>
        </w:rPr>
        <w:t>Под правотворческой инициативой граждан</w:t>
      </w:r>
      <w:r>
        <w:rPr>
          <w:szCs w:val="24"/>
        </w:rPr>
        <w:t xml:space="preserve"> в настоящем Положении понимается право граждан, обладающих избирательным правом, вносить на рассмотрение органов и должностных лиц местного самоуправления Юрьянского района проекты муниципальных правовых актов по вопросам местного значения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2.2. Правотворческая инициатива является формой непосредственного участия населения Юрьянского района в осуществлении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2.3. Правотворческая инициатива может быть реализована в виде внесения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роектов муниципальных правовых актов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роектов муниципальных правовых актов о внесении изменений, дополнений в действующие муниципальные правовые акты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роектов об отмене муниципальных правовых актов, признании их утратившими силу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3. Порядок формирования инициативной группы граждан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3.1. Формирование инициативной группы по реализации правотворческой инициативы осуществляется на основе волеизъявления граждан, обладающих избирательным правом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3.2. С правотворческой инициативой в Юрьянском районе может выступить инициативная группа граждан, обладающих избирательным правом, в количестве не менее 10 человек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3.3. Решение о создании инициативной группы граждан для реализации правотворческой инициативы принимается на собрании граждан или общественного объединения и оформляется протоколом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3.4. Члены инициативной группы граждан для решения организационных вопросов избирают из своего состава председателя и секретаря, формируют содержание проекта муниципального правового акта, вносимого в порядке правотворческой инициативы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Текст указанного проекта прилагается к протоколу заседания инициативной группы граждан, который подписывается всеми членами инициативной группы и является его неотъемлемой частью, каждая страница текста указанного проекта заверяется подписями председателя и секретаря инициативной группы граждан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3.5. Список членов инициативной группы граждан прилагается к протоколу заседания инициативной группы граждан и является его неотъемлемой частью, каждая страница указанного списка заверяется подписями председателя и секретаря инициативной группы граждан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4. Внесение проекта муниципального правового акта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/>
      </w:pPr>
      <w:bookmarkStart w:id="1" w:name="P65"/>
      <w:bookmarkEnd w:id="1"/>
      <w:r>
        <w:rPr>
          <w:szCs w:val="24"/>
        </w:rPr>
        <w:t>4.1. В целях реализации правотворческой инициативы инициативная группа граждан вносит в орган местного самоуправления Юрьянского района или должностному лицу местного самоуправления Юрьянского района, в компетенцию которого входит принятие муниципального правового акта, следующие документы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роект муниципального правового акт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ояснительную записку, содержащую обоснование необходимости принятия муниципального правового акта, его основных положений и целей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финансово-экономическое обоснование (в случае внесения проекта муниципального правового акта, реализация которого потребует дополнительных материальных и иных затрат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список инициативной группы граждан с указанием фамилий, имен, отчеств, паспортных данных, адресов места жительства и телефонов членов группы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ротокол собрания (заседания), на котором было принято решение о создании инициативной группы граждан для реализации правотворческой инициативы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4.2. Органом местного самоуправления, в компетенцию которого входит принятие соответствующего муниципального правового акта, может быть принято решение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 принятии проекта муниципального правового акта к рассмотрению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б отправлении проекта муниципального правового акта на доработку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б отказе в принятии проекта муниципального правового акта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4.3. Основанием для отказа в принятии к рассмотрению проекта муниципального правового акта являются нарушение инициативной группой законов Российской Федерации, Устава Юрьянского района, настоящего Положения при выдвижении правотворческой инициативы, а также несоответствие проекта муниципального правового акта действующему законодательству. Отказ в принятии документов может быть обжалован в судебном порядке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4.4. Отказ в принятии документов не является препятствием для повторной подачи документов для реализации правотворческой инициативы при условии устранения инициативной группой граждан нарушений, вызвавших отказ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5. Рассмотрение проекта муниципального правового акта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5.1. Проект муниципального правового акта, внесенный в порядке реализации правотворческой инициативы граждан, подлежит обязательному рассмотрению органом или должностным лицом местного самоуправления Юрьянского района, к компетенции которых относится принятие соответствующего акта, в течение трех месяцев со дня его внесения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Днем внесения проекта правового акта считается дата представления документов, предусмотренных пунктом 4.1 настоящего Положения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5.2. Орган или должностное лицо местного самоуправления Юрянского района не позднее чем за 10 дней до даты рассмотрения проекта муниципального правового акта в письменной форме уведомляет инициативную группу о дате, времени и месте рассмотрения внесенного проекта муниципального правового акта и обеспечивает представителям инициативной группы возможность изложения своей позиции при рассмотрении указанного проекта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5.3. По результатам рассмотрения проекта муниципального правового акта, внесенного в порядке реализации правотворческой инициативы граждан, уполномоченным органом местного самоуправления Юрянского района принимается мотивированное решение о принятии правового акта либо об отказе в принятии правового акт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5.4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не позднее 10 дней со дня принятия решения должно быть официально в письменной форме доведено до сведения внесшей его инициативной группы граждан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15:00Z</dcterms:created>
  <dc:creator>yurist-k</dc:creator>
  <dc:description/>
  <cp:keywords/>
  <dc:language>en-US</dc:language>
  <cp:lastModifiedBy>katya_S</cp:lastModifiedBy>
  <cp:lastPrinted>2016-06-06T11:45:00Z</cp:lastPrinted>
  <dcterms:modified xsi:type="dcterms:W3CDTF">2016-06-22T14:08:00Z</dcterms:modified>
  <cp:revision>8</cp:revision>
  <dc:subject/>
  <dc:title>ЮРЬЯНСКАЯ РАЙОННАЯ ДУМА КИРОВСКОЙ ОБЛАСТИ</dc:title>
</cp:coreProperties>
</file>