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3.09.2016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седателя Юрьянской районной Думы Кировской области 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о статьей 4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Юрьянской районной Думы Кировской области пятого созыва, депутата Юрьянской районной Думы Федотову Ольгу Владимировну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/>
      </w:pPr>
      <w:r>
        <w:rPr>
          <w:sz w:val="28"/>
          <w:szCs w:val="28"/>
        </w:rPr>
        <w:t>Думы, депутат Юрьянской районной Думы        И.Т. Гет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3.09.2016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стителя председателя Юрьянской районной Думы Кировской области пя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Юрьянской районной Думы Кировской области пятого созыва, депутата Юрьянской районной Думы Кузнецова Евгения Иванович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, депутат Юрьянской районной Думы          И.Т. Гетманенко</w:t>
      </w:r>
    </w:p>
    <w:p>
      <w:pPr>
        <w:pStyle w:val="Heading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3.09.2016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ы муниципального образования </w:t>
      </w:r>
      <w:r>
        <w:rPr>
          <w:b/>
          <w:sz w:val="28"/>
          <w:szCs w:val="28"/>
        </w:rPr>
        <w:t>Юрьянский муниципальный район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 xml:space="preserve">В соответствии со статьей 36 Федерального закона от 06.10.2003             № 131-ФЗ «Об общих принципах организации местного самоуправления в Российской Федерации, </w:t>
      </w:r>
      <w:hyperlink r:id="rId2">
        <w:r>
          <w:rPr>
            <w:rStyle w:val="InternetLink"/>
            <w:sz w:val="28"/>
            <w:szCs w:val="28"/>
          </w:rPr>
          <w:t>частью 2.1 статьи 15</w:t>
        </w:r>
      </w:hyperlink>
      <w:r>
        <w:rPr>
          <w:sz w:val="28"/>
          <w:szCs w:val="28"/>
        </w:rPr>
        <w:t xml:space="preserve"> Закона Кировской области от 29.12.2004 № 292-ЗО "О местном самоуправлении в Кировской области", статьей 28 Устава Юрьянского муниципального района Кировской области, статьей 4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муниципального образования Юрьянский муниципальный район Кировской области Потапенко Алексея Юрье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районной газете «Юрьянские вести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на пер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и Юрья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, депутат Юрьянской районной Думы         И.Т. Гет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8E31E2E9089421A93C996C5C4035E9C7AB465B8CE794A6B80579EA354EFDB3D39AAC0wBi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20:00Z</dcterms:created>
  <dc:creator>katya_S</dc:creator>
  <dc:description/>
  <cp:keywords/>
  <dc:language>en-US</dc:language>
  <cp:lastModifiedBy>katya_S</cp:lastModifiedBy>
  <cp:lastPrinted>2016-09-23T13:31:00Z</cp:lastPrinted>
  <dcterms:modified xsi:type="dcterms:W3CDTF">2016-10-18T12:22:00Z</dcterms:modified>
  <cp:revision>5</cp:revision>
  <dc:subject/>
  <dc:title/>
</cp:coreProperties>
</file>