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22.03.2017</w:t>
      </w: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  <w:u w:val="single"/>
        </w:rPr>
        <w:t>№ 5/14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б утверждении плана работы Юрьянской районной Думы на 2017 год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  <w:szCs w:val="28"/>
        </w:rPr>
        <w:t>В соответствии со статьей 15 Регламента районной Думы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 Утвердить план работы Юрьянской районной Думы на 2017 год согласно приложени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ланирование работы районной Думы не исключает возможности рассмотрения вопросов вне пла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ind w:left="0" w:right="99" w:hanging="0"/>
        <w:jc w:val="both"/>
        <w:rPr/>
      </w:pPr>
      <w:r>
        <w:rPr>
          <w:sz w:val="28"/>
        </w:rPr>
        <w:t>районной Думы                О.В. Федот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</w:t>
        <w:tab/>
        <w:t xml:space="preserve">  А.Ю. Потапенко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риложение         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УТВЕРЖДЕН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ешением Юрьянской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айонной Думы                                                                                                               </w:t>
      </w:r>
    </w:p>
    <w:p>
      <w:pPr>
        <w:pStyle w:val="Normal"/>
        <w:ind w:left="578" w:hanging="578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от 22.03.2017  №5/14  </w:t>
      </w:r>
    </w:p>
    <w:p>
      <w:pPr>
        <w:pStyle w:val="Heading2"/>
        <w:ind w:left="576" w:hanging="576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>работы Юрьянской районной Думы на 2017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0"/>
        <w:gridCol w:w="2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мероприятий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35"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ЩИЕ МЕРОПРИЯ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/>
                <w:sz w:val="26"/>
                <w:szCs w:val="26"/>
              </w:rPr>
              <w:t>1.1. Активизировать работу с избирателями района.</w:t>
            </w:r>
          </w:p>
          <w:p>
            <w:pPr>
              <w:pStyle w:val="TextBody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этой целью: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-проводить встречи с избирателями соответствующего избирательного округа с отчетами о работе в районной Думе и в своем избирательном округ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путаты и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-обобщать предложения и замечания,  поступившие в ходе встреч с избирателями,  отчитываться о проделанной по ним работе перед избирателями,  на заседаниях районной Думы и заседаниях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итогам встре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ОиКР,  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принимать участие в проведении встреч главы района с населением,  конференциях,  собрания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путаты, УОиКР</w:t>
            </w:r>
          </w:p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-взаимодействовать с организациями государственной власти и местного самоуправления,  общественными объединениями,  предприятиями,  организациями всех форм собственности по вопросам,  затрагивающим интересы избир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1.2. Организовать постоянный контроль за исполнением решений,  принятых районной Думой. Своевременно готовить материалы о снятии решений с контроля на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ОиКР,  председатели постоянных комисс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.3. Регулярно информировать население района о работе районной Думы через газету «Юрьянские вести. </w:t>
            </w:r>
          </w:p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eastAsia="TimesNewRomanPSMT;Times New Roman" w:cs="Times New Roman"/>
                <w:sz w:val="26"/>
                <w:szCs w:val="26"/>
              </w:rPr>
              <w:t>Публиковать решения Юрьянской районной Думы в газете «Юрьянские вести», Информационном бюллетене, на сайте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ОиКР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35"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СЕДАНИЯ РАЙОННОЙ ДУМ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1. Регулярно проводить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Председатель районной Думы,  УОиКР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. Рассмотреть на заседаниях Думы следующие вопросы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.1. Об утверждении отчета о выполнении программы приватизации муниципального имущества за 2016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правление муниципального имуще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.2. Об утверждении программы приватизации на 2017-2019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правление муниципального имуще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.3. Отчет о работе контрольно-счетной комиссии за 2016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Сектор по контрольно-ревизионной работ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eastAsia="TimesNewRomanPSMT;Times New Roman" w:cs="Times New Roman"/>
                <w:sz w:val="26"/>
                <w:szCs w:val="26"/>
              </w:rPr>
              <w:t>2.2.4. Об итогах работы МО МВД России «Юрьянский» (по согласованию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ind w:left="-3" w:right="-3" w:firstLine="33"/>
              <w:jc w:val="both"/>
              <w:rPr>
                <w:rFonts w:ascii="Times New Roman" w:hAnsi="Times New Roman" w:eastAsia="TimesNewRomanPSMT;Times New Roman" w:cs="Times New Roman"/>
                <w:sz w:val="26"/>
                <w:szCs w:val="26"/>
              </w:rPr>
            </w:pPr>
            <w:r>
              <w:rPr>
                <w:rFonts w:eastAsia="TimesNewRomanPSMT;Times New Roman" w:cs="Times New Roman" w:ascii="Times New Roman" w:hAnsi="Times New Roman"/>
                <w:sz w:val="26"/>
                <w:szCs w:val="26"/>
              </w:rPr>
              <w:t>МО МВД России  «Юрьянский»</w:t>
            </w:r>
          </w:p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eastAsia="TimesNewRomanPSMT;Times New Roman" w:cs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.5. Отчет об исполнении бюджета Юрьянского муниципального района за 2016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 xml:space="preserve">2.2.6. Информация о ходе месячника по благоустройств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 xml:space="preserve">Сектор архитектуры и градостроительстваглавы поселений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.7. Отчет о подготовке объектов ЖКХ к отопительному сезону 2017-2018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правление жизнеобеспечения,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.2.8. </w:t>
            </w:r>
            <w:r>
              <w:rPr>
                <w:rFonts w:eastAsia="TimesNewRomanPSMT;Times New Roman" w:cs="Times New Roman"/>
                <w:sz w:val="26"/>
                <w:szCs w:val="26"/>
              </w:rPr>
              <w:t>Отчет о деятельности главы и администрации Юрьянского района за 2016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Глава района, УОиК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2.2.9. О введении на территории муниципального образования Юрьянский муниципальный район системы налогообложения в виде единого налога на вмененный доход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4 квартал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.10. Утверждение бюджета муниципального района на очередной 2018 финансовый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 xml:space="preserve">Глава района, управление финансов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eastAsia="TimesNewRomanPSMT;Times New Roman" w:cs="Times New Roman"/>
                <w:sz w:val="26"/>
                <w:szCs w:val="26"/>
              </w:rPr>
              <w:t>2.2.11. Заключения на проекты решений о бюджете Юрьянского района, отчет об исполнении бюджета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Сектор по контрольно-ревизионной работ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rFonts w:eastAsia="TimesNewRomanPSMT;Times New Roman" w:cs="Times New Roman"/>
                <w:sz w:val="26"/>
                <w:szCs w:val="26"/>
              </w:rPr>
            </w:pPr>
            <w:r>
              <w:rPr>
                <w:rFonts w:eastAsia="TimesNewRomanPSMT;Times New Roman" w:cs="Times New Roman"/>
                <w:sz w:val="26"/>
                <w:szCs w:val="26"/>
              </w:rPr>
              <w:t>2.2.12. О награждении Почетной грамотой Юрьянской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NewRomanPSMT;Times New Roman"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>
                <w:rFonts w:eastAsia="TimesNewRomanPSMT;Times New Roman" w:cs="Times New Roman"/>
                <w:sz w:val="26"/>
                <w:szCs w:val="26"/>
              </w:rPr>
              <w:t>Комиссия по мандатам, регламенту и депутатской этике, УОиК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.13. О внесении изменений в Устав муниципального образования Юрьянский рай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2.14. О внесении изменений в нормативные акты по муниципальной служб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изменения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ОиК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.15. О внесении изменений в бюджет Юрьянского муниципального района на 2017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Глава администрации района, управлении финансов</w:t>
            </w:r>
          </w:p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.16. О внесении изменений в бюджетный проце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/>
                <w:sz w:val="26"/>
                <w:szCs w:val="26"/>
              </w:rPr>
              <w:t>2.217. О внесении изменений в нормативные акты, касающиеся земельно-имущественных отнош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Управление муниципального имуще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2"/>
                <w:numId w:val="3"/>
              </w:numPr>
              <w:suppressAutoHyphens w:val="false"/>
              <w:autoSpaceDE w:val="true"/>
              <w:spacing w:lineRule="auto" w:line="240" w:before="0" w:after="120"/>
              <w:ind w:left="0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О внесении изменений в состав комиссии по делам несовершеннолетних и защите их пра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ДНиЗП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overflowPunct w:val="false"/>
              <w:spacing w:lineRule="auto" w:line="240"/>
              <w:ind w:left="0" w:hanging="0"/>
              <w:textAlignment w:val="baseline"/>
              <w:rPr/>
            </w:pPr>
            <w:r>
              <w:rPr>
                <w:rFonts w:cs="Times New Roman"/>
                <w:sz w:val="26"/>
                <w:szCs w:val="26"/>
              </w:rPr>
              <w:t>О внесении изменений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40"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ПОСТОЯННЫХ ДЕПУТАТСКИХ КОМИССИЙ</w:t>
            </w:r>
          </w:p>
          <w:p>
            <w:pPr>
              <w:pStyle w:val="TextBody"/>
              <w:spacing w:lineRule="auto" w:line="240" w:before="0" w:after="120"/>
              <w:ind w:left="75" w:firstLine="7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firstLine="33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1. Проводить заседания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firstLine="33"/>
              <w:rPr/>
            </w:pPr>
            <w:r>
              <w:rPr>
                <w:rFonts w:cs="Times New Roman"/>
                <w:sz w:val="26"/>
                <w:szCs w:val="26"/>
              </w:rPr>
              <w:t>Председатели постоянных комиссий</w:t>
            </w:r>
          </w:p>
        </w:tc>
      </w:tr>
    </w:tbl>
    <w:p>
      <w:pPr>
        <w:pStyle w:val="FR2"/>
        <w:ind w:left="42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1"/>
    </w:pPr>
    <w:rPr>
      <w:rFonts w:ascii="Arial" w:hAnsi="Arial" w:cs="Times New Roman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240"/>
      <w:ind w:left="-1418" w:firstLine="1418"/>
      <w:jc w:val="center"/>
    </w:pPr>
    <w:rPr>
      <w:rFonts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3:00Z</dcterms:created>
  <dc:creator>lena-k</dc:creator>
  <dc:description/>
  <cp:keywords/>
  <dc:language>en-US</dc:language>
  <cp:lastModifiedBy>Admin</cp:lastModifiedBy>
  <cp:lastPrinted>2017-03-13T16:37:00Z</cp:lastPrinted>
  <dcterms:modified xsi:type="dcterms:W3CDTF">2017-03-27T13:20:00Z</dcterms:modified>
  <cp:revision>10</cp:revision>
  <dc:subject/>
  <dc:title/>
</cp:coreProperties>
</file>