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22.03.2017</w:t>
      </w: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28"/>
          <w:szCs w:val="28"/>
          <w:u w:val="single"/>
        </w:rPr>
        <w:t>№ 5/16</w:t>
      </w:r>
    </w:p>
    <w:p>
      <w:pPr>
        <w:pStyle w:val="Heading"/>
        <w:spacing w:before="0" w:after="480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О признании утратившим силу решений Юрьянской районной Думы 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1. Решение Юрьянской районной Думы от 26.04.2006 № 3/21 «Об утверждении Положения об отделе организационной работы и взаимодействия с поселениями Юрьянской районной Думы»;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1.2. Решение Юрьянской районной Думы от 18.02.2015 № 34/9 «О внесении изменений в решение Юрьянской районной Думы от 26.04.2006 № 3/21 «Об утверждении Положения об отделе организационной работы и взаимодействия с поселениями Юрьянской районной Думы».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ourier New" w:cs="Courier New"/>
          <w:sz w:val="28"/>
          <w:szCs w:val="28"/>
        </w:rPr>
        <w:t>Настоящее решение опубликовать в Информационном бюллетене муниципальных правовых актов органов местного самоуправления Юрьянского района Кировской области.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 xml:space="preserve">районной Думы                О.В. Федотова </w:t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</w:t>
        <w:tab/>
        <w:t xml:space="preserve">  А.Ю. Потапенко</w:t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1"/>
    </w:pPr>
    <w:rPr>
      <w:rFonts w:ascii="Arial" w:hAnsi="Arial" w:cs="Times New Roman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uto" w:line="240"/>
      <w:ind w:left="-1418" w:firstLine="1418"/>
      <w:jc w:val="center"/>
    </w:pPr>
    <w:rPr>
      <w:rFonts w:cs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1:00Z</dcterms:created>
  <dc:creator>lena-k</dc:creator>
  <dc:description/>
  <cp:keywords/>
  <dc:language>en-US</dc:language>
  <cp:lastModifiedBy>Admin</cp:lastModifiedBy>
  <cp:lastPrinted>2017-03-13T15:40:00Z</cp:lastPrinted>
  <dcterms:modified xsi:type="dcterms:W3CDTF">2017-03-27T11:15:00Z</dcterms:modified>
  <cp:revision>8</cp:revision>
  <dc:subject/>
  <dc:title/>
</cp:coreProperties>
</file>