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7790</wp:posOffset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2.03.2017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>№ 5/13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 внесении изменений в решение Юрьянской районной Думы               от </w:t>
      </w:r>
      <w:r>
        <w:rPr>
          <w:rFonts w:cs="Times New Roman" w:ascii="Times New Roman" w:hAnsi="Times New Roman"/>
          <w:b/>
          <w:sz w:val="28"/>
          <w:szCs w:val="28"/>
        </w:rPr>
        <w:t>16.09.2015 № 38/5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6.1999 № 120-ФЗ "Об  основах системы профилактики безнадзорности и правонарушений несовершеннолетних", законом Кировской области от 25.11.2010 № 578-ЗО "О комиссиях по делам несовершеннолетних и защите их прав в Кировской области", Юрьянская районная Дума РЕШИЛА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состав комиссии по делам несовершеннолетних и защите их прав муниципального образования Юрьянский район Кировской области, утвержденного решением Юрьянской районной Думы от 16.09.2015 № 38/5 «Об утверждении состава комиссии по делам несовершеннолетних и защите их прав муниципального образования Юрьянский муниципальный район Кировской области» следующие дополнения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ести из состава комиссии: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танову Алевтину Николаевну, заведующую отделом социальной работы администрации района, члена комисс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spacing w:lineRule="auto" w:line="276" w:before="0" w:after="48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законную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ной Думы      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               А.Ю. Потапенко</w:t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">
    <w:name w:val="List"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WConsPlusNonformat">
    <w:name w:val="WW-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азвание предприятия 1"/>
    <w:basedOn w:val="Normal"/>
    <w:next w:val="Normal"/>
    <w:qFormat/>
    <w:pPr>
      <w:spacing w:lineRule="atLeast" w:line="220" w:before="240" w:after="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08:00Z</dcterms:created>
  <dc:creator>kdnpk</dc:creator>
  <dc:description/>
  <cp:keywords/>
  <dc:language>en-US</dc:language>
  <cp:lastModifiedBy>Admin</cp:lastModifiedBy>
  <cp:lastPrinted>2017-03-16T13:43:00Z</cp:lastPrinted>
  <dcterms:modified xsi:type="dcterms:W3CDTF">2017-03-27T11:05:00Z</dcterms:modified>
  <cp:revision>4</cp:revision>
  <dc:subject/>
  <dc:title>7. ИЗМЕНЕНИЯ в ПОРЯДОК установления пенсии.doc</dc:title>
</cp:coreProperties>
</file>