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3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/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6.12.2015 № 41/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внесением изменений в Закон Кировской области от 02.04.2015 № 521-ЗО «О пенсионном обеспечении лиц, замещавших должности муниципальной службы Кировской области», 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(в редакции решения районной Думы от 16.12.2016 № 4/3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3 раздела 3 «Порядок назначения и выплаты пенсии за выслугу лет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«3. Перечень документов, необходимых для установления пенсии за выслугу лет лицам, замещавшим должности муниципальной службы, порядок обращения за этой пенсией, приостановления, возобновления и прекращения выплаты пенсии за выслугу лет, ведения пенсионной документации утверждаются главой Юрьянского района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 Дополнить раздел 3 «Порядок назначения и выплаты пенсии за выслугу лет» пунктом 6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6. Пенсия за выслугу лет не выплач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пенсии за выслугу лет возобновляется со дня, следующего за днем увольнения и (или) прекращения иной оплачиваемой деятельности гражданина, обратившегося с заявлением о ее возобновлен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лицам, получающим пенсию за выслугу лет и осуществляющим работу или иную оплачиваемую деятельность по состоянию на 01.01.2017, выплата пенсии за выслугу лет приостанавливается по заявлению лица с приложением копий документов, подтверждающих факты работы или иной оплачиваемой деятельности (копии приказа о приеме на работу, трудовой книжки, договора и т.п.) с 1-го числа месяца, следующего за месяцем, в котором лицо, получающее пенсию за выслугу лет, обратилось с заявлением о ее приостановл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А.Ю. Потапенко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0" w:footer="0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2:00Z</dcterms:created>
  <dc:creator/>
  <dc:description/>
  <cp:keywords/>
  <dc:language>en-US</dc:language>
  <cp:lastModifiedBy>Admin</cp:lastModifiedBy>
  <cp:lastPrinted>2017-03-20T09:24:00Z</cp:lastPrinted>
  <dcterms:modified xsi:type="dcterms:W3CDTF">2017-03-27T08:57:00Z</dcterms:modified>
  <cp:revision>4</cp:revision>
  <dc:subject/>
  <dc:title/>
</cp:coreProperties>
</file>