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2.03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пгт Юрья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5/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ложение о статусе депутата, члена выборного органа местного самоуправления, выборного должностного лица местного самоуправления в Юрьянском район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Закон Кировской области от 08.07.2008 № 257-ЗО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" и Уставом Юрьянского района Юрьянская районная Дума 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о статусе депутата, члена выборного органа местного самоуправления, выборного должностного лица местного самоуправления (далее – Положение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</w:rPr>
        <w:t>Часть 9 статьи 12 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»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Выплата доплаты к пенсии лицам, замещающим муниципальные должности, приостанавливается в период осуществления работы и (или) иной деятельности. При последующем прекращении осуществления работы и (или) иной деятельности выплаты доплаты к пенсии возобновляются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, следующего за днем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 и  на официальном сайте Юрьян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Председатель Юрьянской 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>районной Думы                 О.В. Федотова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Глава Юрьянского района</w:t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Кировской области</w:t>
        <w:tab/>
        <w:t xml:space="preserve">    А.Ю. Потапенко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ind w:left="-1418" w:firstLine="1418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15:00Z</dcterms:created>
  <dc:creator>Администратор</dc:creator>
  <dc:description/>
  <cp:keywords/>
  <dc:language>en-US</dc:language>
  <cp:lastModifiedBy>Admin</cp:lastModifiedBy>
  <cp:lastPrinted>2017-03-13T13:50:00Z</cp:lastPrinted>
  <dcterms:modified xsi:type="dcterms:W3CDTF">2017-03-27T06:18:00Z</dcterms:modified>
  <cp:revision>4</cp:revision>
  <dc:subject/>
  <dc:title/>
</cp:coreProperties>
</file>