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2.03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5/6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внесении изменений в решение Юрьянской районной Думы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  30.05.2008 №  29/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Юрьянский район  Кировской области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решение Юрьянской районной Думы от  30.05.2008 № 29/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б администрации  Юрьянского  района» (в редакции решения районной Думы от 22.06.2016 № 45/5), утвердив изменения в Положении об администрации Юрьянского района. Прилагаются.</w:t>
      </w:r>
    </w:p>
    <w:p>
      <w:pPr>
        <w:pStyle w:val="Normal"/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А.Ю. Потап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УТВЕРЖДЕНЫ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ешением Юрьянско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районной Ду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от 22.03.2017   № 5/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Положении об администрации муниципального образования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ий район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. В разделе 3 «СТРУКТУРА АДМИНИСТРАЦИИ РАЙОНА»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3.5 изложить в следующей редакции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3.5 Структура администрации района утверждается районной Думой по представлению главы администрации района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труктуру администрации района входят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глава муниципального образования, исполняющий полномочия главы администрации района (далее — глава администрации района)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рвый заместитель главы администрации района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местители главы администрации района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труктурные подразделения администрации района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раслевые органы администрации района.»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2. Раздел 4 «ГЛАВА АДМИНИСТРАЦИИ РАЙОНА» изложить в следующей редакции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4. ГЛАВА АДМИНИСТРАЦИИ РАЙО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Главой администрации района является глава Юрьянского района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Глава администрации района не вправе заниматься предпринимательской, а также иной оплачиваемой деятельностью, за исключением педагогиче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Глава администрации района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Глава администрации района должен соблюдать ограничения и запреты и исполнять обязанности, которые установлены Федеральным законом от 25.12.2008 № 273-ФЗ «О противодействии коррупции и другими федеральными законами.»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3. В разделе 5 «ПОЛНОМОЧИЯ ГЛАВЫ АДМИНИСТРАЦИИ РАЙОНА»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Пункт 5.5. изложить в следующей редакции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5.5. В период временного отсутствия главы администрации района (командировка, отпуск, болезнь), а также в случае досрочного прекращения полномочий главы администрации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уполномоченный муниципальный служащий, определяемые в соответствии со статьей 31 Устава муниципального образования Юрьянский район Кировской области.»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14:00Z</dcterms:created>
  <dc:creator/>
  <dc:description/>
  <cp:keywords/>
  <dc:language>en-US</dc:language>
  <cp:lastModifiedBy>Admin</cp:lastModifiedBy>
  <cp:lastPrinted>2017-03-27T11:42:00Z</cp:lastPrinted>
  <dcterms:modified xsi:type="dcterms:W3CDTF">2017-03-27T08:56:00Z</dcterms:modified>
  <cp:revision>3</cp:revision>
  <dc:subject/>
  <dc:title/>
</cp:coreProperties>
</file>