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469900</wp:posOffset>
            </wp:positionV>
            <wp:extent cx="488950" cy="584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АЯ РАЙОННАЯ ДУМА</w:t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КИРОВСКОЙ ОБЛАСТИ</w:t>
      </w:r>
    </w:p>
    <w:p>
      <w:pPr>
        <w:pStyle w:val="Heading1"/>
        <w:spacing w:before="360" w:after="0"/>
        <w:ind w:left="432" w:hanging="432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 Е Ш Е Н И Е    </w:t>
      </w:r>
    </w:p>
    <w:p>
      <w:pPr>
        <w:pStyle w:val="Normal"/>
        <w:spacing w:before="36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2.03.2017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5/12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управления и распоряжения земельными участками, находящимися в собственности муниципального образования Юрьянский муниципальный район и земельными участками, государственная собственность на которые не разграничена, </w:t>
      </w:r>
      <w:r>
        <w:rPr>
          <w:rFonts w:cs="Times New Roman" w:ascii="Times New Roman" w:hAnsi="Times New Roman"/>
          <w:b/>
          <w:sz w:val="28"/>
          <w:szCs w:val="28"/>
        </w:rPr>
        <w:t>расположенными на территории сельских поселений, входящих в состав Юрьянского района</w:t>
      </w:r>
    </w:p>
    <w:p>
      <w:pPr>
        <w:pStyle w:val="Normal"/>
        <w:autoSpaceDE w:val="false"/>
        <w:spacing w:lineRule="auto" w:line="360" w:before="48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25.10.2001 № 137-ФЗ «О введении в действие Земельного кодекса Российской Федерации», от 27.07.2010 № 210-ФЗ «Об организации предоставления государственных и муниципальных услуг»,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Юрьянский  муниципальный район Кировской области, Юрьянская районная Дума РЕШИЛА:</w:t>
      </w:r>
    </w:p>
    <w:p>
      <w:pPr>
        <w:pStyle w:val="Text"/>
        <w:spacing w:lineRule="auto" w:line="36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правления и распоряжения земельными участками, находящимися в собственности муниципального образования Юрьянский муниципальный район и земельными участками, государственная собственность на которые не разграничена, расположенными на территории сельских поселений, входящих в состав Юрьянского района в новой редакции. Прилагается.</w:t>
      </w:r>
    </w:p>
    <w:p>
      <w:pPr>
        <w:pStyle w:val="Text"/>
        <w:spacing w:lineRule="auto" w:line="360"/>
        <w:ind w:right="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Юрьянской районной Думы от 25.05.2015 № 36/9 «Об утверждении порядка управления и распоряжения земельными участками, находящимися в собственности муниципального образования Юрьянский муниципальный район Кировской области» считать утратившим силу.</w:t>
      </w:r>
    </w:p>
    <w:p>
      <w:pPr>
        <w:pStyle w:val="Text"/>
        <w:spacing w:lineRule="auto" w:line="360"/>
        <w:ind w:right="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о дня, следующего за днем е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Text"/>
        <w:tabs>
          <w:tab w:val="clear" w:pos="708"/>
          <w:tab w:val="left" w:pos="9467" w:leader="none"/>
          <w:tab w:val="left" w:pos="9498" w:leader="none"/>
        </w:tabs>
        <w:ind w:right="-28" w:hanging="40"/>
        <w:rPr/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Text"/>
        <w:tabs>
          <w:tab w:val="clear" w:pos="708"/>
          <w:tab w:val="left" w:pos="9467" w:leader="none"/>
          <w:tab w:val="left" w:pos="9498" w:leader="none"/>
        </w:tabs>
        <w:ind w:right="-28"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Text"/>
        <w:spacing w:before="720" w:after="0"/>
        <w:ind w:righ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Text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 xml:space="preserve">   А.Ю. Потапенко</w:t>
      </w:r>
    </w:p>
    <w:p>
      <w:pPr>
        <w:pStyle w:val="Text"/>
        <w:tabs>
          <w:tab w:val="clear" w:pos="708"/>
          <w:tab w:val="left" w:pos="9467" w:leader="none"/>
          <w:tab w:val="left" w:pos="9498" w:leader="none"/>
        </w:tabs>
        <w:spacing w:before="360" w:after="0"/>
        <w:ind w:right="-31"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ab/>
        <w:t>Приложение</w:t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/>
      </w:pPr>
      <w:r>
        <w:rPr/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ind w:right="-31" w:hanging="0"/>
        <w:textAlignment w:val="auto"/>
        <w:rPr/>
      </w:pPr>
      <w:r>
        <w:rPr/>
        <w:tab/>
      </w:r>
      <w:r>
        <w:rPr>
          <w:rFonts w:cs="Times New Roman" w:ascii="Times New Roman" w:hAnsi="Times New Roman"/>
          <w:kern w:val="0"/>
          <w:sz w:val="28"/>
          <w:szCs w:val="28"/>
        </w:rPr>
        <w:t>УТВЕРЖДЕН</w:t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textAlignment w:val="auto"/>
        <w:rPr/>
      </w:pPr>
      <w:r>
        <w:rPr/>
        <w:tab/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решением </w:t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ab/>
        <w:t xml:space="preserve">Юрьянской районной Думы </w:t>
      </w:r>
    </w:p>
    <w:p>
      <w:pPr>
        <w:pStyle w:val="Normal"/>
        <w:widowControl/>
        <w:tabs>
          <w:tab w:val="clear" w:pos="708"/>
          <w:tab w:val="left" w:pos="5387" w:leader="none"/>
        </w:tabs>
        <w:suppressAutoHyphens w:val="false"/>
        <w:autoSpaceDE w:val="false"/>
        <w:spacing w:before="0" w:after="72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ab/>
        <w:t>от  22.03.2017        N 5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я и распоряжения земельными участками, находящимися в собственности муниципального образования Юрьянский муниципальный район и земельными участками, государственная собственность на которые не разграничена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ми на территории сельских поселе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ящих в состав Юрьянского района</w:t>
      </w:r>
    </w:p>
    <w:p>
      <w:pPr>
        <w:pStyle w:val="Normal"/>
        <w:autoSpaceDE w:val="false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рядок управления и распоряжения земельными участками на территории Юрьянского района (далее - Порядок) принят в целях обеспечения управления и распоряжения земельными участками на принципах эффективности, справедливости, публичности и открытости процедур предоставления земельных участков, а также реализации градостроительной документации, организации рационального использования и охраны земел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ействия настоящего Порядка распространяютс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земельные участки, находящиеся в собственности муниципального образования Юрьянский муниципальный район Кировской област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е участки, занятые зданиями, строениями, сооруж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е участки, предоставленные органам местного самоуправления Юрьянского района, а также казенным учреждениям, муниципальным унитарным предприятиям, созданным  муниципальным  образованием Юрьянский муниципальный район Кир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, предусмотренные федеральными законами и принятыми в соответствии с ними законами Кировской области земельные учас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На земельные участки, государственная собственность на которые не разграничена, расположенные на территории сельских поселений, входящих в состав Юрьянск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2. Компетенция органов местного само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правлению и распоряжению земельными участкам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Юрьянская районная Дум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Устанавливает порядок определения цены продажи земельных участков, находящихся в собственности муниципального образования, при заключении договоров купли-продажи таких земельных участков без проведения торгов,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Устанавливает порядок определения размера платы за увеличение площади  земельных участков, находящихся в частной собственности, в результате их перераспределения, и земельных участков, находящихся в собственности муниципального образования,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Устанавливает порядок определения размера арендной платы, порядок, условия и сроки внесения арендной платы за земли, находящиеся в собственности муниципального образования,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ринимает реш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ъятии земельных участков для муниципальных нуж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ервировании земель для муниципальных нуж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или о прекращении публичных сервитутов в случаях и порядке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яет иные полномочия, отнесенные действующим законодательством к ведению представительного органа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муниципального образования Юрьянский муниципальный район Кировской области (далее - администрация муниципального образования), являющаяся исполнительно-распорядительным органом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уществляет управление и распоряжение земельными участками,  находящимися  в  собственности  муниципального  образования и земельными  участками,  государственная собственность на которые не разграничена, расположенными на территории сельских поселений, входящих  в  состав  Юрья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нимает решения о предоставлении земельных участков в собственность, аренду, постоянное (бессрочное) пользование, безвозмездное пользов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Утверждает административные регламенты, регулирующие процедуры предоставления земельных участк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существляет организацию и проведение аукционов по продаже земельных участков, или аукционов на право заключения договоров аренды земельных участк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 Контролирует поступление арендной платы за земельные участки и осуществляет контроль за выполнением условий договоров аренд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редставляет интересы муниципального образования в пределах своей компетенции и в установленном порядке при рассмотрении земельных спо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Осуществляет иные полномочия по решению вопросов местного значения в области управления и распоряжения земельными участками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65"/>
      <w:bookmarkEnd w:id="2"/>
      <w:r>
        <w:rPr>
          <w:rFonts w:cs="Times New Roman" w:ascii="Times New Roman" w:hAnsi="Times New Roman"/>
          <w:sz w:val="28"/>
          <w:szCs w:val="28"/>
        </w:rPr>
        <w:t>3. Порядок предоставления земельных участ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земельных участков осуществляется в порядке, предусмотренном действующим законодательством Российской Федерации, Кировской области, нормативными правовыми актами органов местного самоуправления Юрьянского района, административными регламентами предоставления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земельных участков в постоянное (бессрочное) пользование осуществляется в порядке, предусмотренном статьями 39.9, 39.14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едоставление земельных участков в безвозмездное пользование осуществляется в порядке, предусмотренном статьями 39.10, 39.14 Земельн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и особенности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предусмотрены статьями 39.15, 39.18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рядок и особенности предоставления земельных участков отдельным категориям граждан в собственность бесплатно предусмотрены статьями 39.5, 39.19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рядок и особенности предоставления земельного участка, на котором расположены здания, сооружения, предусмотрены статьями 39.17, 39.20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лучаи обмена и особенности договора мены земельного участка, находящегося в государственной или муниципальной собственности, на земельный участок, находящийся в частной собственности, установлены статьями 39.21, 39.22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лучаи и основания перераспределения земель и (или) земельных участков, находящихся в государственной или муниципальной собственности, между собой,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порядок заключения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установлены статьями 39.27-39.29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Изъятие земельных участков для муниципальных нужд производится в порядке, установленном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1 Земельного кодекс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71"/>
      <w:bookmarkStart w:id="4" w:name="Par71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kern w:val="0"/>
          <w:sz w:val="24"/>
          <w:szCs w:val="28"/>
        </w:rPr>
      </w:pPr>
      <w:r>
        <w:rPr>
          <w:rFonts w:cs="Times New Roman" w:ascii="Times New Roman" w:hAnsi="Times New Roman"/>
          <w:kern w:val="0"/>
          <w:sz w:val="24"/>
          <w:szCs w:val="28"/>
        </w:rPr>
      </w:r>
    </w:p>
    <w:sectPr>
      <w:type w:val="nextPage"/>
      <w:pgSz w:w="11906" w:h="16838"/>
      <w:pgMar w:left="1701" w:right="73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Text">
    <w:name w:val="Text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Lucida Sans Unicode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320A552D9955FC70D978DDD07388E4EF6DC3D5AE4B821E0E2254DF74F4548425D56D43EDAAAC732N2m9M" TargetMode="External"/><Relationship Id="rId4" Type="http://schemas.openxmlformats.org/officeDocument/2006/relationships/hyperlink" Target="consultantplus://offline/ref=8320A552D9955FC70D9793D01154D247F7D06555E0BF29B6B97A16AA184C42151A198D7C9EA7C63B2FB474NEm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16:00Z</dcterms:created>
  <dc:creator>administraciy</dc:creator>
  <dc:description/>
  <cp:keywords/>
  <dc:language>en-US</dc:language>
  <cp:lastModifiedBy>Admin</cp:lastModifiedBy>
  <cp:lastPrinted>2017-03-20T10:10:00Z</cp:lastPrinted>
  <dcterms:modified xsi:type="dcterms:W3CDTF">2017-03-27T10:53:00Z</dcterms:modified>
  <cp:revision>4</cp:revision>
  <dc:subject/>
  <dc:title>ЮРЬЯНСКАЯ РАЙОННАЯ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