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u w:val="single"/>
        </w:rPr>
        <w:t xml:space="preserve">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12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пгт Юрья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2/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проекте нормативного правового акта «О внесении изменений и дополнений в Устав муниципального образования Юрьянский муниципальный  район Кир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 ФЗ «Об общих принципах организации местного самоуправления Российской Федерации»и статьей 21 Устава, Юрьянская районная Дума РЕШИЛА:</w:t>
      </w:r>
    </w:p>
    <w:p>
      <w:pPr>
        <w:pStyle w:val="Normal"/>
        <w:spacing w:lineRule="auto" w:line="24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и дополнения в Устав муниципального образования Юрьянский муниципальный  район Кировской области, принятый решением Юрьянской районной Думы от 29 июня 2005 года № 27/1, с изменениями и дополнениями, принятыми решениями Юрьянской районной Думы от 10.08.2005 № 28/10; от 25.11.2005 № 31/2; от 17.02.2006 № 36/3; от 14.06.2006 № 4/3; от 21.08.2006 № 6/3; от 22.12.2006  № 11/3; от 13.06.2007 № 15/1; от 26.03.2008 № 26/1; от 15.10.2008 № 34/2; от 18.02.2009 № 38/6; от 02.09.2009 № 44/1; от 26.01.2010 № 49/2; от 28.04.2010 № 52/3; от 08.07.2010 № 54/1; от 24.11.2010 № 58/1; 28.03.2012 № 12/2, от 13.06.2012 № 14/1; от 21.12.2012 № 19/1; от 26.06.2013 № 23/1; от 06.11.2013 № 25/1; от 09.07.2014 № 29/3; от 15.12.2014 № 33/1; от 16.09.2015 № 38/1; от 07.12.2016 № 3/1; от 06.10.2017 № 9/1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ю 29 Устава дополнить пунктами 8 и 9 следующего содерж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осуществляет  иные полномочия, в соответствии с настоящим Уставом, нормативными правовыми актами районной Думы.»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выдает доверенности на представление интересов муниципального образования в органах государственной власти, в судебных органах и в иных инстанциях.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 статьи 34 Устава дополнить пунктом 10.1 следующего содерж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1) выдает доверенности на представление интересов администрации муниципального образования в государственных органах, в судебных органах и иных инстанций;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ю 54 Устава дополнить абзацем вторым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Администрация района осуществляет муниципальные заимствования от имени муниципального образования  Юрьянский района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органом по привлечению муниципальных заимствований от имени муниципального образования Юрьянский район является администрация района  в лице  финансового управления. Финансовое управление администрации района вправе заключать договоры о предоставлении муниципальному образованию Юрьянский район  кредитов от кредитных организаций, бюджетных кредитов от других бюджетов бюджетной системы Российской Федерации, в том числе бюджетных кредитов из федерального бюджета на пополнение остатков средств на счете местного бюджета.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В абзаце втором части 2 статьи 60 Устава  слов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конституции (устава)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Устава Киров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внесения в Устав муниципального образования Юрьянский район указанных выше изменений и дополнений управлению организационной  и кадровой работы адми6нистрации района  (Мельникова Е.В.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овести публичные слушания   29.12.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сто проведения публичных слушаний – администрация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ремя проведения – 15 часов.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роект нормативного правового акта и порядок учета предложений по проекту изменений и дополнений в Устав муниципального образования Юрьянский район  обнародовать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 Результаты публичных слушаний обнародовать в трехдневный ср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учета предложений и порядок участия граждан в обсуждении проекта нормативного правового акта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 право граждан, постоянно проживающих на территории района и обладающих активным избирательным правом, вносить свои предложения путем письменного обращения в администрацию района (кабинет № 301) в срок до  28.12.2017 года включи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бнародовать и опублико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pBdr>
          <w:bottom w:val="single" w:sz="12" w:space="1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О.В. Федотова</w:t>
      </w:r>
    </w:p>
    <w:p>
      <w:pPr>
        <w:pStyle w:val="Normal"/>
        <w:pBdr>
          <w:bottom w:val="single" w:sz="12" w:space="1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pBdr>
          <w:bottom w:val="single" w:sz="12" w:space="1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А.Ю. Потапенко</w:t>
      </w:r>
    </w:p>
    <w:p>
      <w:pPr>
        <w:pStyle w:val="Normal"/>
        <w:pBdr>
          <w:bottom w:val="single" w:sz="12" w:space="1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709" w:footer="720" w:bottom="993"/>
      <w:pgNumType w:start="1"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jc w:val="center"/>
      <w:outlineLvl w:val="0"/>
    </w:pPr>
    <w:rPr>
      <w:rFonts w:ascii="Cambria" w:hAnsi="Cambria" w:eastAsia="Lucida Sans Unicode" w:cs=";Times New Roman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jc w:val="center"/>
      <w:outlineLvl w:val="1"/>
    </w:pPr>
    <w:rPr>
      <w:rFonts w:ascii="Cambria" w:hAnsi="Cambria" w:eastAsia="Lucida Sans Unicode" w:cs=";Times New Roman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jc w:val="center"/>
      <w:outlineLvl w:val="2"/>
    </w:pPr>
    <w:rPr>
      <w:rFonts w:ascii="Cambria" w:hAnsi="Cambria" w:eastAsia="Lucida Sans Unicode" w:cs=";Times New Roman"/>
      <w:b/>
      <w:bCs/>
      <w:color w:val="4F81BD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9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9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9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/>
      <w:ind w:left="720" w:hanging="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D003C8CD566B50E27DD6DE607E4F6039DDC610D2CCD2A1AADA38C265jFuD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57:00Z</dcterms:created>
  <dc:creator>Admin</dc:creator>
  <dc:description/>
  <cp:keywords/>
  <dc:language>en-US</dc:language>
  <cp:lastModifiedBy>Admin</cp:lastModifiedBy>
  <cp:lastPrinted>2017-12-14T10:55:00Z</cp:lastPrinted>
  <dcterms:modified xsi:type="dcterms:W3CDTF">2017-12-20T09:53:00Z</dcterms:modified>
  <cp:revision>5</cp:revision>
  <dc:subject/>
  <dc:title>ЮРЬЯНСКАЯ РАЙОННАЯ ДУМА</dc:title>
</cp:coreProperties>
</file>