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35" w:leader="none"/>
          <w:tab w:val="center" w:pos="5027" w:leader="none"/>
        </w:tabs>
        <w:spacing w:lineRule="auto" w:line="240"/>
        <w:jc w:val="left"/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20.12.2017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12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06.11.2013 №25/4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 Юрьянский район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4 «Об утверждении Положения о бюджетном процессе в муниципальном образовании Юрьянский район» (с изменениями, принятыми решениями Юрьянской районной Думы от 18.12.2013 № 27/3, от 12.03.2014 № 28/7, от 12.11.2014 № 31/4, от 15.12.2014 № 33/7, от 18.02.2015 № 34/1, от 14.10.2015 № 39/3, от 23.03.2015 № 43/2, от 22.06.2016 № 45/4, от 27.10.2016 № 2/5, от 26.10.2017 № 10/2) 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наименование статьи 5 изложить в ново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авовая форма бюджетов бюджетной системы Юрьянского район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часть 2 статьи 5 дополнить абзацами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Решением представительных органов городских и сельских поселений о бюджете муниципального образования на очередной финансовый год и плановый период утверждается распределение бюджетных ассигнова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 средств, разделам, подразделам, целевым статьям (муниципальным программа и непрограммным направлениям деятельности), группам видов расходов классификации расходов бюджетов (ведомственная структура расходов бюджета муниципального образования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ов в случаях, установленных муниципальным правовым актом представительного органа городского и сельского поселени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пункты 14 и 15  статьи 20 исключи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статью 21 дополнить пунктом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«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устанавливает порядок направления городским и сельским поселениям уведомления о предоставлении субсидий, субвенций, иных межбюджетных трансфертов, имеющих целевое назначение;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в статье 25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абзац третий исключи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абзац 5 изложить  в следующей редакции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сновных направлениях бюджетной, налоговой и таможенно-тарифной политики Российской Федерации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6. статью 32 дополнить пунктом 14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14) распределение бюджетных ассигнований дорожного фонда Юрьянского района по направлениям расходов на очередной финансовый год и плановый период, установленным в соответствии с порядком формирования и использования бюджетных ассигнований дорожного фонда Юрьянского района, утвержденным администрацией Юрьянского района, с указанием объемов по ним, а также перечень объектов капитального ремонта, ремонта автомобильных дорог общего пользования местного значения вне границ населенных пунктов на очередной финансовый год и на плановый период, перечень объектов капитального строительства дорожного хозяйства муниципальной собственности Юрьянского района на очередной финансовый год и на плановый период»;</w:t>
      </w:r>
    </w:p>
    <w:p>
      <w:pPr>
        <w:pStyle w:val="Normal"/>
        <w:ind w:firstLine="708"/>
        <w:rPr/>
      </w:pPr>
      <w:r>
        <w:rPr>
          <w:sz w:val="28"/>
          <w:szCs w:val="28"/>
        </w:rPr>
        <w:t>1.7. часть 1 статьи 41 дополнить абзацем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в случае распределения правовыми актами Кировской области целевых межбюджетных трансфертов из областного бюджета сверх объемов, утвержденных решением Думы Юрьянского района о районном бюджете, в том числе на увеличение соответствующих межбюджетных трансфертов бюджетам городских и сельских поселений из районного бюдже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/>
      </w:pPr>
      <w:r>
        <w:rPr>
          <w:sz w:val="28"/>
          <w:szCs w:val="28"/>
        </w:rPr>
        <w:t>районной Думы  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А.Ю. Потапенко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37:00Z</dcterms:created>
  <dc:creator>Савиных Елена</dc:creator>
  <dc:description/>
  <cp:keywords/>
  <dc:language>en-US</dc:language>
  <cp:lastModifiedBy>Admin</cp:lastModifiedBy>
  <cp:lastPrinted>2017-12-12T15:08:00Z</cp:lastPrinted>
  <dcterms:modified xsi:type="dcterms:W3CDTF">2018-01-15T06:27:00Z</dcterms:modified>
  <cp:revision>6</cp:revision>
  <dc:subject/>
  <dc:title/>
</cp:coreProperties>
</file>