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965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.12.201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2/4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 внесении изменений в решение Юрьянской районной Думы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  30.05.2008 №  29/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Юрьянский район  Кировской области Юрья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решение Юрьянской районной Думы от  30.05.2008 № 29/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б администрации  Юрьянского  района» (в редакции решения районной Думы  от 26.10.2017 № 10/4)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бзац первый пункта 1.3 раздела 1 Положения об администрации  Юрьянского  района изложить в следующе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1.3. Полное наименование: муниципальное казенное учреждение администрация Юрьянского района Кировской области».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О.В. Федот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А.Ю. Потапенко</w:t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4:14:00Z</dcterms:created>
  <dc:creator/>
  <dc:description/>
  <cp:keywords/>
  <dc:language>en-US</dc:language>
  <cp:lastModifiedBy>Admin</cp:lastModifiedBy>
  <cp:lastPrinted>2016-06-14T09:20:00Z</cp:lastPrinted>
  <dcterms:modified xsi:type="dcterms:W3CDTF">2018-01-15T07:56:00Z</dcterms:modified>
  <cp:revision>4</cp:revision>
  <dc:subject/>
  <dc:title/>
</cp:coreProperties>
</file>