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6.10.201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пгт Юрья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9/2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Положение о статусе депутата, члена выборного органа местного самоуправления, выборного должностного лица местного самоуправления в Юрьянском район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несением изменений в Закон Кировской области от 08.07.2008 № 257-ЗО "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" и Уставом Юрьянского района Юрьянская районная Дума РЕШИЛ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ложение о статусе депутата, члена выборного органа местного самоуправления, выборного должностного лица местного самоуправления (далее – Положение) следующие измене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тексту Положения словосочет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«выборное лицо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ного самоуправления» </w:t>
      </w:r>
      <w:r>
        <w:rPr>
          <w:rFonts w:cs="Times New Roman" w:ascii="Times New Roman" w:hAnsi="Times New Roman"/>
          <w:sz w:val="28"/>
          <w:szCs w:val="28"/>
        </w:rPr>
        <w:t>заменить на словосочет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«выборное должностное лицо местного самоуправления»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rFonts w:cs="Times New Roman" w:ascii="Times New Roman" w:hAnsi="Times New Roman"/>
          <w:b/>
          <w:sz w:val="28"/>
          <w:szCs w:val="28"/>
        </w:rPr>
        <w:t xml:space="preserve"> Часть 2 статьи 3 Положения</w:t>
      </w:r>
      <w:r>
        <w:rPr>
          <w:rFonts w:cs="Times New Roman" w:ascii="Times New Roman" w:hAnsi="Times New Roman"/>
          <w:sz w:val="28"/>
          <w:szCs w:val="28"/>
        </w:rPr>
        <w:t xml:space="preserve"> «Замещение выборных муниципальных должностей» изложить в ново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Выборное должностное лицо местного самоуправления замещает муниципальную должность в результате избрания представительным органом муниципального образования из числа кандидатов, представленных конкурсной комиссией по результатам конкурса.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1"/>
          <w:numId w:val="1"/>
        </w:numPr>
        <w:ind w:left="0" w:firstLine="56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1 статьи 5 Положения </w:t>
      </w:r>
      <w:r>
        <w:rPr>
          <w:rFonts w:cs="Times New Roman" w:ascii="Times New Roman" w:hAnsi="Times New Roman"/>
          <w:sz w:val="28"/>
          <w:szCs w:val="28"/>
        </w:rPr>
        <w:t>«Прекращение полномочий выборного должностного лица местного самоуправления» изложить в ново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Полномочи выборного должностного лица местного самоуправления прекращаются в связи с истечением срока его полномочий или досрочно в случаях, предусмотренных действующим федеральным законодательством.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1"/>
          <w:numId w:val="1"/>
        </w:numPr>
        <w:ind w:lef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9 Положения </w:t>
      </w:r>
      <w:r>
        <w:rPr>
          <w:rFonts w:cs="Times New Roman" w:ascii="Times New Roman" w:hAnsi="Times New Roman"/>
          <w:sz w:val="28"/>
          <w:szCs w:val="28"/>
        </w:rPr>
        <w:t xml:space="preserve">«Ограничения в связи с осуществлением полномочий выборного должностного лица местного самоуправления»: </w:t>
      </w:r>
    </w:p>
    <w:p>
      <w:pPr>
        <w:pStyle w:val="ConsPlusNormal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пункт 1 части 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часть 3 дополнить пунктом 4 следующего содержа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сведения о доходах, расходах об имуществе и обязательствах имущественного характера, представленные лицами, замещающими муниципальные должности, размещаются на официальных сайтах органов местного самоуправления в информационно-телекоммуникационной сети «Интернет» и (или) предоставляются для опубликования средствам массовой информации в порядке, определяемом муниципальными правовыми актами.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часть 5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 Депутат, член выборного органа местного самоуправления, выборное должностное лицо местного самоуправления, иное лицо, замещающее муниципальную должность, должны соблюдать ограничения, запреты, исполнять обязанности, которые установлены Федеральным законом от 25 декабря 2008 года № 274-ФЗ «О противодействии коррупции» и другими федеральными законами. Полномочия депутата, члена выборного органа местного самоуправления, выборного должностного лица местного самоуправления, иного лица, замещающего муниципальную должность,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4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1"/>
          <w:numId w:val="1"/>
        </w:numPr>
        <w:ind w:left="0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1 статьи 10 Положения «Правовые гарантии» изложить в ново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 Органы местного самоуправления гарантируют выборному должностному лицу местного самоуправления условия, обеспечивающие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репятственное и эффективное исполнение им своих полномочий.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1"/>
          <w:numId w:val="1"/>
        </w:numPr>
        <w:ind w:lef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 Положения «Социальные гарантии»: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пункт 4 части 3</w:t>
      </w:r>
      <w:r>
        <w:rPr>
          <w:rFonts w:cs="Times New Roman" w:ascii="Times New Roman" w:hAnsi="Times New Roman"/>
          <w:sz w:val="28"/>
          <w:szCs w:val="28"/>
        </w:rPr>
        <w:t xml:space="preserve"> утратил силу;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татью дополнить частью 3.1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1. Уставами   муниципальных   образований    для    лиц,    замещавших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 должности и в этот период достигших пенсионного возраста или потерявших    трудоспособность,    могут   устанавливаться   дополнительные социальные  и  иные гарантии в связи с прекращением полномочий, в том числе досрочно   (в   частности,   единовременная  денежная  выплата  в  размере, установленном  муниципальным  правовым  актом, но не более четырехмесячного денежного  содержания,  выплачиваемая  не  позднее дня, предшествующего дню прекращения полномочий). Такие гарантии не применяются в случае прекращения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номочий  указанных  лиц  по  основаниям, предусмотрен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м седьмы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                                    1                                          1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и  16  статьи  35, 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9 части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6  статьи 36</w:t>
        </w:r>
      </w:hyperlink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1                                          1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, 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ми 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-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8 части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10  статьи 4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</w:t>
        </w:r>
      </w:hyperlink>
    </w:p>
    <w:p>
      <w:pPr>
        <w:pStyle w:val="Normal"/>
        <w:spacing w:lineRule="atLeast" w:line="200" w:before="0" w:after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 73  Федерального  закона  "Об  общих принципах организации местного самоуправления в Российской Федерации"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 Положения «Пенсионное обеспечение»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часть 2  изложить в ново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Право на доплату к пенсии имеют лица, замещавшие муниципальную должность не менее одного срока полномочий, установленного Уставом муниципального образования, освобожденные от занимаемой должности в связи с прекращением полномочий и в этот период достигших пенсионного возраста или потерявших трудоспособность, предусмотренных частью 6 настоящей статьи.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</w:rPr>
        <w:t>часть 6 изложить в новой редакции</w:t>
      </w:r>
      <w:r>
        <w:rPr>
          <w:rFonts w:cs="Times New Roman" w:ascii="Times New Roman" w:hAnsi="Times New Roman"/>
          <w:sz w:val="28"/>
          <w:szCs w:val="28"/>
        </w:rPr>
        <w:t xml:space="preserve">:                                            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6. Право на  доплату к пенсии не имеют лица,  замещавшие  муниципальную должность   и  прекратившие  исполнение  своих  полномочий  по  основаниям,                                                             1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усмотренным 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м  седьмым части 16 статьи 3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,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9</w:t>
        </w:r>
      </w:hyperlink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1                    1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и  6, 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 6  статьи 3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, 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ми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8 части 10</w:t>
        </w:r>
      </w:hyperlink>
      <w:r>
        <w:rPr>
          <w:rFonts w:cs="Times New Roman" w:ascii="Times New Roman" w:hAnsi="Times New Roman"/>
          <w:sz w:val="28"/>
          <w:szCs w:val="28"/>
        </w:rPr>
        <w:t>, частью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spacing w:lineRule="atLeast" w:line="200" w:before="0" w:after="1"/>
        <w:jc w:val="both"/>
        <w:rPr/>
      </w:pPr>
      <w:hyperlink r:id="rId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0   статьи  4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 </w:t>
      </w:r>
      <w:hyperlink r:id="rId2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ями 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и  </w:t>
      </w:r>
      <w:hyperlink r:id="rId2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  статьи 7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б общих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нципах организации местного самоуправления в Российской Федерации".</w:t>
      </w:r>
    </w:p>
    <w:p>
      <w:pPr>
        <w:pStyle w:val="Normal"/>
        <w:spacing w:lineRule="atLeast" w:line="280" w:before="0" w:after="1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pacing w:lineRule="atLeast" w:line="280" w:before="0" w:after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часть 10 изложить в новой реда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280" w:before="0" w:after="1"/>
        <w:jc w:val="both"/>
        <w:rPr/>
      </w:pPr>
      <w:r>
        <w:rPr>
          <w:rFonts w:cs="Times New Roman" w:ascii="Times New Roman" w:hAnsi="Times New Roman"/>
          <w:sz w:val="28"/>
        </w:rPr>
        <w:t xml:space="preserve">«10. Право на пенсионное обеспечение в соответствии с настоящим Положением имеют лица, замещавшие муниципальные должности после вступления в силу </w:t>
      </w:r>
      <w:hyperlink r:id="rId27"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Закона</w:t>
        </w:r>
      </w:hyperlink>
      <w:r>
        <w:rPr>
          <w:rFonts w:cs="Times New Roman" w:ascii="Times New Roman" w:hAnsi="Times New Roman"/>
          <w:sz w:val="28"/>
        </w:rPr>
        <w:t xml:space="preserve"> Кировской области от 9 апреля 1996 года N 13-ЗО "О местном самоуправлении в Кировской области" и прекратившие исполнение полномочий:</w:t>
      </w:r>
    </w:p>
    <w:p>
      <w:pPr>
        <w:pStyle w:val="Normal"/>
        <w:spacing w:lineRule="atLeast" w:line="280" w:before="0" w:after="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80" w:before="280" w:after="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осле вступления в силу настоящего Закона;</w:t>
      </w:r>
    </w:p>
    <w:p>
      <w:pPr>
        <w:pStyle w:val="Normal"/>
        <w:spacing w:lineRule="atLeast" w:line="280" w:before="280" w:after="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до вступления в силу настоящего Закона, в случае если на день вступления в силу настоящего Закона им не назначена пенсия за выслугу лет или ежемесячная доплата к трудовой пенсии, в том числе:</w:t>
      </w:r>
    </w:p>
    <w:p>
      <w:pPr>
        <w:pStyle w:val="Normal"/>
        <w:spacing w:lineRule="atLeast" w:line="280" w:before="280" w:after="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а) срок полномочий которых был установлен </w:t>
      </w:r>
      <w:hyperlink r:id="rId28"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Законом</w:t>
        </w:r>
      </w:hyperlink>
      <w:r>
        <w:rPr>
          <w:rFonts w:cs="Times New Roman" w:ascii="Times New Roman" w:hAnsi="Times New Roman"/>
          <w:sz w:val="28"/>
        </w:rPr>
        <w:t xml:space="preserve"> Кировской области "Об установлении численности, сроков полномочий и даты выборов представительных органов первого созыва вновь образованных муниципальных образований, сроков полномочий и даты выборов глав вновь образованных муниципальных образований Кировской области";</w:t>
      </w:r>
    </w:p>
    <w:p>
      <w:pPr>
        <w:pStyle w:val="Normal"/>
        <w:spacing w:lineRule="atLeast" w:line="280" w:before="28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б) прекратившие исполнение полномочий досрочно в связи с избранием в соответствии с </w:t>
      </w:r>
      <w:hyperlink r:id="rId29"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Законом</w:t>
        </w:r>
      </w:hyperlink>
      <w:r>
        <w:rPr>
          <w:rFonts w:cs="Times New Roman" w:ascii="Times New Roman" w:hAnsi="Times New Roman"/>
          <w:sz w:val="28"/>
        </w:rPr>
        <w:t xml:space="preserve"> Кировской области "Об установлении численности, сроков полномочий и даты выборов представительных органов первого созыва вновь образованных муниципальных образований, сроков полномочий и даты выборов глав вновь образованных муниципальных образований Кировской области" глав вновь образованных муниципальных образований."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, следующего за днем его официального опубликования в Информационном бюллетене муниципальных правовых актов органов местного самоуправления Юрьянского района Кировской области и  на официальном сайте Юрья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0"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  <w:t>Заместитель председателя</w:t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  <w:t>Юрьянской районной Думы         Е.И. Кузнецов</w:t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  <w:t>И.о. главы Юрьянского района</w:t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  <w:t>Кировской области</w:t>
        <w:tab/>
        <w:tab/>
        <w:t xml:space="preserve">        Ю.П. Федотов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50" w:hanging="111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11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11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11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font179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/>
      <w:ind w:left="-1418" w:firstLine="1418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7DCA7E6E1632D432BFD1C61EB45DC577AF959C1F15BF9FF31BBC0B7B94EA4A87F41D5705376721B23oDF" TargetMode="External"/><Relationship Id="rId4" Type="http://schemas.openxmlformats.org/officeDocument/2006/relationships/hyperlink" Target="consultantplus://offline/ref=67DCA7E6E1632D432BFD1C61EB45DC577AF959C1F15BF9FF31BBC0B7B94EA4A87F41D5705376711F23oDF" TargetMode="External"/><Relationship Id="rId5" Type="http://schemas.openxmlformats.org/officeDocument/2006/relationships/hyperlink" Target="consultantplus://offline/ref=67DCA7E6E1632D432BFD1C61EB45DC577AF959C1F15BF9FF31BBC0B7B94EA4A87F41D5705377741F23o3F" TargetMode="External"/><Relationship Id="rId6" Type="http://schemas.openxmlformats.org/officeDocument/2006/relationships/hyperlink" Target="consultantplus://offline/ref=67DCA7E6E1632D432BFD1C61EB45DC577AF959C1F15BF9FF31BBC0B7B94EA4A87F41D5705377741C23o4F" TargetMode="External"/><Relationship Id="rId7" Type="http://schemas.openxmlformats.org/officeDocument/2006/relationships/hyperlink" Target="consultantplus://offline/ref=67DCA7E6E1632D432BFD1C61EB45DC577AF959C1F15BF9FF31BBC0B7B94EA4A87F41D5705377741C23o7F" TargetMode="External"/><Relationship Id="rId8" Type="http://schemas.openxmlformats.org/officeDocument/2006/relationships/hyperlink" Target="consultantplus://offline/ref=67DCA7E6E1632D432BFD1C61EB45DC577AF959C1F15BF9FF31BBC0B7B94EA4A87F41D5705376721D23o5F" TargetMode="External"/><Relationship Id="rId9" Type="http://schemas.openxmlformats.org/officeDocument/2006/relationships/hyperlink" Target="consultantplus://offline/ref=67DCA7E6E1632D432BFD1C61EB45DC577AF959C1F15BF9FF31BBC0B7B94EA4A87F41D5775427o4F" TargetMode="External"/><Relationship Id="rId10" Type="http://schemas.openxmlformats.org/officeDocument/2006/relationships/hyperlink" Target="consultantplus://offline/ref=67DCA7E6E1632D432BFD1C61EB45DC577AF959C1F15BF9FF31BBC0B7B94EA4A87F41D5705377751B23oDF" TargetMode="External"/><Relationship Id="rId11" Type="http://schemas.openxmlformats.org/officeDocument/2006/relationships/hyperlink" Target="consultantplus://offline/ref=67DCA7E6E1632D432BFD1C61EB45DC577AF959C1F15BF9FF31BBC0B7B94EA4A87F41D5705377751823o6F" TargetMode="External"/><Relationship Id="rId12" Type="http://schemas.openxmlformats.org/officeDocument/2006/relationships/hyperlink" Target="consultantplus://offline/ref=67DCA7E6E1632D432BFD1C61EB45DC577AF959C1F15BF9FF31BBC0B7B94EA4A87F41D5775427o3F" TargetMode="External"/><Relationship Id="rId13" Type="http://schemas.openxmlformats.org/officeDocument/2006/relationships/hyperlink" Target="consultantplus://offline/ref=67DCA7E6E1632D432BFD1C61EB45DC577AF959C1F15BF9FF31BBC0B7B94EA4A87F41D5705377771223oDF" TargetMode="External"/><Relationship Id="rId14" Type="http://schemas.openxmlformats.org/officeDocument/2006/relationships/hyperlink" Target="consultantplus://offline/ref=67DCA7E6E1632D432BFD1C61EB45DC577AF959C1F15BF9FF31BBC0B7B94EA4A87F41D5705377771323o4F" TargetMode="External"/><Relationship Id="rId15" Type="http://schemas.openxmlformats.org/officeDocument/2006/relationships/hyperlink" Target="consultantplus://offline/ref=66D2B10A07B929513F39C142AE04BDBAEBE8CAF10BD3E32FB8A85D5A61D4FD8C34D01E803E0BDDB4D27DG" TargetMode="External"/><Relationship Id="rId16" Type="http://schemas.openxmlformats.org/officeDocument/2006/relationships/hyperlink" Target="consultantplus://offline/ref=66D2B10A07B929513F39C142AE04BDBAEBE8CAF10BD3E32FB8A85D5A61D4FD8C34D01E803E0BDEB0D27DG" TargetMode="External"/><Relationship Id="rId17" Type="http://schemas.openxmlformats.org/officeDocument/2006/relationships/hyperlink" Target="consultantplus://offline/ref=66D2B10A07B929513F39C142AE04BDBAEBE8CAF10BD3E32FB8A85D5A61D4FD8C34D01E803E0ADBB0D273G" TargetMode="External"/><Relationship Id="rId18" Type="http://schemas.openxmlformats.org/officeDocument/2006/relationships/hyperlink" Target="consultantplus://offline/ref=66D2B10A07B929513F39C142AE04BDBAEBE8CAF10BD3E32FB8A85D5A61D4FD8C34D01E803E0ADBB3D274G" TargetMode="External"/><Relationship Id="rId19" Type="http://schemas.openxmlformats.org/officeDocument/2006/relationships/hyperlink" Target="consultantplus://offline/ref=66D2B10A07B929513F39C142AE04BDBAEBE8CAF10BD3E32FB8A85D5A61D4FD8C34D01E803E0ADBB3D277G" TargetMode="External"/><Relationship Id="rId20" Type="http://schemas.openxmlformats.org/officeDocument/2006/relationships/hyperlink" Target="consultantplus://offline/ref=66D2B10A07B929513F39C142AE04BDBAEBE8CAF10BD3E32FB8A85D5A61D4FD8C34D01E803E0BDDB2D275G" TargetMode="External"/><Relationship Id="rId21" Type="http://schemas.openxmlformats.org/officeDocument/2006/relationships/hyperlink" Target="consultantplus://offline/ref=66D2B10A07B929513F39C142AE04BDBAEBE8CAF10BD3E32FB8A85D5A61D4FD8C34D01E8739D079G" TargetMode="External"/><Relationship Id="rId22" Type="http://schemas.openxmlformats.org/officeDocument/2006/relationships/hyperlink" Target="consultantplus://offline/ref=66D2B10A07B929513F39C142AE04BDBAEBE8CAF10BD3E32FB8A85D5A61D4FD8C34D01E803E0ADAB4D27DG" TargetMode="External"/><Relationship Id="rId23" Type="http://schemas.openxmlformats.org/officeDocument/2006/relationships/hyperlink" Target="consultantplus://offline/ref=66D2B10A07B929513F39C142AE04BDBAEBE8CAF10BD3E32FB8A85D5A61D4FD8C34D01E803E0ADAB7D276G" TargetMode="External"/><Relationship Id="rId24" Type="http://schemas.openxmlformats.org/officeDocument/2006/relationships/hyperlink" Target="consultantplus://offline/ref=66D2B10A07B929513F39C142AE04BDBAEBE8CAF10BD3E32FB8A85D5A61D4FD8C34D01E8739D07EG" TargetMode="External"/><Relationship Id="rId25" Type="http://schemas.openxmlformats.org/officeDocument/2006/relationships/hyperlink" Target="consultantplus://offline/ref=66D2B10A07B929513F39C142AE04BDBAEBE8CAF10BD3E32FB8A85D5A61D4FD8C34D01E803E0AD8BDD27DG" TargetMode="External"/><Relationship Id="rId26" Type="http://schemas.openxmlformats.org/officeDocument/2006/relationships/hyperlink" Target="consultantplus://offline/ref=66D2B10A07B929513F39C142AE04BDBAEBE8CAF10BD3E32FB8A85D5A61D4FD8C34D01E803E0AD8BCD274G" TargetMode="External"/><Relationship Id="rId27" Type="http://schemas.openxmlformats.org/officeDocument/2006/relationships/hyperlink" Target="consultantplus://offline/ref=5734E5514AC4FB2947C33B1870F7C222DF5057BF4354FB1813BF6BBB45F52CD2uDeAG" TargetMode="External"/><Relationship Id="rId28" Type="http://schemas.openxmlformats.org/officeDocument/2006/relationships/hyperlink" Target="consultantplus://offline/ref=5734E5514AC4FB2947C33B1870F7C222DF5057BF4350F21219BF6BBB45F52CD2uDeAG" TargetMode="External"/><Relationship Id="rId29" Type="http://schemas.openxmlformats.org/officeDocument/2006/relationships/hyperlink" Target="consultantplus://offline/ref=5734E5514AC4FB2947C33B1870F7C222DF5057BF4350F21219BF6BBB45F52CD2uDeAG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0:20:00Z</dcterms:created>
  <dc:creator>Администратор</dc:creator>
  <dc:description/>
  <cp:keywords/>
  <dc:language>en-US</dc:language>
  <cp:lastModifiedBy>Admin</cp:lastModifiedBy>
  <cp:lastPrinted>2017-10-03T11:26:00Z</cp:lastPrinted>
  <dcterms:modified xsi:type="dcterms:W3CDTF">2017-10-09T10:40:00Z</dcterms:modified>
  <cp:revision>16</cp:revision>
  <dc:subject/>
  <dc:title/>
</cp:coreProperties>
</file>