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2600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0/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изменений в решение Юрьянской районной Думы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  30.05.2008 №  29/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Юрьянский район  Кировской области Юрьянская районная Дума РЕШИЛА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решение Юрьянской районной Думы от  30.05.2008 № 29/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б администрации  Юрьянского  района» (в редакции решения районной Думы  от 22.03.2017 № 5/6), утвердив изменения в Положении об администрации Юрьянского района. Прилагаются.</w:t>
      </w:r>
    </w:p>
    <w:p>
      <w:pPr>
        <w:pStyle w:val="Normal"/>
        <w:spacing w:lineRule="auto" w:line="360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О.В. Федот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А.Ю. Потап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УТВЕРЖДЕНЫ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решением Юрьянско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районной Ду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от 26.10.2017 № 10/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ИЗМЕНЕНИЯ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ложении об администрации муниципального образования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ий район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В разделе 2 «ПОЛНОМОЧИЯ АДМИНИСТРАЦИИ РАЙОНА»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Дополнить раздел пунктом 2.34-4 следующего содержания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2.34-4. В целях осуществления функции поставщика информации о предоставляемых мерах социальной защиты (поддержки), социальных услугах в рамках социального обслуживания и государственной социальной помощи, иных социальных гарантиях и выплатах в Единую государственную информационную систему социального обеспечения (далее — ЕГИССО)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змещение в ЕГИССО информации, предусмотренной статьей 6.9 Федерального закона от 17.07.1999 № 178-ФЗ «О государственной социальной помощи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14:00Z</dcterms:created>
  <dc:creator/>
  <dc:description/>
  <cp:keywords/>
  <dc:language>en-US</dc:language>
  <cp:lastModifiedBy>Admin</cp:lastModifiedBy>
  <cp:lastPrinted>2017-10-27T09:10:00Z</cp:lastPrinted>
  <dcterms:modified xsi:type="dcterms:W3CDTF">2017-10-27T06:22:00Z</dcterms:modified>
  <cp:revision>6</cp:revision>
  <dc:subject/>
  <dc:title/>
</cp:coreProperties>
</file>