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cs="Calibri"/>
        </w:rPr>
      </w:pPr>
      <w:r>
        <w:rPr>
          <w:rFonts w:cs="Times New Roman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26.10.2017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  <w:u w:val="single"/>
        </w:rPr>
        <w:t>№10/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14 главы 3 Устава муниципального образования Юрьянский муниципальный район Кировской области, принятого решением Юрьянской районной Думы от 29.06.2005 г. №27/1, Юрьянская районная Дума РЕШИЛА: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ab/>
        <w:t>1. Провести публичные слушания по проекту решения «О бюджете Юрьянского муниципального района на 2018 год и плановый период 2019-2020 годов» (далее – проект) 22 ноября 2017 года в 14 часов 00 минут в здании администрации Юрьянского района по адресу: п. Юрья, ул. Ленина, 46, актовый зал.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ложения и замечания по проекту направлять до 21 ноября 2017 года в управление финансов администрации Юрьянского района по адресу: п. Юрья, ул. Ленина, 46 кабинет 212, контактный телефон: 2-18-33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Определить докладчиком на публичных слушаниях по проекту начальника управления финансов администрации Юрьянского района Скутину О.В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 официальном сайте администрации Юрьянского района проект, в газете «Юрьянские вести» информацию о дате, времени и месте проведения публичных слушаний по проекту и предоставлении предложений и замечаний по проекту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уководителям управлений, отделов и секторов администрации Юрьянского района принять участие в публичных слушаниях по проекту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решения возложить на начальника 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управления финансов администрации Юрьянского района Скутину О.В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районной Думы                      О.В. Федот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     А.Ю. Потапенко</w:t>
      </w:r>
    </w:p>
    <w:sectPr>
      <w:type w:val="nextPage"/>
      <w:pgSz w:w="11906" w:h="16838"/>
      <w:pgMar w:left="1701" w:right="62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8:00Z</dcterms:created>
  <dc:creator>lena-k</dc:creator>
  <dc:description/>
  <cp:keywords/>
  <dc:language>en-US</dc:language>
  <cp:lastModifiedBy>Admin</cp:lastModifiedBy>
  <cp:lastPrinted>2017-10-27T08:54:00Z</cp:lastPrinted>
  <dcterms:modified xsi:type="dcterms:W3CDTF">2017-10-27T06:02:00Z</dcterms:modified>
  <cp:revision>56</cp:revision>
  <dc:subject/>
  <dc:title>                                                                                                                                                       </dc:title>
</cp:coreProperties>
</file>