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16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240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935" w:leader="none"/>
          <w:tab w:val="center" w:pos="5027" w:leader="none"/>
        </w:tabs>
        <w:spacing w:lineRule="auto" w:line="240"/>
        <w:jc w:val="left"/>
        <w:rPr/>
      </w:pPr>
      <w:r>
        <w:rPr>
          <w:b/>
          <w:sz w:val="32"/>
          <w:szCs w:val="32"/>
        </w:rPr>
        <w:tab/>
        <w:t>РЕШЕНИЕ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  <w:u w:val="single"/>
        </w:rPr>
        <w:t>26.10.2017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т 06.11.2013 №25/4 «Об утверждении Положения о бюджетном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е в муниципальном образовании Юрьянский район»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В соответствии с Бюджетным кодексом Российской Федерации, Уставом Юрьянского района, Юрьянская районная Дума РЕШИЛА: </w:t>
      </w:r>
    </w:p>
    <w:p>
      <w:pPr>
        <w:pStyle w:val="Normal"/>
        <w:spacing w:lineRule="auto" w:line="276"/>
        <w:ind w:hanging="0"/>
        <w:rPr/>
      </w:pPr>
      <w:r>
        <w:rPr>
          <w:sz w:val="28"/>
          <w:szCs w:val="28"/>
        </w:rPr>
        <w:tab/>
        <w:t>1. Внести в решение Юрьянской районной Думы от 06.11.2013 №25/4 «Об утверждении Положения о бюджетном процессе в муниципальном образовании Юрьянский район» (с изменениями, принятыми решениями Юрьянской районной Думы от 18.12.2013 № 27/3, от 12.03.2014 № 28/7, от 12.11.2014 № 31/4, от 15.12.2014 № 33/7, от 18.02.2015 № 34/1, от 14.10.2015 № 39/3, от 23.03.2015 № 43/2, от 22.06.2016 № 45/4, от 27.10.2016 № 2/5) следующие изменения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.1. Пункт 1 статьи 32 дополнить подпунктом 14 следующего содержания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«14) реестр источников доходов районного бюджета.»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в Информационном бюллетене муниципальных правовых актов органов местного самоуправления Юрьянского района Кировской области и разместить на сайте Юрьянского района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tabs>
          <w:tab w:val="clear" w:pos="708"/>
          <w:tab w:val="left" w:pos="3398" w:leader="none"/>
          <w:tab w:val="left" w:pos="6950" w:leader="none"/>
          <w:tab w:val="left" w:pos="7046" w:leader="none"/>
          <w:tab w:val="left" w:pos="7181" w:leader="none"/>
        </w:tabs>
        <w:spacing w:lineRule="auto" w:line="240"/>
        <w:ind w:hanging="0"/>
        <w:rPr/>
      </w:pPr>
      <w:r>
        <w:rPr>
          <w:sz w:val="28"/>
          <w:szCs w:val="28"/>
        </w:rPr>
        <w:t>районной Думы               О.В. Федотов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Кировской области          А.Ю. Потапенко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07:00Z</dcterms:created>
  <dc:creator>Савиных Елена</dc:creator>
  <dc:description/>
  <cp:keywords/>
  <dc:language>en-US</dc:language>
  <cp:lastModifiedBy>Admin</cp:lastModifiedBy>
  <cp:lastPrinted>2017-10-27T08:45:00Z</cp:lastPrinted>
  <dcterms:modified xsi:type="dcterms:W3CDTF">2017-10-27T07:33:00Z</dcterms:modified>
  <cp:revision>16</cp:revision>
  <dc:subject/>
  <dc:title/>
</cp:coreProperties>
</file>