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eastAsia="Calibri" w:cs="Calibri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u w:val="single"/>
        </w:rPr>
        <w:t xml:space="preserve"> </w:t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0.05.201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6/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внесении изменений и дополнений в Устав муниципального образования Юрьянский муниципальный  район Киров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 131- ФЗ «Об общих принципах организации местного самоуправления Российской Федерации»и статьей 21 Устава, Юрьянская районная Дума РЕШИЛА:</w:t>
      </w:r>
    </w:p>
    <w:p>
      <w:pPr>
        <w:pStyle w:val="Normal"/>
        <w:spacing w:lineRule="auto" w:line="24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и дополнения в Устав муниципального образования Юрьянский муниципальный  район Кировской области, принятый решением Юрьянской районной Думы от 29 июня 2005 года № 27/1, с изменениями и дополнениями, принятыми решениями Юрьянской районной Думы от 10.08.2005 № 28/10; от 25.11.2005 № 31/2; от 17.02.2006 № 36/3; от 14.06.2006 № 4/3; от 21.08.2006 № 6/3; от 22.12.2006 № 11/3; от 13.06.2007 № 15/1; от 26.03.2008 № 26/1; от 15.10.2008 № 34/2; от 18.02.2009 № 38/6; от 02.09.2009 № 44/1; от 26.01.2010 № 49/2; от 28.04.2010 № 52/3; от 08.07.2010 № 54/1; от 24.11.2010 № 58/1; 28.03.2012 № 12/2, от 13.06.2012 № 14/1; от 21.12.2012 № 19/1; от 26.06.2013 № 23/1; от 06.11.2013 № 25/1; от 09.07.2014 № 29/3; от 15.12.2014 № 33/1; от 16.09.2015 № 38/1; от 07.12.2016 № 3/1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пункте 10 части 1 статьи 8 Устава </w:t>
      </w:r>
      <w:r>
        <w:rPr>
          <w:rFonts w:cs="Times New Roman" w:ascii="Times New Roman" w:hAnsi="Times New Roman"/>
          <w:sz w:val="28"/>
          <w:szCs w:val="28"/>
        </w:rPr>
        <w:t xml:space="preserve"> слова «организация отдыха детей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;»;</w:t>
      </w:r>
    </w:p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1 части 2 статьи 14 Устава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проект Устава района, а также проект муниципального  нормативного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1 части 2 статьи 14 Устава изложить в новой редакци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проект Устава района, а также проект муниципального  нормативного правового акта о внесении изменений и дополнений в Устав, кроме случаев, когда в Устав района вносятся изменения в форме точного воспроизведения положений Конституции Российской Федерации, федеральных законов, Устава Кировской области или законов Кировской области в целях приведения Устава района в соответствие с этими нормативными правовыми актами;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ункт 2.1 части 2 статьи 23 Устава изложить в ново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«2.1. Д</w:t>
      </w:r>
      <w:r>
        <w:rPr>
          <w:rFonts w:cs="Times New Roman" w:ascii="Times New Roman" w:hAnsi="Times New Roman"/>
          <w:sz w:val="28"/>
          <w:szCs w:val="28"/>
        </w:rPr>
        <w:t>епутат должен соблюдать ограничения,  запреты,  исполнять обязанности, установленные Федеральным  законом от 25 декабря 2008 года № 273-ФЗ "О противодействии коррупции", Федеральным законом от 3 декабря 2012 года № 230-ФЗ "О контроле за соответствием расходов лиц, замещающих государственные должности, и иных лиц их доходам", Федеральным законом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";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Часть 8 статьи 28 Устава изложить в новой редакции: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8. Глава района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а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;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ункт 1.15 части 1 статьи 30 Устав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изложить в новой редакци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1.15. полномочия главы района прекращаются досрочно также в связи с утратой доверия Президента Российской Федерации в случае несоблюдения главой района, его супругой и несовершеннолетними детьми запрета,  установленного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Российской Федерации,  владеть и (или) пользоваться иностранными финансовыми инструментами.»;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Пункты 1.15.1 и 1.15.2 части 1 статьи 30 Устава исключить. 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Статью 31 Устава изложить в новой редакции: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«Статья 31. Исполнение обязанностей главы района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/>
        <w:ind w:left="0" w:first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 временного отсутствия главы района (командировка, болезнь, отпуск и др.) его полномочия исполняет должностное лицо местного самоуправления, на основании соответствующего правового акта главы района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/>
        <w:ind w:left="0" w:first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 досрочного прекращения полномочий главы района либо применения к нему по решению суда мер процессуального принуждения в виде заключения под стражу или временного отстранения от должности, его полномочия временно исполняет должностное лицо местного самоуправления, назначаемое решением районной Думы.»;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В пункте 12 части 5 статьи 32 Устав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организация отдыха детей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безопасности их жизни и здоровья;»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Часть 5 статьи 34 Устава изложить в новой редакции: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5. В период временного отсутствия главы администрации района его полномочия исполняет должностное лицо местного самоуправления в соответствии со статьей 31 Устава.»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Часть 3 статьи 60 Устав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зложить в новой редакции: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По проекту Устава района, решения о внесении изменений и  дополнений в Устав района проводятся публичные слушания, кроме случаев, когда в Устав района вносятся изменения в форме точного воспроизведения положений Конституции Российской Федерации, федеральных законов, Устава Кировской области или законов Кировской области в целях приведения данного устава в соответствие с этими нормативными правовыми актами.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Юрьянской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О.В. Федотова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А.Ю. Потапенко</w:t>
      </w:r>
    </w:p>
    <w:p>
      <w:pPr>
        <w:pStyle w:val="Normal"/>
        <w:spacing w:lineRule="auto" w:line="24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709" w:footer="720" w:bottom="776"/>
      <w:pgNumType w:start="1"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480" w:after="0"/>
      <w:jc w:val="center"/>
      <w:outlineLvl w:val="0"/>
    </w:pPr>
    <w:rPr>
      <w:rFonts w:ascii="Cambria" w:hAnsi="Cambria" w:eastAsia="Lucida Sans Unicode" w:cs=";Times New Roman"/>
      <w:b/>
      <w:bCs/>
      <w:color w:val="365F91"/>
      <w:kern w:val="2"/>
      <w:sz w:val="28"/>
      <w:szCs w:val="28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00" w:after="0"/>
      <w:jc w:val="center"/>
      <w:outlineLvl w:val="1"/>
    </w:pPr>
    <w:rPr>
      <w:rFonts w:ascii="Cambria" w:hAnsi="Cambria" w:eastAsia="Lucida Sans Unicode" w:cs=";Times New Roman"/>
      <w:b/>
      <w:bCs/>
      <w:color w:val="4F81BD"/>
      <w:kern w:val="2"/>
      <w:sz w:val="26"/>
      <w:szCs w:val="26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276" w:before="200" w:after="0"/>
      <w:jc w:val="center"/>
      <w:outlineLvl w:val="2"/>
    </w:pPr>
    <w:rPr>
      <w:rFonts w:ascii="Cambria" w:hAnsi="Cambria" w:eastAsia="Lucida Sans Unicode" w:cs=";Times New Roman"/>
      <w:b/>
      <w:bCs/>
      <w:color w:val="4F81BD"/>
      <w:kern w:val="2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9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9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9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9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jc w:val="center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/>
      <w:ind w:left="720" w:hanging="0"/>
      <w:jc w:val="center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21:00Z</dcterms:created>
  <dc:creator>Admin</dc:creator>
  <dc:description/>
  <cp:keywords/>
  <dc:language>en-US</dc:language>
  <cp:lastModifiedBy>Admin</cp:lastModifiedBy>
  <cp:lastPrinted>2017-05-10T16:05:00Z</cp:lastPrinted>
  <dcterms:modified xsi:type="dcterms:W3CDTF">2017-05-10T13:12:00Z</dcterms:modified>
  <cp:revision>8</cp:revision>
  <dc:subject/>
  <dc:title>ЮРЬЯНСКАЯ РАЙОННАЯ ДУМА</dc:title>
</cp:coreProperties>
</file>