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7790</wp:posOffset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0.05.2017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№ 6/10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04.2013 № 21/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№ 440-ЗО от  09.11.2009 «О мерах по обеспечению безопасного пребывания детей в общественных и иных местах на территории Кировской области», на основании Постановления Комиссии по делам несовершеннолетних и защите их прав при Правительстве Кировской области  № 13 от 28.12.2009 «О задачах органов и учреждений системы профилактики безнадзорности и правонарушений несовершеннолетних», в целях профилактики безнадзорности и правонарушений несовершеннолетних, Юрьянская районная Дума 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Юрьянской районной Думы от 17.04.2013 № 21/7 «Об утверждении Положения о комиссии по делам несовершеннолетних и защите их прав муниципального образования Юрьянский муниципальный район Кировской области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 из Перечня мест, в которых нахождение детей, не достигших возраста 18 лет, не допускается в ночное время (зимнее время с 22 часов до 6 часов и в летнее время с 23 часов до 6 часов) в соответствии со ст. 3 Закона Кировской области № 440-ЗО от  09.11.2009 «О мерах по обеспечению безопасного пребывания детей в общественных и иных местах на территории Кировской области» без сопровождения родителей (законных представителей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фе «Время есть» ИП Чистоусова Екатерина Викторовна (пгт Юрья, ул. Железнодорожная, 40 «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усочная «Для Вас»   КОГУП «Полиус» (тракт «Киров – Юрья» поворот на п Гирсово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ключить  из Перечня мест, в которых нахождение детей, не достигших возраста 16 лет, не допускается в ночное время (зимнее время с 22 часов до 6 часов и в летнее время с 23 часов до 6 часов) в соответствии со ст. 3 Закона Кировской области № 440-ЗО от  09.11.2009 «О мерах по обеспечению безопасного пребывания детей в общественных и иных местах на территории Кировской области» без сопровождения родителей (законных представителей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енные объекты агрофирмы «Загарье – Принто» с Загарь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ключить в Перечень мест, в которых нахождение детей, не достигших возраста 16 лет, не допускается в ночное время (зимнее время с 22 часов до 6 часов и в летнее время с 23 часов до 6 часов) в соответствии со ст. 3 Закона Кировской области № 440-ЗО от  09.11.2009 «О мерах по обеспечению безопасного пребывания детей в общественных и иных местах на территории Кировской области» без сопровождения родителей (законных представителей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енные объекты ИП КФК Сахарных С.Н. с Загарь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ую площадку АО «Тандер» (у железнодорожного переезда, д. Мясниковы Загарского сельского поселения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ключить в  Перечень мест, в которых нахождение детей, не достигших возраста 18 лет, не допускается в соответствии со ст. 3 Закона Кировской области № 440-ЗО от  09.11.2009 «О мерах по обеспечению безопасного пребывания детей в общественных и иных местах на территории Кировской области» без сопровождения родителей (законных представителей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агазины «Бристоль»  (пгт Мурыгино, пгт Юрья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решение в газете «Юрьянские вести» и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с момента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Юрьянской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районной Думы       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                А.Ю. Потапенк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rFonts w:eastAsia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 предприятия 1"/>
    <w:basedOn w:val="Normal"/>
    <w:next w:val="Normal"/>
    <w:qFormat/>
    <w:pPr>
      <w:spacing w:lineRule="atLeast" w:line="220" w:before="240" w:after="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34:00Z</dcterms:created>
  <dc:creator>admin</dc:creator>
  <dc:description/>
  <cp:keywords/>
  <dc:language>en-US</dc:language>
  <cp:lastModifiedBy>Admin</cp:lastModifiedBy>
  <cp:lastPrinted>2017-05-11T10:47:00Z</cp:lastPrinted>
  <dcterms:modified xsi:type="dcterms:W3CDTF">2017-05-11T07:49:00Z</dcterms:modified>
  <cp:revision>6</cp:revision>
  <dc:subject/>
  <dc:title/>
</cp:coreProperties>
</file>