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10.05.2017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6/1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1. Россохину Светлану Геннадьевну, главного бухгалтера КОГБУЗ «Юрьянская районная больница», за высокий профессионализм, многолетний и добросовестный труд в системе здравоохран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2. Гаврина Александра Алексеевича, директора ООО «Профиль-Д», за многолетний добросовестный труд и высокий профессионализ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1.3. Береснева Леонида Константиновича, водителя МКОУ дополнительного образования Центр детского творчества пгт Юрья, за многолетний добросовестный тру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районной Думы</w:t>
        <w:tab/>
        <w:tab/>
        <w:t xml:space="preserve">   О.В. Федотов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TextBody"/>
        <w:rPr/>
      </w:pPr>
      <w:r>
        <w:rPr>
          <w:szCs w:val="28"/>
        </w:rPr>
        <w:t>Кировской области          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19:00Z</dcterms:created>
  <dc:creator>Admin</dc:creator>
  <dc:description/>
  <cp:keywords/>
  <dc:language>en-US</dc:language>
  <cp:lastModifiedBy>Admin</cp:lastModifiedBy>
  <cp:lastPrinted>2017-05-11T10:56:00Z</cp:lastPrinted>
  <dcterms:modified xsi:type="dcterms:W3CDTF">2017-05-11T08:00:00Z</dcterms:modified>
  <cp:revision>30</cp:revision>
  <dc:subject/>
  <dc:title/>
</cp:coreProperties>
</file>