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05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/5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6.12.2015 № 41/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экспертным заключением отдела по ведению регистра муниципальных правовых актов министерства юстиции Кировской области от 03.04.2017 № 1233-47-07-03, 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(с изменениями, внесенными решениями районной Думы от 16.12.2016 № 4/3, от 22.03.2017 № 5/7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.4 раздела 1 «Общие положения» Порядка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 (далее — Порядок)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4. Лица, замещавшие должности муниципальной службы, имеют право на пенсию за выслугу лет при наличии оснований, установленных частью 1 статьи 2 Закона Кировской области от 02.04.2015 № 521-ЗО «О пенсионном обеспечении лиц, замещавших должности муниципальной службы Кировской области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Дополнить раздел 1 «Общие положения» Порядка пунктом 1.5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5. При определении права на пенсию за выслугу лет лица, замещавшего должность муниципальной службы, учитываются нормы, предусмотренные частью 2 статьи 4 Закона Кировской области от 22.12.2016 № 35-ЗО «О внесении изменений в отдельные законы Кировской обла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2 раздела 2 «Размер пенсии за выслугу лет» Порядка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Пенсия за выслугу лет лицу, замещавшему должность муниципальной службы, назначается в размере 30 процентов его должностного оклада по последней должности муниципальной служ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 каждый полный год стажа муниципальной службы сверх стажа, минимальная продолжительность которого для назначения пенсии за выслугу лет в соответствующем году определена приложением к Федеральному закону от 15.12.2001 № 166-ФЗ «О государственном пенсионном обеспечении в Российской Федерации», пенсия за выслугу лет увеличивается на 3 процента. При этом общая сумма пенсии за выслугу лет не может превышать 75 процентов должностного оклада муниципального служащего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 силу решение Юрьянской районной Думы от 16.09.2015 № 38/4 «О внесении изменений в решение Юрьянской районной Думы от 25.05.2015 № 36/7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0:00Z</dcterms:created>
  <dc:creator/>
  <dc:description/>
  <cp:keywords/>
  <dc:language>en-US</dc:language>
  <cp:lastModifiedBy>Admin</cp:lastModifiedBy>
  <cp:lastPrinted>2017-05-11T08:41:00Z</cp:lastPrinted>
  <dcterms:modified xsi:type="dcterms:W3CDTF">2017-05-11T05:44:00Z</dcterms:modified>
  <cp:revision>4</cp:revision>
  <dc:subject/>
  <dc:title/>
</cp:coreProperties>
</file>