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10.05.2017                                                                                                            №_</w:t>
      </w:r>
      <w:r>
        <w:rPr>
          <w:u w:val="single"/>
        </w:rPr>
        <w:t>6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16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16 год по доходам в сумме 333 264,0 тыс. рублей, по расходам в сумме 328 204,9 тыс. рублей с профицитом в сумме 5 059,1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16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16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16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16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16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16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6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16 году согласно приложению 17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фициального опубликования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Опубликовать настоящее решение с приложениями на официальном сайте администрации Юрьянского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               А.Ю. Потапен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Admin</cp:lastModifiedBy>
  <cp:lastPrinted>2015-05-20T13:08:00Z</cp:lastPrinted>
  <dcterms:modified xsi:type="dcterms:W3CDTF">2017-05-19T09:02:00Z</dcterms:modified>
  <cp:revision>57</cp:revision>
  <dc:subject/>
  <dc:title/>
</cp:coreProperties>
</file>