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7790</wp:posOffset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05.2017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№ 6/9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 внесении изменений в решение Юрьянской районной Думы от </w:t>
      </w:r>
      <w:r>
        <w:rPr>
          <w:rFonts w:cs="Times New Roman" w:ascii="Times New Roman" w:hAnsi="Times New Roman"/>
          <w:b/>
          <w:sz w:val="28"/>
          <w:szCs w:val="28"/>
        </w:rPr>
        <w:t>16.09.2015 № 38/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6.1999 № 120-ФЗ "Об  основах системы профилактики безнадзорности и правонарушений несовершеннолетних", законом Кировской области от 25.11.2010 № 578-ЗО "О комиссиях по делам несовершеннолетних и защите их прав в Кировской области", Юрья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состав комиссии по делам несовершеннолетних и защите их прав муниципального образования Юрьянский район Кировской области, утвержденного решением Юрьянской районной Думы от 16.09.2015 № 38/5 «Об утверждении состава комиссии по делам несовершеннолетних и защите их прав муниципального образования Юрьянский муниципальный район Кировской области» следующие дополне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сти из состава комиссии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акулина Игоря Васильевича, заместителя начальника полиции МО МВД России «Юрьянский» (по охране общественного порядка) (по согласованию), члена комисс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елева Андрея Леонидовича, начальника ОДУУП и ПДН МО МВД России «Юрьянский» (по охране общественного порядка) (по согласованию), члена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spacing w:lineRule="auto" w:line="360" w:before="0" w:after="4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с момента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й Думы     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               А.Ю. Потап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eastAsia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 предприятия 1"/>
    <w:basedOn w:val="Normal"/>
    <w:next w:val="Normal"/>
    <w:qFormat/>
    <w:pPr>
      <w:spacing w:lineRule="atLeast" w:line="220" w:before="240" w:after="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35:00Z</dcterms:created>
  <dc:creator>admin</dc:creator>
  <dc:description/>
  <cp:keywords/>
  <dc:language>en-US</dc:language>
  <cp:lastModifiedBy>Admin</cp:lastModifiedBy>
  <cp:lastPrinted>2017-05-02T09:21:00Z</cp:lastPrinted>
  <dcterms:modified xsi:type="dcterms:W3CDTF">2017-05-11T07:38:00Z</dcterms:modified>
  <cp:revision>5</cp:revision>
  <dc:subject/>
  <dc:title/>
</cp:coreProperties>
</file>