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10.05.2017</w:t>
      </w:r>
      <w:r>
        <w:rPr>
          <w:szCs w:val="28"/>
        </w:rPr>
        <w:t xml:space="preserve">                                                                           </w:t>
      </w:r>
      <w:r>
        <w:rPr>
          <w:szCs w:val="28"/>
          <w:u w:val="single"/>
        </w:rPr>
        <w:t>№ 6/12</w:t>
      </w:r>
    </w:p>
    <w:p>
      <w:pPr>
        <w:pStyle w:val="Style19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19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ежемесячной денежной компенсации председателю Юрьянской районной Думы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В соответствии со статьей 21, частью 5 статьи 23 Устава муниципального образования Юрьянский муниципальный район Кировской области, частью 2 статьи 14 Положения о статусе депутата, члена выборного органа местного самоуправления, выборного должностного лица местного самоуправления в Юрьянском районе, утвержденного решением Юрьянской районной Думы от 27.10.2016 № 2/3 (с изменением, внесенным решением Юрьянской районной Думы от 22.03.2017 № 5/3)</w:t>
      </w:r>
      <w:r>
        <w:rPr>
          <w:color w:val="FF0000"/>
        </w:rPr>
        <w:t xml:space="preserve"> </w:t>
      </w:r>
      <w:r>
        <w:rPr/>
        <w:t>,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 Установить председателю Юрьянской районной Думы пятого созыва денежную компенсацию за выполнение обязанностей, определенных Регламентом Юрьянской районной Думы, в размере 5750 (пять тысяч семьсот пятьдесят) рублей в месяц, в том числе НДФЛ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2. Указанная компенсация производится без подтверждающих документов ежемесячно, не позднее 12 числа месяца, следующего за расчетным, за счет средств бюджета района, предусмотренных на содержание районной Думы, с момента внесения изменений в решение Юрьянской районной Думы от 16.12.2016 № 4/1 «Об утверждении бюджета Юрьянского муниципального района на 2017 год и на плановый период 2018-2019 годов».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/>
        <w:t xml:space="preserve">3. </w:t>
      </w:r>
      <w:r>
        <w:rPr>
          <w:szCs w:val="28"/>
        </w:rPr>
        <w:t xml:space="preserve">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szCs w:val="28"/>
        </w:rPr>
        <w:t>районной Думы                О.В. Федот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ировской области          А.Ю. Потапенко</w:t>
      </w:r>
    </w:p>
    <w:sectPr>
      <w:type w:val="nextPage"/>
      <w:pgSz w:w="11906" w:h="16838"/>
      <w:pgMar w:left="1843" w:right="851" w:gutter="0" w:header="0" w:top="1190" w:footer="0" w:bottom="12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0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1">
    <w:name w:val="Наименование раздела"/>
    <w:basedOn w:val="Style10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2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2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2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5">
    <w:name w:val="Крат.сод. полож."/>
    <w:basedOn w:val="Style10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0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1">
    <w:name w:val="Визы"/>
    <w:basedOn w:val="Style20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2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3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4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5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6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09:00Z</dcterms:created>
  <dc:creator>User</dc:creator>
  <dc:description/>
  <cp:keywords/>
  <dc:language>en-US</dc:language>
  <cp:lastModifiedBy>Admin</cp:lastModifiedBy>
  <cp:lastPrinted>2017-05-04T13:30:00Z</cp:lastPrinted>
  <dcterms:modified xsi:type="dcterms:W3CDTF">2017-05-11T08:03:00Z</dcterms:modified>
  <cp:revision>4</cp:revision>
  <dc:subject/>
  <dc:title>Приложение № 1</dc:title>
</cp:coreProperties>
</file>