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</w:t>
      </w:r>
      <w:r>
        <w:rPr>
          <w:u w:val="single"/>
        </w:rPr>
        <w:t>02.08.2017</w:t>
      </w:r>
      <w:r>
        <w:rPr/>
        <w:t>_                                                                                                            №__</w:t>
      </w:r>
      <w:r>
        <w:rPr>
          <w:u w:val="single"/>
        </w:rPr>
        <w:t>8/3</w:t>
      </w:r>
      <w:r>
        <w:rPr/>
        <w:t>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6.12.2016  № 4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12.2016  № 4/1 «Об утверждении  бюджета Юрьянского муниципального района на 2017 год и на плановый период 2018 и 2019 годов»</w:t>
      </w:r>
    </w:p>
    <w:p>
      <w:pPr>
        <w:pStyle w:val="Subtitle"/>
        <w:numPr>
          <w:ilvl w:val="1"/>
          <w:numId w:val="1"/>
        </w:numPr>
        <w:spacing w:lineRule="auto" w:line="360"/>
        <w:ind w:left="0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ункте 1 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в подпункте 1 </w:t>
      </w:r>
      <w:r>
        <w:rPr>
          <w:b w:val="false"/>
          <w:bCs/>
          <w:szCs w:val="28"/>
        </w:rPr>
        <w:t>цифры «349 889,1»  заменить цифрами «352 384,0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 цифры «358 989,1» заменить цифрами «363 084,0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3 цифры «9 100,0» заменить цифрами «10 700,0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2. В пункте 14, подпункте 1 цифры «8 589,8» заменить цифрами «7307,3»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3. В пункте 16: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в подпункте 1 цифры «26 792,85» заменить цифрами «26 817,85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.4. В пункте 20: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в подпункте 20.1.  на 2017 год цифры «17 313,3» заменить цифрами «18 487,8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в  подпункте 20.7. </w:t>
      </w:r>
      <w:r>
        <w:rPr>
          <w:b w:val="false"/>
          <w:szCs w:val="28"/>
        </w:rPr>
        <w:t>в третьем абзаце читать «согласно приложению 35 к настоящему Решению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0.8.  на 2017 год цифры «1638,7» заменить цифрами «1632,52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ополнить подпунктом 20.11. следующего содержания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/>
          <w:bCs/>
          <w:szCs w:val="28"/>
        </w:rPr>
        <w:t>«</w:t>
      </w:r>
      <w:r>
        <w:rPr>
          <w:bCs/>
          <w:sz w:val="28"/>
          <w:szCs w:val="28"/>
        </w:rPr>
        <w:t>20.11.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Субсидии на реализацию мероприятий, направленных на подготовку объектов коммунальной инфраструктуры к работе в осенне-зимний период в 2017 году  в сумме 3000,0  тыс.рублей.</w:t>
      </w:r>
    </w:p>
    <w:p>
      <w:pPr>
        <w:pStyle w:val="Normal"/>
        <w:rPr/>
      </w:pPr>
      <w:r>
        <w:rPr>
          <w:bCs/>
          <w:sz w:val="28"/>
          <w:szCs w:val="28"/>
        </w:rPr>
        <w:t>Установить, что субсидии распределяются Законом Кировской области «Об областном бюджете на 2017 год и на плановый период 2018 и 2019 годов» в соответствии с нормативно правовыми актами правительства Киро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Утвердить распределение субсидии на реализацию мероприятий, направленных на подготовку объектов коммунальной инфраструктуры к работе в осенне-зимний период на 2017 год, согласно приложению 41 к настоящему Решению.»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1.5. В пункте 21, подпункте 1 цифры «2800,0» заменить </w:t>
      </w:r>
      <w:r>
        <w:rPr>
          <w:b w:val="false"/>
          <w:bCs/>
          <w:szCs w:val="28"/>
        </w:rPr>
        <w:t>цифрами</w:t>
      </w:r>
      <w:r>
        <w:rPr>
          <w:b w:val="false"/>
          <w:szCs w:val="28"/>
        </w:rPr>
        <w:t xml:space="preserve">  «2842,3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1.6. В пункте 26, подпункте 1 цифры «1350,0» заменить цифрами «600,0».</w:t>
      </w:r>
    </w:p>
    <w:p>
      <w:pPr>
        <w:pStyle w:val="Normal"/>
        <w:rPr/>
      </w:pPr>
      <w:r>
        <w:rPr>
          <w:bCs/>
          <w:sz w:val="28"/>
          <w:szCs w:val="28"/>
        </w:rPr>
        <w:t>1.7.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8. Приложение 5 «Нормативы распределения доходов между бюджетами городских, сельских поселений Юрьянского района на 2017 год и на плановый период 2018 и 2019 годов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9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7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0. Приложение 7 «Распределение бюджетных ассигнований по разделам и  подразделам классификации расходов бюджетов на 2017 год» утвердить в новой редакции. Прилагается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1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7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2. Приложение 9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7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13. Приложение 10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17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1.14. Приложение 11 </w:t>
      </w:r>
      <w:r>
        <w:rPr>
          <w:szCs w:val="28"/>
        </w:rPr>
        <w:t>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с указанием бюджетных ассигнований по ним на 2017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5. Приложение 13 «Распределение иных межбюджетных трансфертов на поддержку мер по обеспечению сбалансированности бюджетов поселений на 2017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6. Приложение 25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8 год и на 2019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7. Приложение 37 «Распределение  иных межбюджетных трансфертов бюджетам город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поселений Юрьянского района на 2017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 Настоящее решение вступает в силу с момента подписания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публиковать настоящее решение на официальном сайте администрации Юрьянского района.</w:t>
      </w:r>
    </w:p>
    <w:p>
      <w:pPr>
        <w:pStyle w:val="Normal"/>
        <w:spacing w:lineRule="auto" w:line="24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           О.В. Федотова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31"/>
        <w:rPr>
          <w:szCs w:val="28"/>
        </w:rPr>
      </w:pPr>
      <w:r>
        <w:rPr>
          <w:szCs w:val="28"/>
        </w:rPr>
        <w:t>Юрьянского райо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А.Ю. Потапенко</w:t>
      </w:r>
    </w:p>
    <w:sectPr>
      <w:type w:val="nextPage"/>
      <w:pgSz w:w="11906" w:h="16838"/>
      <w:pgMar w:left="1701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1:00Z</dcterms:created>
  <dc:creator>lena-k</dc:creator>
  <dc:description/>
  <cp:keywords/>
  <dc:language>en-US</dc:language>
  <cp:lastModifiedBy>RFO</cp:lastModifiedBy>
  <cp:lastPrinted>2017-03-23T16:16:00Z</cp:lastPrinted>
  <dcterms:modified xsi:type="dcterms:W3CDTF">2017-08-04T07:10:00Z</dcterms:modified>
  <cp:revision>32</cp:revision>
  <dc:subject/>
  <dc:title/>
</cp:coreProperties>
</file>