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02.08.2017</w:t>
      </w: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  <w:u w:val="single"/>
        </w:rPr>
        <w:t>№ 8/12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б отказе в выделении денежных средств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Рассмотрев поступившее обращение главы Юрьянского района от 19.07.2017 № 1813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 связи с отсутствием денежных средств в бюджете Юрьянского района принять к сведению и отказать в выделении денежных средств в сумме 48 814 150 руб. на реконструкцию здания детского сада «Тополек» пгт Мурыгино на 60 мест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Cs w:val="28"/>
        </w:rPr>
        <w:t>районной Думы               О.В. Федот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Cs w:val="28"/>
        </w:rPr>
        <w:t>Кировской области         А.Ю. Потапенко</w:t>
      </w:r>
    </w:p>
    <w:sectPr>
      <w:type w:val="nextPage"/>
      <w:pgSz w:w="11906" w:h="16838"/>
      <w:pgMar w:left="1843" w:right="851" w:gutter="0" w:header="0" w:top="119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User</dc:creator>
  <dc:description/>
  <cp:keywords/>
  <dc:language>en-US</dc:language>
  <cp:lastModifiedBy>Admin</cp:lastModifiedBy>
  <cp:lastPrinted>2017-08-03T14:26:00Z</cp:lastPrinted>
  <dcterms:modified xsi:type="dcterms:W3CDTF">2017-08-03T11:29:00Z</dcterms:modified>
  <cp:revision>13</cp:revision>
  <dc:subject/>
  <dc:title>Приложение № 1</dc:title>
</cp:coreProperties>
</file>