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02.08.2017</w:t>
      </w:r>
      <w:r>
        <w:rPr/>
        <w:t xml:space="preserve">                                                                                                                 </w:t>
      </w:r>
      <w:r>
        <w:rPr>
          <w:u w:val="single"/>
        </w:rPr>
        <w:t xml:space="preserve">№ 8/11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Юрьянской районной Думы от 06.11.2013 №25/5 «О формировании и использовании средств дорожного фонда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5 «О формировании и использовании средств дорожного фонда Юрьянского района» (с изменениями, принятыми решениями Юрьянской районной Думой от 12.03.2014 № 28/8, от 15.12.2014 № 33/8, от 14.10.2015 № 39/4, от 27.10.2016 № 2/6)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дпункт 4.2.1. пункта 4 Порядка формирования и использования средств дорожного фонда изложить в новой редакци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«4.2.1. Содержание и ремонт автомобильных дорог общего пользования местного значения и искусственных сооружений на них </w:t>
      </w:r>
      <w:r>
        <w:rPr>
          <w:sz w:val="27"/>
          <w:szCs w:val="27"/>
        </w:rPr>
        <w:t>(включая обследования, разработку проектной документации, проведение необходимых экспертиз).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/>
      </w:pPr>
      <w:r>
        <w:rPr>
          <w:sz w:val="28"/>
          <w:szCs w:val="28"/>
        </w:rPr>
        <w:t>районной Думы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А.Ю. Потапенк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27:00Z</dcterms:created>
  <dc:creator>Савиных Елена</dc:creator>
  <dc:description/>
  <cp:keywords/>
  <dc:language>en-US</dc:language>
  <cp:lastModifiedBy>Admin</cp:lastModifiedBy>
  <cp:lastPrinted>2017-08-03T14:32:00Z</cp:lastPrinted>
  <dcterms:modified xsi:type="dcterms:W3CDTF">2017-08-03T11:55:00Z</dcterms:modified>
  <cp:revision>7</cp:revision>
  <dc:subject/>
  <dc:title/>
</cp:coreProperties>
</file>