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2.08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пгт Юрья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/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проекте муниципального правового акт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Устав 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ий муниципальный  район Кир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 ФЗ «Об общих принципах организации местного самоуправления Российской Федерации» и статьей 21 Устава, Юрьянская районная Дума РЕШИЛ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и дополнения в Устав муниципального образования Юрьянский муниципальный  район Кировской области, принятый решением Юрьянской районной Думы от 29 июня 2005 года № 27/1, с изменениями и дополнениями, принятыми решениями Юрьянской районной Думы от 10.08.2005 № 28/10; от 25.11.2005 № 31/2; от 17.02.2006 № 36/3; от 14.06.2006 № 4/3; от 21.08.2006 № 6/3; от 22.12.2006 № 11/3; от 13.06.2007 № 15/1; от 26.03.2008 № 26/1; от 15.10.2008 № 34/2; от 18.02.2009 № 38/6; от 02.09.2009 № 44/1; от 26.01.2010 № 49/2; от 28.04.2010 № 52/3; от 08.07.2010 № 54/1; от 24.11.2010 № 58/1; 28.03.2012 № 12/2, от 13.06.2012 № 14/1; от 21.12.2012 № 19/1; от 26.06.2013 № 23/1; от 06.11.2013 № 25/1; от 09.07.2014 № 29/3; от 15.12.2014 № 33/1; от 16.09.2015 № 38/1; от 10.05.2017 № 6/1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части 3 статьи 3 Устава исключить слова </w:t>
      </w:r>
      <w:r>
        <w:rPr>
          <w:rFonts w:cs="Times New Roman" w:ascii="Times New Roman" w:hAnsi="Times New Roman"/>
          <w:sz w:val="28"/>
          <w:szCs w:val="28"/>
        </w:rPr>
        <w:t>«Административным центром района является пгт Юрья.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зац первый части 3 статьи 7 Устава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ый район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ункте 10 части 1 статьи 8 Устава </w:t>
      </w:r>
      <w:r>
        <w:rPr>
          <w:rFonts w:cs="Times New Roman" w:ascii="Times New Roman" w:hAnsi="Times New Roman"/>
          <w:sz w:val="28"/>
          <w:szCs w:val="28"/>
        </w:rPr>
        <w:t>словосочетание «в муниципальных общеобразовательных организациях» заменить на словосочетание «в муниципальных образовательных организациях»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 статьи 8.1 Устава дополнить пунктом 14 следующего содерж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9 Устава «Структура и наименование органов местного самоуправления района»: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ункт 1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представительный орган муниципального образования: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: муниципальное казенное учреждение Юрьянская районная Дума Кировской области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ное наименование: Юрьянская районная Дума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ксту Устава – районная Дума»;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ункт 2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глава муниципального образования: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: глава муниципального образования Юрьянский муниципальный район Кировской области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ное наименование: глава Юрьянского района Кировской области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ксту Устава – глава района; глава муниципального района»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пункт 3 изложить в новой редакции: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администрация (исполнительно-распорядительный орган) муниципального образования: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: муниципальное казенное учреждение администрация Юрьянского района Кировской области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ное наименование: администрация Юрьянского района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ксту Устава – администрация района; администрация муниципального район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32 Устава «Администрация района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ью дополнить частью 3.1 следующего содержания:</w:t>
      </w:r>
    </w:p>
    <w:p>
      <w:pPr>
        <w:pStyle w:val="Normal"/>
        <w:shd w:fill="FFFFFF" w:val="clear"/>
        <w:tabs>
          <w:tab w:val="clear" w:pos="709"/>
          <w:tab w:val="left" w:pos="279" w:leader="none"/>
        </w:tabs>
        <w:spacing w:lineRule="exact" w:line="274"/>
        <w:ind w:left="5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Глава администрации района должен соблюд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граничения, запреты, исполнять обязанности, которые установлены Федеральным законом от 25 декабря 2008 года  № 273-ФЗ «О противодействии коррупции»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 </w:t>
      </w:r>
    </w:p>
    <w:p>
      <w:pPr>
        <w:pStyle w:val="Normal"/>
        <w:shd w:fill="FFFFFF" w:val="clear"/>
        <w:tabs>
          <w:tab w:val="clear" w:pos="709"/>
          <w:tab w:val="left" w:pos="469" w:leader="none"/>
        </w:tabs>
        <w:spacing w:lineRule="exact" w:line="274"/>
        <w:ind w:lef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ункт 15 части 5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района;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ункт 16 части 5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6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, осуществляемой на территории муниципального района, </w:t>
      </w:r>
      <w:r>
        <w:rPr>
          <w:rFonts w:cs="Times New Roman" w:ascii="Times New Roman" w:hAnsi="Times New Roman"/>
          <w:b/>
          <w:sz w:val="28"/>
          <w:szCs w:val="28"/>
        </w:rPr>
        <w:t>резервирование и изъятие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 в границах муниципального района для муниципальных нужд;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ункт 17 части 5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7) осуществление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нтроля на межселенной территории муниципального района;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ункт 32 части 5 изложить в новой редакц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2) обеспечение условий для развития на территории муниципального района физической культуры, </w:t>
      </w:r>
      <w:r>
        <w:rPr>
          <w:rFonts w:cs="Times New Roman" w:ascii="Times New Roman" w:hAnsi="Times New Roman"/>
          <w:b/>
          <w:sz w:val="28"/>
          <w:szCs w:val="28"/>
        </w:rPr>
        <w:t>школьного спорта</w:t>
      </w:r>
      <w:r>
        <w:rPr>
          <w:rFonts w:cs="Times New Roman" w:ascii="Times New Roman" w:hAnsi="Times New Roman"/>
          <w:sz w:val="28"/>
          <w:szCs w:val="28"/>
        </w:rPr>
        <w:t xml:space="preserve"> и массового спорта, организация проведения официальных физкультурно-оздоровительных и спортивных мероприятий муниципального района;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ю 35.1 Устава исключ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ю 35.2 Устава исключ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татье 39 Устава «Межмуниципальное сотрудничество» </w:t>
      </w:r>
      <w:r>
        <w:rPr>
          <w:rFonts w:cs="Times New Roman" w:ascii="Times New Roman" w:hAnsi="Times New Roman"/>
          <w:sz w:val="28"/>
          <w:szCs w:val="28"/>
        </w:rPr>
        <w:t>слова «Районная Дума» изложить «районная Дума»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Абзац 2 части 2 статьи 60 Устава изложить в новой редакции:</w:t>
      </w:r>
    </w:p>
    <w:p>
      <w:pPr>
        <w:pStyle w:val="Style14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района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Киров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suppressAutoHyphens w:val="false"/>
        <w:autoSpaceDE w:val="false"/>
        <w:spacing w:lineRule="atLeast" w:line="240"/>
        <w:ind w:left="7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внесения в Устав муниципального образования Юрьянский район Кировской области указанных выше изменений и дополнений управлению организационной и кадровой работы администрации (Мельникова  Е.В.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овести публичные слушания  10.08.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сто проведения публичных слушаний – администрация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ремя проведения – 15 часов.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Проект нормативного правового акта, порядок учета предложений по проекту изменений и дополнений в Устав муниципального образования Юрьянский район  и порядок участия граждан в его обсуждении  обнародовать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 Результаты публичных слушаний обнародовать в трехдневный ср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учета предложений и порядок участия граждан в обсуждении проекта нормативного правового акта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 право граждан, постоянно проживающих на территории района и обладающих активным избирательным правом, вносить свои предложения путем письменного обращения в администрацию района (кабинет № 301) в срок до 09.08.2017 года включительно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бнародо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А.Ю. Потап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276" w:right="850" w:gutter="0" w:header="0" w:top="709" w:footer="720" w:bottom="776"/>
      <w:pgNumType w:start="1"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jc w:val="center"/>
      <w:outlineLvl w:val="0"/>
    </w:pPr>
    <w:rPr>
      <w:rFonts w:ascii="Cambria" w:hAnsi="Cambria" w:eastAsia="Lucida Sans Unicode" w:cs=";Times New Roman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jc w:val="center"/>
      <w:outlineLvl w:val="1"/>
    </w:pPr>
    <w:rPr>
      <w:rFonts w:ascii="Cambria" w:hAnsi="Cambria" w:eastAsia="Lucida Sans Unicode" w:cs=";Times New Roman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jc w:val="center"/>
      <w:outlineLvl w:val="2"/>
    </w:pPr>
    <w:rPr>
      <w:rFonts w:ascii="Cambria" w:hAnsi="Cambria" w:eastAsia="Lucida Sans Unicode" w:cs=";Times New Roman"/>
      <w:b/>
      <w:bCs/>
      <w:color w:val="4F81BD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9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9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9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/>
      <w:ind w:left="720" w:hanging="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59:00Z</dcterms:created>
  <dc:creator>Admin</dc:creator>
  <dc:description/>
  <cp:keywords/>
  <dc:language>en-US</dc:language>
  <cp:lastModifiedBy>Admin</cp:lastModifiedBy>
  <cp:lastPrinted>2017-08-02T12:12:00Z</cp:lastPrinted>
  <dcterms:modified xsi:type="dcterms:W3CDTF">2017-08-03T10:38:00Z</dcterms:modified>
  <cp:revision>36</cp:revision>
  <dc:subject/>
  <dc:title>ЮРЬЯНСКАЯ РАЙОННАЯ ДУМА</dc:title>
</cp:coreProperties>
</file>