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/>
        <w:ind w:hanging="0"/>
        <w:jc w:val="center"/>
        <w:rPr>
          <w:rStyle w:val="FontStyle14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ЮРЬЯНСКАЯ РАЙОННАЯ ДУМА</w:t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14"/>
          <w:sz w:val="28"/>
          <w:szCs w:val="28"/>
        </w:rPr>
        <w:t>КИРОВСКОЙ ОБЛАСТИ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sz w:val="36"/>
          <w:szCs w:val="36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sz w:val="32"/>
          <w:szCs w:val="32"/>
        </w:rPr>
      </w:pPr>
      <w:r>
        <w:rPr>
          <w:rStyle w:val="FontStyle14"/>
          <w:sz w:val="32"/>
          <w:szCs w:val="32"/>
        </w:rPr>
        <w:t>РЕШЕНИЕ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sz w:val="36"/>
          <w:szCs w:val="36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  <w:u w:val="single"/>
        </w:rPr>
        <w:t>13.12.2017</w:t>
      </w:r>
      <w:r>
        <w:rPr>
          <w:rStyle w:val="FontStyle14"/>
          <w:b w:val="false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Style w:val="FontStyle14"/>
          <w:b w:val="false"/>
          <w:sz w:val="28"/>
          <w:szCs w:val="28"/>
          <w:u w:val="single"/>
        </w:rPr>
        <w:t>№ 11/6</w:t>
      </w:r>
    </w:p>
    <w:p>
      <w:pPr>
        <w:pStyle w:val="Style6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гт Юрья</w:t>
      </w:r>
    </w:p>
    <w:p>
      <w:pPr>
        <w:pStyle w:val="Style6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48"/>
          <w:szCs w:val="48"/>
        </w:rPr>
      </w:pPr>
      <w:r>
        <w:rPr/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униципальном учреждении управление культуры и молодёжной политики администрации Юрьянского района Кировской области</w:t>
      </w:r>
    </w:p>
    <w:p>
      <w:pPr>
        <w:pStyle w:val="Style61"/>
        <w:widowControl/>
        <w:spacing w:lineRule="auto" w:line="24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71"/>
        <w:widowControl/>
        <w:spacing w:lineRule="auto" w:line="360"/>
        <w:ind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Юрьянская районн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1. Утвердить Положение о муниципальном учреждении  управление культуры и молодёжной политики администрации Юрьянского района Кировской области. Прилаг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2. Считать утратившим силу решения Юрьянской районной Думы:</w:t>
      </w:r>
    </w:p>
    <w:p>
      <w:pPr>
        <w:pStyle w:val="Normal"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2.1. от 29.06.2011 № 5/5; </w:t>
      </w:r>
    </w:p>
    <w:p>
      <w:pPr>
        <w:pStyle w:val="Normal"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2.2. от 28.03.2012 № 12/13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FontStyle15"/>
          <w:sz w:val="28"/>
          <w:szCs w:val="28"/>
        </w:rPr>
        <w:t>3. Настоящее решение опубликовать в Информационном бюллетене муниципальных правовых актов органа местного самоуправления Юрьянского района.</w:t>
      </w:r>
    </w:p>
    <w:p>
      <w:pPr>
        <w:pStyle w:val="Normal"/>
        <w:ind w:firstLine="709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Style w:val="FontStyle15"/>
          <w:sz w:val="72"/>
          <w:szCs w:val="72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районной Думы                О.В. Федот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Кировской области           А.Ю. Потапенк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Юрьянской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ind w:left="360" w:hanging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13.12.2017 № 11/6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ЛОЖЕНИЕ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о муниципальном учреждении</w:t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</w:rPr>
        <w:t>управление культуры и молодёжной политик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и Юрьянского района Кировской области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/>
        <w:t>1.ОБЩИЕ ПОЛОЖ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360"/>
        <w:jc w:val="both"/>
        <w:rPr/>
      </w:pPr>
      <w:r>
        <w:rPr>
          <w:rFonts w:eastAsia="Times New Roman" w:cs="Times New Roman"/>
          <w:szCs w:val="24"/>
        </w:rPr>
        <w:t xml:space="preserve">    </w:t>
      </w:r>
      <w:r>
        <w:rPr>
          <w:szCs w:val="24"/>
        </w:rPr>
        <w:t>1.1. Муниципальное учреждение  управление культуры и молодёжной политики   администрации Юрьянского района Кировской области (далее по тексту Управление) создано решением Юрьянской районной Думы от 29.06.2011, № 5/5, является отраслевым органом администрации Юрьянского района, осуществляющим управление в области культуры, физкультуры, спорта и молодёжной политик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1.2. Полное наименование: муниципальное учреждение управление культуры  и молодёжной политики администрации Юрьянского района Кировской области. Сокращенное наименование: управление  культуры и молодёжной политики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1.3. Учредителем Управления является администрация Юрьянского района.</w:t>
      </w:r>
    </w:p>
    <w:p>
      <w:pPr>
        <w:pStyle w:val="TextBodyIndent"/>
        <w:ind w:left="283" w:firstLine="360"/>
        <w:rPr>
          <w:szCs w:val="24"/>
        </w:rPr>
      </w:pPr>
      <w:r>
        <w:rPr>
          <w:rFonts w:eastAsia="Times New Roman" w:cs="Times New Roman"/>
          <w:szCs w:val="24"/>
        </w:rPr>
        <w:t xml:space="preserve">    </w:t>
      </w:r>
      <w:r>
        <w:rPr>
          <w:szCs w:val="24"/>
        </w:rPr>
        <w:t>1.4.  Местонахождение: юридический и фактический адрес: Управления:</w:t>
      </w:r>
    </w:p>
    <w:p>
      <w:pPr>
        <w:pStyle w:val="TextBodyIndent"/>
        <w:ind w:left="283" w:firstLine="360"/>
        <w:rPr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613600 Кировская область, Юрьянский район, пгт Юрья, ул. Ленина,  д. 46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1.5. Управление осуществляет свою деятельность в соответствии с законами и иными нормативными правовыми актами Российской Федерации,  Кировской области  Юрьянского муниципального района,   а также настоящим  Положением.</w:t>
      </w:r>
    </w:p>
    <w:p>
      <w:pPr>
        <w:pStyle w:val="TextBodyIndent"/>
        <w:ind w:left="283" w:firstLine="360"/>
        <w:jc w:val="both"/>
        <w:rPr>
          <w:szCs w:val="24"/>
        </w:rPr>
      </w:pPr>
      <w:r>
        <w:rPr>
          <w:rFonts w:eastAsia="Times New Roman" w:cs="Times New Roman"/>
          <w:szCs w:val="24"/>
        </w:rPr>
        <w:t xml:space="preserve">    </w:t>
      </w:r>
      <w:r>
        <w:rPr>
          <w:szCs w:val="24"/>
        </w:rPr>
        <w:t>1.6. Управление    является  юридическим  лицом, имеет обособленное имущество на праве оперативного управления, самостоятельный баланс, расчётный и иные счета в управлении финансов администрации Юрьянского района или в Федеральном казначействе, печать со своим полным наименованием, штампы, бланки с официальными символами администрации Юрьянского района, фирменное наименование и подлежит государственной регистрации в качестве муниципального учреждения в соответствии с действующим 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1.7. Управление   в своей деятельности подчиняется главе  Юрьянского района, заместителю главы администрации Юрьянского района  и несет  ответственность  за выполнение  возложенных  на него задач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1.8.В ведении Управления  находятся районные учреждения культуры и детские школы искусств, имущество которых находится в муниципальной собственности Юрьянского района и закреплено за ними в оперативное управление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1.9.Управление является муниципальным учреждением и финансируется из районного бюджета на основе сметы доходов и расходов,  бюджетной сметы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1.10.Управление  от имени Юрьянского района приобретает и осуществляет имущественные и иные права, и обязанности в соответствии с законами Российской Федерации,   законами  Кировской области и нормативными правовыми актами администрации Юрьянского района, выступает истцом и ответчиком в судах общей юрисдикции, Арбитражном суд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33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2.НАПРАВЛЕНИЯ  ДЕЯТЕЛЬНОСТИ, ЗАДАЧИ  И ФУНКЦИИ УПРАВЛЕНИЯ  КУЛЬТУРЫ  И  МОЛОДЁЖНОЙ ПОЛИТИКИ</w:t>
      </w:r>
    </w:p>
    <w:p>
      <w:pPr>
        <w:pStyle w:val="Normal"/>
        <w:ind w:left="-180" w:first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2.1. На Управление  возлагается  решение вопросов местного значения  в  сфере   государственной политики культуры, молодежной политики, спорта, туризма, отнесенных к компетенции Юрьянского района законодательством Российской Федерации, Кировской области, решениями органов местного самоуправления. 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ab/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2.</w:t>
      </w:r>
      <w:r>
        <w:rPr>
          <w:b/>
          <w:bCs/>
        </w:rPr>
        <w:t xml:space="preserve"> Основными направлениями</w:t>
      </w:r>
      <w:r>
        <w:rPr/>
        <w:t xml:space="preserve"> деятельности Управления 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180" w:firstLine="360"/>
        <w:jc w:val="both"/>
        <w:rPr/>
      </w:pPr>
      <w:r>
        <w:rPr/>
        <w:t xml:space="preserve">осуществление государственной политики в сфере культуры,  спорта,  молодёжной политики, туризма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180" w:firstLine="360"/>
        <w:jc w:val="both"/>
        <w:rPr/>
      </w:pPr>
      <w:r>
        <w:rPr/>
        <w:t>обеспечение  условий для реализации конституционных прав граждан района на свободу творчества, участие в культурной жизни и пользование учреждениями культуры и спорта, доступ к культурным ценностя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-180" w:firstLine="360"/>
        <w:jc w:val="both"/>
        <w:rPr/>
      </w:pPr>
      <w:r>
        <w:rPr/>
        <w:t>сохранение, использование и популяризация объектов исторического и культурного наследия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развитие специфических особенностей района, его культурно-исторических традиций,  народных промыслов, ремёсел, памятников истории культуры и искусства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рганизация библиотечного обслуживания насел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/>
        <w:t>создание условий для организации досуга и обеспечения жителей услугами организаций культуры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храна и сохранение объектов культурного наследия (памятников истории и культуры), расположенных в границах  района;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проведение единой  государственной политики в  сфере  физкультуры и спорта; </w:t>
      </w:r>
    </w:p>
    <w:p>
      <w:pPr>
        <w:pStyle w:val="Normal"/>
        <w:widowControl/>
        <w:numPr>
          <w:ilvl w:val="0"/>
          <w:numId w:val="6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/>
        <w:t>проведение единой  государственной молодежной политики, развитие сферы туризма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 xml:space="preserve">2.3.   </w:t>
      </w:r>
      <w:r>
        <w:rPr>
          <w:b/>
          <w:bCs/>
        </w:rPr>
        <w:t>Задачами</w:t>
      </w:r>
      <w:r>
        <w:rPr/>
        <w:t xml:space="preserve"> Управления  являются: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3.1  Создание   благоприятной   культурной   среды   для   воспитания   и   развития личности, формирования у жителей позитивных ценностных установок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3.2  Обеспечение   культурного   обслуживания   населения   с   учетом   культурных интересов и  потребностей  различных социально-возрастных групп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3.3 Создание условий для культурно-творческой деятельности, эстетического и художественного воспитания населения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3.4 Сохранение и пропаганда культурно-исторического наследия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3.5 Обеспечение эффективной работы подведомственных районных учреждений культуры, учреждений культуры  городских и сельских поселений района, учреждений дополнительного образования детей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3.6 Создание условий для развития на территории Юрьянского района физической культуры и массового спорта, организация и проведение официальных физкультурно-оздоровительных и спортивных мероприятий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3.7 Координация деятельности учреждений и организаций по вопросам развития физической культуры и спорта на территории  Юрьянского района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2.3.8 Координация деятельности органов  местного самоуправления, учреждений, организаций, предприятий  всех  форм  собственности, общественных организаций по организации  физкультуры и массового спорта, занятости детей  и подростков  во внеурочное  время  по месту жительства, привлечения всех категорий населения к здоровому  образу  жизни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3.9 Обеспечение эффективной работы учреждений спорта  Юрьянского района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3.10 Реализация молодёжной политики в тесном взаимодействии с организациями, учреждениями, общественными объединениями некоммерческими организациями, занимающимися проблемами молодёжи, создание условий для развития сферы туризма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3.11 Формирование  концепции основных направлений молодежной политики района, координация молодежного и студенческого движения, расширение сферы интересов молодежных и общественных организаций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 xml:space="preserve">2.3.12 Представление  интересов района в вопросах  культуры  и спорта,  молодежной политики, туризма на региональном, всероссийском  и международном   уровне. 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 xml:space="preserve">2.4.  Для достижения установленных настоящим Положением задач Управление  выполняет следующие </w:t>
      </w:r>
      <w:r>
        <w:rPr>
          <w:b/>
          <w:bCs/>
        </w:rPr>
        <w:t>функции</w:t>
      </w:r>
      <w:r>
        <w:rPr/>
        <w:t>: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4.1 осуществляет разработку и реализацию планов и программ комплексного социально-экономического развития  Юрьянского района в части развития культуры, физкультуры, спорта и молодёжной политики,  районных  муниципальных  программ, принимает участие в формировании проекта районного бюджета по основным направлениям  своей деятельности и его последующей корректировке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 xml:space="preserve">2.4.2 является  главным распорядителем бюджетных средств, для подведомственных  учреждений культуры и искусства. 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4.3   определяет   задания   по   предоставлению   муниципальных   услуг   в   сфере культуры, спорта, молодежной политики для  районных организаций культуры и искусства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 xml:space="preserve">2.4.4 выступает заказчиком на поставки товаров, выполнение работ и оказание услуг, связанных  с  решением  вопросов  местного  значения  </w:t>
      </w:r>
      <w:r>
        <w:rPr>
          <w:i/>
          <w:iCs/>
        </w:rPr>
        <w:t xml:space="preserve">    </w:t>
      </w:r>
      <w:r>
        <w:rPr/>
        <w:t xml:space="preserve">и    осуществлением    отдельных    государственных полномочий в сфере культуры, спорта, молодёжной политики, туризма, переданных органам Юрьянского района </w:t>
      </w:r>
      <w:r>
        <w:rPr>
          <w:i/>
          <w:iCs/>
        </w:rPr>
        <w:t xml:space="preserve"> </w:t>
      </w:r>
      <w:r>
        <w:rPr/>
        <w:t>федеральными законами и  иными  нормативными правовыми актами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4.5 формирует, размещает и контролирует исполнение муниципального заказа на библиотечное  обслуживание  населения,  организацию досуга и  обеспечение жителей услугами организаций культуры, охрану и сохранение объектов культурного наследия местного (муниципального) значения, иные виды культурного обслуживания населения в соответствии с действующим       законодательством       Российской       Федерации,  Кировской области,</w:t>
      </w:r>
      <w:r>
        <w:rPr>
          <w:i/>
          <w:iCs/>
        </w:rPr>
        <w:t xml:space="preserve">     </w:t>
      </w:r>
      <w:r>
        <w:rPr/>
        <w:t>Уставом  Юрьянского района,</w:t>
      </w:r>
      <w:r>
        <w:rPr>
          <w:i/>
          <w:iCs/>
        </w:rPr>
        <w:t xml:space="preserve"> </w:t>
      </w:r>
      <w:r>
        <w:rPr/>
        <w:t>иными нормативными правовыми актами Юрьянского района. Создает   межведомственные и отраслевые  районные комиссии по решению  социально – культурных задач,     осуществляет контроль за  подготовкой и проведением  аттестации и аккредитации, лицензированием деятельности   учреждений дополнительного образования детей (детских школ искусств)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4.7 определяет   цели,   условия   и   порядок   деятельности   подведомственных муниципальных  районных учреждений культуры и искусства, утверждает их уставы и положения, назначает на должность   и   освобождает   от   должности   руководителей   данных   учреждений,   заслушивает   отчеты   об   их   деятельности   в   порядке,   предусмотренном Уставом Юрьянского района.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 xml:space="preserve">2.4.8  обеспечивает разработку проектов минимальных социальных стандартов и других нормативов расходов бюджета Юрьянского района </w:t>
      </w:r>
      <w:r>
        <w:rPr>
          <w:i/>
          <w:iCs/>
        </w:rPr>
        <w:t xml:space="preserve"> </w:t>
      </w:r>
      <w:r>
        <w:rPr/>
        <w:t>по районным учреждениям культуры и дополнительного  образования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4.9 взаимодействует с органами местного самоуправления  городских и сельских поселений района  по вопросам  своей деятельности,  относящимся к компетенции района, в соответствии с действующим законодательством Российской Федерации;</w:t>
      </w:r>
    </w:p>
    <w:p>
      <w:pPr>
        <w:pStyle w:val="TextBody"/>
        <w:ind w:left="-180" w:firstLine="360"/>
        <w:rPr/>
      </w:pPr>
      <w:r>
        <w:rPr/>
        <w:t>2.4.10 организует    подготовку    и    переподготовку    кадров,    квалификационную аттестацию    работников    подведомственных    учреждений    культуры,     методическое обеспечение культурной деятельности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4.11 при заключении соглашений о передаче муниципальному району части полномочий  городскими и сельскими поселениями, участвует в подготовке и согласовании документов по вопросам своей деятельности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 xml:space="preserve">2.4.12 организует сбор статистических показателей, характеризующих состояние сферы культуры и спорта района, молодежной политики </w:t>
      </w:r>
      <w:r>
        <w:rPr>
          <w:i/>
          <w:iCs/>
        </w:rPr>
        <w:t xml:space="preserve"> </w:t>
      </w:r>
      <w:r>
        <w:rPr/>
        <w:t>и предоставляет указанные данные органам государственной власти в порядке, установленном законодательством  Российской Федерации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4.13 координирует участие  учреждений, организаций, общественных  движений в сфере  культуры, спорта, молодёжной политики и туризма в комплексном социально-экономическом развитии  района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2.4.14 организует работу: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/>
        <w:t>по созданию  условий для обеспечения поселений, входящих в состав муниципального  района, услугами организации культуры и спорта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/>
        <w:t>по  созданию  условий  для  развития и поддержки местного традиционного народного  художественного творчества в поселениях района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/>
        <w:t>по созданию условий для сохранения и преумножения культурного и творческого потенциала района, поддержки традиционных и развития новаторских форм и видов деятельности, поддержки талантливых и одарённых детей, молодёжи в сфере культуры, искусства, спорта и молодёжной политики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/>
        <w:t xml:space="preserve">по патриотическому воспитанию, профориентации молодежи, организации её досуга;      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/>
        <w:t xml:space="preserve">по туризму. </w:t>
      </w:r>
    </w:p>
    <w:p>
      <w:pPr>
        <w:pStyle w:val="Normal"/>
        <w:shd w:fill="FFFFFF" w:val="clear"/>
        <w:autoSpaceDE w:val="false"/>
        <w:ind w:left="-180" w:firstLine="18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 xml:space="preserve">2.5.Управление осуществляет иные функции в установленной сфере деятельности, определённые законодательством. </w:t>
      </w:r>
    </w:p>
    <w:p>
      <w:pPr>
        <w:pStyle w:val="Normal"/>
        <w:shd w:fill="FFFFFF" w:val="clear"/>
        <w:autoSpaceDE w:val="false"/>
        <w:ind w:left="-180" w:firstLine="18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false"/>
        <w:jc w:val="center"/>
        <w:rPr/>
      </w:pPr>
      <w:r>
        <w:rPr/>
        <w:t>ПРАВА УПРАВЛЕНИЯ КУЛЬТУРЫ  И  МОЛОДЁЖНОЙ ПОЛИТИКИ</w:t>
      </w:r>
    </w:p>
    <w:p>
      <w:pPr>
        <w:pStyle w:val="Normal"/>
        <w:shd w:fill="FFFFFF" w:val="clear"/>
        <w:autoSpaceDE w:val="false"/>
        <w:ind w:left="-180" w:firstLine="36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ab/>
        <w:t xml:space="preserve"> Управление  для осуществления возложенных на него задач и функций имеет  право: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1. Разрабатывать и внедрять муниципальные программы развития культуры, молодёжной политики и спорта и туризма в районе.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2. Издавать в пределах своей компетенции, в том числе с другими органами, приказы, инструкции, другие правовые акты, обязательные для исполнения подведомственными учреждениями, давать разъяснения по ним.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оводить самостоятельную хозяйственно-финансовую деятельность на правах юридического лица. 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4. Ходатайствовать перед администрацией района о создании, переименовании, реорганизации и ликвидации подведомственных учреждений в установленном порядке  в целях эффективного функционирования муниципальной системы культуры.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5. Вносить предложения по формированию бюджета сферы культуры, спорта, молодёжной политики и их финансированию, участвовать в установленном порядке в учреждении фондов и организации поддержки развития культуры, спорта и  молодёжной политики.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6. Запрашивать и получать в установленном порядке от государственных органов исполнительной власти, органов местного самоуправления, учреждений и организаций независимо от их организационно-правовой формы и ведомственной принадлежности) сведения, материалы, документы, необходимые для осуществления возложенных на управление задач и функций.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7. Ходатайствовать перед государственными органами исполнительной власти, органами местного самоуправления о награждении особо отличившихся работников.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8. Разрабатывать и осуществлять мероприятия, направленные на развитие предпринимательской деятельности в учреждениях культуры и спорта района.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9. Управление владеет и пользуется закреплённым за ним в оперативное пользование имуществом в соответствии с действующим законодательством.</w:t>
      </w:r>
    </w:p>
    <w:p>
      <w:pPr>
        <w:pStyle w:val="32"/>
        <w:ind w:left="-180" w:firstLine="18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3.10. Инспектировать в пределах своей компетенции подведомственные учреждения культуры и спорта, а также по согласованию с главами поселений  учреждения культуры органов местного самоуправления городских  и  сельских поселений района;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11. В целях коллегиального решения вопросов при Управлении может создаваться районный Совет по вопросам культуры,  в состав которого входят заместитель главы администрации района, курирующий социальную сферу, начальник управления,  а также представители учреждений культуры и искусства, общественность.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3.11.1 Положение о Совете по вопросам культуры, численный и персональный состав Совета утверждаются распоряжением  администрации Юрьянского района.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11.2 Районный совет по вопросам культуры является совещательным органом и рассматривает на своих заседаниях основные вопросы, отнесённые к компетенции Управления. Решения Совета оформляются протоколами и проводятся в жизнь приказами начальника Управления.</w:t>
      </w:r>
    </w:p>
    <w:p>
      <w:pPr>
        <w:pStyle w:val="32"/>
        <w:ind w:left="-18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3 Управление в установленном порядке имеет право награждать дипломами и грамотами управления победителей и призёров культурно-массовых, спортивно – массовых, молодёжных мероприятий, работников культуры, физкультуры, спорта и туризма, а также спонсоров и меценатов мероприятий. 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widowControl/>
        <w:numPr>
          <w:ilvl w:val="0"/>
          <w:numId w:val="2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ОРГАНИЗАЦИЯ ДЕЯТЕЛЬНОСТИ УПРАВЛЕНИЯ  КУЛЬТУРЫ  И МОЛОДЁЖНОЙ ПОЛИТИКИ</w:t>
      </w:r>
    </w:p>
    <w:p>
      <w:pPr>
        <w:pStyle w:val="Normal"/>
        <w:shd w:fill="FFFFFF" w:val="clear"/>
        <w:autoSpaceDE w:val="false"/>
        <w:ind w:left="-180"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 xml:space="preserve">4.1. Порядок формирования Управления, полномочия, срок полномочий, подотчётность, подконтрольность Управления, а также иные вопросы организации и деятельности Управления определяются  Положением об администрации  Юрьянского района. 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4.2. Структура и штатное расписание Управления  утверждается    распоряжением  администрации  Юрьянского района в соответствии с законодательством Российской Федерации и нормативными правовыми актами Юрьянского  района.</w:t>
      </w:r>
      <w:r>
        <w:rPr>
          <w:i/>
          <w:iCs/>
        </w:rPr>
        <w:t xml:space="preserve"> 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-180" w:firstLine="360"/>
        <w:jc w:val="both"/>
        <w:rPr/>
      </w:pPr>
      <w:r>
        <w:rPr/>
        <w:t xml:space="preserve">Управление возглавляет начальник, назначаемый и освобождаемый от должности главой Юрьянского района в соответствии с  Положением  об администрации  Юрьянского  района </w:t>
      </w:r>
      <w:r>
        <w:rPr>
          <w:i/>
          <w:iCs/>
        </w:rPr>
        <w:t xml:space="preserve"> </w:t>
      </w:r>
      <w:r>
        <w:rPr/>
        <w:t>и настоящим Положением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-180" w:firstLine="360"/>
        <w:jc w:val="both"/>
        <w:rPr/>
      </w:pPr>
      <w:r>
        <w:rPr/>
        <w:t>Начальник Управления  является должностным лицом местного самоуправления и несет персональную ответственность за решение вопросов местного значения в сфере культуры спорта и молодёжной политики, определенных законодательством Российской Федерации, Кировской области</w:t>
      </w:r>
      <w:r>
        <w:rPr>
          <w:i/>
          <w:iCs/>
        </w:rPr>
        <w:t xml:space="preserve">, </w:t>
      </w:r>
      <w:r>
        <w:rPr/>
        <w:t>нормативными правовыми актами  Юрьянского района.</w:t>
      </w:r>
    </w:p>
    <w:p>
      <w:pPr>
        <w:pStyle w:val="Normal"/>
        <w:widowControl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-180" w:firstLine="360"/>
        <w:jc w:val="both"/>
        <w:rPr/>
      </w:pPr>
      <w:r>
        <w:rPr/>
        <w:t>Начальник управления  подотчетен главе Юрьянского района.  Срок полномочий начальника Управления определяется  Трудовым  договором и Положением об администрации Юрьянского района, и настоящим Положением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4.6. Начальник Управления  осуществляет руководство текущей деятельностью Управления  в соответствии с  настоящим  Положением и  должностной инструкцией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autoSpaceDE w:val="false"/>
        <w:ind w:left="-180" w:firstLine="360"/>
        <w:jc w:val="both"/>
        <w:rPr/>
      </w:pPr>
      <w:r>
        <w:rPr/>
        <w:t>Начальник Управления: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4.7.1 осуществляет руководство текущей деятельностью Управления,  подведомственных учреждений  в соответствии с  настоящим  Положением и  должностной инструкцией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 xml:space="preserve">4.7.2  действует без доверенности от имени Управления, представляет его интересы по всем вопросам его деятельности в государственных и муниципальных органах власти, судебных органах, предприятиях, организациях, учреждениях, владеет и пользуется имуществом Управления в пределах своей компетенции, установленной Договором о закреплении имущества, совершает в установленном порядке сделки от имени Управления, заключает договоры, выдаёт доверенности, открывает расчётные и иные счета; </w:t>
      </w:r>
    </w:p>
    <w:p>
      <w:pPr>
        <w:pStyle w:val="Normal"/>
        <w:shd w:fill="FFFFFF" w:val="clear"/>
        <w:autoSpaceDE w:val="false"/>
        <w:ind w:left="-180" w:firstLine="360"/>
        <w:jc w:val="both"/>
        <w:rPr>
          <w:rFonts w:ascii="Arial" w:hAnsi="Arial" w:cs="Arial"/>
        </w:rPr>
      </w:pPr>
      <w:r>
        <w:rPr/>
        <w:t>4.7.3 отвечает за целевое использование выделенных в распоряжение Управления культуры и молодёжной политики    бюджетных    средств;    достоверность    и    своевременное    представление установленной отчетности и другой информации, связанной с исполнением бюджета; своевременное составление и представление в орган, исполняющий бюджет, бюджетной росписи   и   лимитов   бюджетных   обязательств   по   подведомственным   получателям бюджетных средств; утверждение    смет   доходов   и   расходов Управления, подведомственных   районных учреждений  культуры  и   детских школ искусств,  контроль за эффективным расходованием   бюджетных  средств, соблюдение     нормативов     финансовых     затрат     на     предоставление муниципальных   услуг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4.7.4 заключает договоры с физическими и юридическими лицами, выдаёт доверенности,  совершает иные сделки от имени Управления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4.7.5   издает  и   утверждает  приказы и другие правовые акты    по   вопросам, входящим в компетенцию Управления, обязательные для исполнения всеми работниками Управления и подведомственных учреждений</w:t>
      </w:r>
      <w:r>
        <w:rPr>
          <w:b/>
          <w:bCs/>
        </w:rPr>
        <w:t xml:space="preserve">; </w:t>
      </w:r>
      <w:r>
        <w:rPr/>
        <w:t xml:space="preserve"> 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4.7.6 контролирует деятельность работников Управления и подведомственных учреждений, вносит в установленном порядке предложения по изменению штатного расписания Управления, по подбору кадров, переподготовке, повышению квалификации, поощрению сотрудников Управления, его структурных подразделений и наложения на них дисциплинарного взыскания, об установлении надбавок к оплате труда;</w:t>
      </w:r>
    </w:p>
    <w:p>
      <w:pPr>
        <w:pStyle w:val="Normal"/>
        <w:shd w:fill="FFFFFF" w:val="clear"/>
        <w:autoSpaceDE w:val="false"/>
        <w:ind w:left="-180" w:firstLine="360"/>
        <w:jc w:val="both"/>
        <w:rPr>
          <w:rFonts w:ascii="Arial" w:hAnsi="Arial" w:cs="Arial"/>
        </w:rPr>
      </w:pPr>
      <w:r>
        <w:rPr/>
        <w:t xml:space="preserve">4.7.7 отвечает    за    организационно-техническое    обеспечение    деятельности Управления; </w:t>
      </w:r>
    </w:p>
    <w:p>
      <w:pPr>
        <w:pStyle w:val="Normal"/>
        <w:shd w:fill="FFFFFF" w:val="clear"/>
        <w:autoSpaceDE w:val="false"/>
        <w:ind w:left="-180" w:firstLine="360"/>
        <w:jc w:val="both"/>
        <w:rPr>
          <w:rFonts w:ascii="Arial" w:hAnsi="Arial" w:cs="Arial"/>
        </w:rPr>
      </w:pPr>
      <w:r>
        <w:rPr/>
        <w:t>4.7.8 обеспечивает соблюдение правил и нормативных требований охраны труда, противопожарной   безопасности,   санитарно-гигиенического   и   противоэпидемического режимов;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4.7.9  осуществляет     иные     полномочия,     предусмотренные     действующим законодательством Российской Федерации, законодательством  Кировской области, нормативными  правовыми  актами Юрьянского района, Трудовым Договором и должностной инструкцией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4.8. Управление в установленном порядке предоставляет в государственные органы статистическую и бухгалтерскую отчётность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4.9. Управление ведёт финансово-хозяйственную деятельность в соответствии с Бюджетным кодексом,   согласно  действующего законодательства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4.10. Управление является муниципальным заказчиком, осуществляющим размещение заказов на поставки товаров, выполнение работ, оказание услуг за счёт бюджетных средст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.11. Работники управления, занимающие должности муниципальной службы,  являются муниципальными служащими и на них распространяется законодательство о муниципальной службе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540" w:firstLine="180"/>
        <w:jc w:val="center"/>
        <w:rPr>
          <w:rFonts w:ascii="Arial" w:hAnsi="Arial" w:cs="Arial"/>
        </w:rPr>
      </w:pPr>
      <w:r>
        <w:rPr/>
        <w:t>5. ОТВЕТСТВЕННОСТ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Управление несёт ответственность за несвоевременное и некачественное выполнение возложенных на него задач, функций, состояние трудовой и производственной дисциплины, а также за неиспользование в необходимых случаях предоставленных ему прав.</w:t>
      </w:r>
    </w:p>
    <w:p>
      <w:pPr>
        <w:pStyle w:val="Normal"/>
        <w:shd w:fill="FFFFFF" w:val="clear"/>
        <w:autoSpaceDE w:val="false"/>
        <w:ind w:left="-180" w:firstLine="360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  <w:t>6. РЕОРГАНИЗАЦИЯ И ЛИКВИДАЦИЯ УПРАВЛЕНИЯ КУЛЬТУРЫ И МОЛОДЁЖНОЙ ПОЛИТИКИ,  ИЗМЕНЕНИЕ ПОЛОЖЕНИЯ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6.1.  Внесение изменений и дополнений в настоящее Положение, а также реорганизация и ликвидация Управления производится в установленном законодательством Российской Федерации и нормативными правовыми актами Юрьянского района и Положением об администрации  Юрьянского района.</w:t>
      </w:r>
    </w:p>
    <w:p>
      <w:pPr>
        <w:pStyle w:val="TextBody"/>
        <w:ind w:left="-180" w:firstLine="360"/>
        <w:rPr/>
      </w:pPr>
      <w:r>
        <w:rPr/>
        <w:t>6.2.  Реорганизация и ликвидация Управления  осуществляется на основании решения Юрьянской районной  Думы  в установленном законом порядке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6.3. Реорганизация Управления  может быть осуществлена в форме слияния, присоединения, разделения, выделения и преобразования.</w:t>
      </w:r>
    </w:p>
    <w:p>
      <w:pPr>
        <w:pStyle w:val="Normal"/>
        <w:shd w:fill="FFFFFF" w:val="clear"/>
        <w:autoSpaceDE w:val="false"/>
        <w:ind w:left="-180" w:firstLine="360"/>
        <w:jc w:val="both"/>
        <w:rPr/>
      </w:pPr>
      <w:r>
        <w:rPr/>
        <w:t>6.4. В случае  ликвидации Управления  имущество, находящееся в его оперативном  управлении, передается собственн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32"/>
        </w:tabs>
        <w:ind w:left="1632" w:hanging="930"/>
      </w:pPr>
      <w:rPr/>
    </w:lvl>
    <w:lvl w:ilvl="1">
      <w:start w:val="1"/>
      <w:numFmt w:val="lowerLetter"/>
      <w:lvlText w:val="%2."/>
      <w:lvlJc w:val="left"/>
      <w:pPr>
        <w:tabs>
          <w:tab w:val="num" w:pos="1782"/>
        </w:tabs>
        <w:ind w:left="1782" w:hanging="360"/>
      </w:pPr>
    </w:lvl>
    <w:lvl w:ilvl="2">
      <w:start w:val="1"/>
      <w:numFmt w:val="lowerRoman"/>
      <w:lvlText w:val="%3."/>
      <w:lvlJc w:val="right"/>
      <w:pPr>
        <w:tabs>
          <w:tab w:val="num" w:pos="2502"/>
        </w:tabs>
        <w:ind w:left="2502" w:hanging="180"/>
      </w:pPr>
    </w:lvl>
    <w:lvl w:ilvl="3">
      <w:start w:val="1"/>
      <w:numFmt w:val="decimal"/>
      <w:lvlText w:val="%4."/>
      <w:lvlJc w:val="left"/>
      <w:pPr>
        <w:tabs>
          <w:tab w:val="num" w:pos="3222"/>
        </w:tabs>
        <w:ind w:left="3222" w:hanging="360"/>
      </w:pPr>
    </w:lvl>
    <w:lvl w:ilvl="4">
      <w:start w:val="1"/>
      <w:numFmt w:val="lowerLetter"/>
      <w:lvlText w:val="%5."/>
      <w:lvlJc w:val="left"/>
      <w:pPr>
        <w:tabs>
          <w:tab w:val="num" w:pos="3942"/>
        </w:tabs>
        <w:ind w:left="3942" w:hanging="360"/>
      </w:pPr>
    </w:lvl>
    <w:lvl w:ilvl="5">
      <w:start w:val="1"/>
      <w:numFmt w:val="lowerRoman"/>
      <w:lvlText w:val="%6."/>
      <w:lvlJc w:val="right"/>
      <w:pPr>
        <w:tabs>
          <w:tab w:val="num" w:pos="4662"/>
        </w:tabs>
        <w:ind w:left="4662" w:hanging="180"/>
      </w:pPr>
    </w:lvl>
    <w:lvl w:ilvl="6">
      <w:start w:val="1"/>
      <w:numFmt w:val="decimal"/>
      <w:lvlText w:val="%7."/>
      <w:lvlJc w:val="left"/>
      <w:pPr>
        <w:tabs>
          <w:tab w:val="num" w:pos="5382"/>
        </w:tabs>
        <w:ind w:left="5382" w:hanging="360"/>
      </w:pPr>
    </w:lvl>
    <w:lvl w:ilvl="7">
      <w:start w:val="1"/>
      <w:numFmt w:val="lowerLetter"/>
      <w:lvlText w:val="%8."/>
      <w:lvlJc w:val="left"/>
      <w:pPr>
        <w:tabs>
          <w:tab w:val="num" w:pos="6102"/>
        </w:tabs>
        <w:ind w:left="6102" w:hanging="360"/>
      </w:pPr>
    </w:lvl>
    <w:lvl w:ilvl="8">
      <w:start w:val="1"/>
      <w:numFmt w:val="lowerRoman"/>
      <w:lvlText w:val="%9."/>
      <w:lvlJc w:val="right"/>
      <w:pPr>
        <w:tabs>
          <w:tab w:val="num" w:pos="6822"/>
        </w:tabs>
        <w:ind w:left="6822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52"/>
        </w:tabs>
        <w:ind w:left="552" w:hanging="552"/>
      </w:pPr>
      <w:rPr/>
    </w:lvl>
    <w:lvl w:ilvl="1">
      <w:start w:val="3"/>
      <w:numFmt w:val="decimal"/>
      <w:lvlText w:val="%1.%2."/>
      <w:lvlJc w:val="left"/>
      <w:pPr>
        <w:tabs>
          <w:tab w:val="num" w:pos="552"/>
        </w:tabs>
        <w:ind w:left="55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lineRule="auto" w:line="360" w:before="240" w:after="120"/>
      <w:jc w:val="both"/>
      <w:outlineLvl w:val="0"/>
    </w:pPr>
    <w:rPr>
      <w:rFonts w:eastAsia="Arial Unicode MS" w:cs="Tahoma"/>
      <w:b/>
      <w:bCs/>
      <w:kern w:val="0"/>
      <w:sz w:val="48"/>
      <w:szCs w:val="48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главление_"/>
    <w:qFormat/>
    <w:rPr>
      <w:rFonts w:ascii="Garamond" w:hAnsi="Garamond" w:cs="Garamond"/>
      <w:spacing w:val="-3"/>
      <w:sz w:val="17"/>
      <w:szCs w:val="17"/>
      <w:shd w:fill="FFFFFF" w:val="clear"/>
    </w:rPr>
  </w:style>
  <w:style w:type="character" w:styleId="Style15">
    <w:name w:val=" Знак Знак"/>
    <w:qFormat/>
    <w:rPr>
      <w:rFonts w:ascii="Garamond" w:hAnsi="Garamond" w:cs="Garamond"/>
      <w:spacing w:val="-3"/>
      <w:sz w:val="17"/>
      <w:szCs w:val="17"/>
      <w:shd w:fill="FFFFFF" w:val="clear"/>
    </w:rPr>
  </w:style>
  <w:style w:type="character" w:styleId="2">
    <w:name w:val="Оглавление (2)_"/>
    <w:qFormat/>
    <w:rPr>
      <w:rFonts w:ascii="Garamond" w:hAnsi="Garamond" w:cs="Garamond"/>
      <w:b/>
      <w:bCs/>
      <w:spacing w:val="2"/>
      <w:sz w:val="16"/>
      <w:szCs w:val="16"/>
      <w:shd w:fill="FFFFFF" w:val="clear"/>
    </w:rPr>
  </w:style>
  <w:style w:type="character" w:styleId="1">
    <w:name w:val="Заголовок 1 Знак"/>
    <w:qFormat/>
    <w:rPr>
      <w:rFonts w:eastAsia="Arial Unicode MS" w:cs="Tahoma"/>
      <w:b/>
      <w:bCs/>
      <w:sz w:val="48"/>
      <w:szCs w:val="48"/>
    </w:rPr>
  </w:style>
  <w:style w:type="character" w:styleId="Style16">
    <w:name w:val="Основной текст Знак"/>
    <w:qFormat/>
    <w:rPr>
      <w:rFonts w:cs="Calibri"/>
      <w:sz w:val="24"/>
      <w:szCs w:val="24"/>
    </w:rPr>
  </w:style>
  <w:style w:type="character" w:styleId="Style17">
    <w:name w:val="Основной текст с отступом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21">
    <w:name w:val="Основной текст 2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3">
    <w:name w:val="Основной текст 3 Знак"/>
    <w:qFormat/>
    <w:rPr>
      <w:rFonts w:eastAsia="SimSun;宋体" w:cs="Mangal"/>
      <w:kern w:val="2"/>
      <w:sz w:val="16"/>
      <w:szCs w:val="14"/>
      <w:lang w:eastAsia="zh-CN" w:bidi="hi-IN"/>
    </w:rPr>
  </w:style>
  <w:style w:type="character" w:styleId="31">
    <w:name w:val="Основной текст с отступом 3 Знак"/>
    <w:qFormat/>
    <w:rPr>
      <w:rFonts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120"/>
      <w:ind w:firstLine="700"/>
      <w:jc w:val="both"/>
    </w:pPr>
    <w:rPr>
      <w:rFonts w:eastAsia="Times New Roman" w:cs="Calibri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7"/>
      <w:ind w:firstLine="298"/>
    </w:pPr>
    <w:rPr>
      <w:rFonts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420"/>
      <w:ind w:firstLine="686"/>
      <w:jc w:val="both"/>
    </w:pPr>
    <w:rPr>
      <w:rFonts w:eastAsia="Times New Roman" w:cs="Times New Roman"/>
      <w:kern w:val="0"/>
      <w:lang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1">
    <w:name w:val="Название объекта1"/>
    <w:basedOn w:val="Normal"/>
    <w:next w:val="Normal"/>
    <w:qFormat/>
    <w:pPr>
      <w:widowControl/>
      <w:autoSpaceDE w:val="false"/>
      <w:spacing w:lineRule="auto" w:line="360"/>
      <w:ind w:firstLine="54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widowControl/>
      <w:spacing w:before="105" w:after="105"/>
    </w:pPr>
    <w:rPr>
      <w:rFonts w:ascii="Tahoma" w:hAnsi="Tahoma" w:eastAsia="Times New Roman" w:cs="Tahoma"/>
      <w:color w:val="000000"/>
      <w:kern w:val="0"/>
      <w:sz w:val="17"/>
      <w:szCs w:val="17"/>
      <w:lang w:bidi="ar-SA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2">
    <w:name w:val="Оглавление (2)"/>
    <w:basedOn w:val="Normal"/>
    <w:qFormat/>
    <w:pPr>
      <w:shd w:fill="FFFFFF" w:val="clear"/>
      <w:spacing w:lineRule="exact" w:line="194" w:before="120" w:after="120"/>
      <w:jc w:val="center"/>
    </w:pPr>
    <w:rPr>
      <w:rFonts w:ascii="Garamond" w:hAnsi="Garamond" w:eastAsia="Calibri" w:cs="Garamond"/>
      <w:b/>
      <w:bCs/>
      <w:spacing w:val="2"/>
      <w:kern w:val="2"/>
      <w:sz w:val="16"/>
      <w:szCs w:val="16"/>
    </w:rPr>
  </w:style>
  <w:style w:type="paragraph" w:styleId="CharChar">
    <w:name w:val="Char Char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2:00Z</dcterms:created>
  <dc:creator>1</dc:creator>
  <dc:description/>
  <cp:keywords/>
  <dc:language>en-US</dc:language>
  <cp:lastModifiedBy>Admin</cp:lastModifiedBy>
  <cp:lastPrinted>2017-10-20T11:25:00Z</cp:lastPrinted>
  <dcterms:modified xsi:type="dcterms:W3CDTF">2017-12-15T11:45:00Z</dcterms:modified>
  <cp:revision>70</cp:revision>
  <dc:subject/>
  <dc:title>АДМИНИСТРАЦИЯ ЮРЬЯНСКОГО РАЙОНА</dc:title>
</cp:coreProperties>
</file>