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13.12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11/1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spacing w:lineRule="auto" w:line="360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41 175,1»  заменить цифрами «348 287,6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51 875,1» заменить цифрами «350 830,0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3 цифры «10 700,0» заменить цифрами «2 542,4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4, подпункте 1 цифры «6940,0» заменить цифрами «6536,4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1.3. В пункте 17, подпункте 1 на 2017 год цифры «10,0» заменить на «0,0»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4. В пункте 20: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в подпункте 20.1.  на 2017 год цифры «19272,7» заменить цифрами «21913,4»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подпункте 20.2.  на 2017 год цифры «624,1» заменить цифрами «602,8»;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подпункте 20.3.  на 2017 год цифры «3,4» заменить цифрами «1,7»;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в подпункте 20.6.  на 2017 год цифры «2073,0» заменить цифрами «2023,0»; 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>в подпункте 20.11.  на 2017 год цифры «3000,0» заменить цифрами «2045,0»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5. В пункте 21, подпункте 1 на 2017 год цифры «2842,3» заменить цифрами «2900,8».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.6. В пункте 24, подпункте 1   цифры «19000,0» заменить цифрами «14000,0».</w:t>
      </w:r>
      <w:r>
        <w:rPr>
          <w:b w:val="false"/>
          <w:bCs/>
          <w:szCs w:val="28"/>
        </w:rPr>
        <w:t xml:space="preserve">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1.7. В пункте 26, подпункте 1 цифры «600,0» заменить цифрами «114,2».</w:t>
      </w:r>
    </w:p>
    <w:p>
      <w:pPr>
        <w:pStyle w:val="Normal"/>
        <w:ind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8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9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0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1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2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13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7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14. Приложение 11 </w:t>
      </w:r>
      <w:r>
        <w:rPr>
          <w:szCs w:val="28"/>
        </w:rPr>
        <w:t>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5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6. Приложение 15 «Распределение средств субвенции бюджетам поселений на осуществление полномочий по первичному воинскому учету на территориях, где отсутствуют военные комиссариаты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7. Приложение 16 «Распределение средств субвенции бюджетам поселений на выполнение государственных полномочий по созданию и деятельности в муниципальных образованиях административной(ых) комиссии(ий)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8. Приложение 20 «Распределение иных межбюджетных трансфертов бюджетам поселений на реализацию государственной программы Кировской области «</w:t>
      </w:r>
      <w:r>
        <w:rPr>
          <w:color w:val="000000"/>
          <w:sz w:val="28"/>
          <w:szCs w:val="28"/>
        </w:rPr>
        <w:t>Содействие развитию гражданского общества, поддержка социально ориентированных некоммерческих организаций и укрепление единства российской нации</w:t>
      </w:r>
      <w:r>
        <w:rPr>
          <w:sz w:val="28"/>
          <w:szCs w:val="28"/>
        </w:rPr>
        <w:t xml:space="preserve"> на 2017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9. Приложение 41 «Распределение субсидии на реализацию мероприятий, направленных на подготовку объектов коммунальной инфраструктуры к работе в осенне-зимний период на 2017 год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опубликования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4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 О.В. Федотова</w:t>
      </w:r>
    </w:p>
    <w:p>
      <w:pPr>
        <w:pStyle w:val="Subtitl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31"/>
        <w:rPr>
          <w:szCs w:val="28"/>
        </w:rPr>
      </w:pPr>
      <w:r>
        <w:rPr>
          <w:szCs w:val="28"/>
        </w:rPr>
        <w:t>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             А.Ю. Потапенко</w:t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1:00Z</dcterms:created>
  <dc:creator>lena-k</dc:creator>
  <dc:description/>
  <cp:keywords/>
  <dc:language>en-US</dc:language>
  <cp:lastModifiedBy>RFO</cp:lastModifiedBy>
  <cp:lastPrinted>2017-03-23T16:16:00Z</cp:lastPrinted>
  <dcterms:modified xsi:type="dcterms:W3CDTF">2017-12-18T10:46:00Z</dcterms:modified>
  <cp:revision>43</cp:revision>
  <dc:subject/>
  <dc:title/>
</cp:coreProperties>
</file>