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_</w:t>
      </w:r>
      <w:r>
        <w:rPr>
          <w:u w:val="single"/>
        </w:rPr>
        <w:t>13.12.2017</w:t>
      </w:r>
      <w:r>
        <w:rPr/>
        <w:t>_                                                                                                            №_</w:t>
      </w:r>
      <w:r>
        <w:rPr>
          <w:u w:val="single"/>
        </w:rPr>
        <w:t>11/2</w:t>
      </w:r>
      <w:r>
        <w:rPr/>
        <w:t>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 в первом чтени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0"/>
          <w:szCs w:val="20"/>
        </w:rPr>
        <w:t xml:space="preserve">  </w:t>
      </w:r>
      <w:r>
        <w:rPr/>
        <w:tab/>
      </w:r>
      <w:r>
        <w:rPr>
          <w:sz w:val="28"/>
          <w:szCs w:val="28"/>
        </w:rPr>
        <w:t>На основании статьи 21 Устава муниципального образования Юрьянский муниципальный район от 29 июня 2005 № 27/1 с изменениями, принятыми решением районной Думы от 10 августа 2005 № 28/10, Юрьянская районная Дума РЕШИЛА:</w:t>
      </w:r>
    </w:p>
    <w:p>
      <w:pPr>
        <w:pStyle w:val="Normal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 Принять проект бюджета Юрьянского муниципального района на 2018 год и на плановый период 2019 и 2020 годов в первом чтении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1.1. </w:t>
      </w:r>
      <w:r>
        <w:rPr>
          <w:b w:val="false"/>
          <w:bCs/>
          <w:szCs w:val="28"/>
        </w:rPr>
        <w:t xml:space="preserve">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18 год: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1) общий объем доходов в сумме 340 063,5  тыс. 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2) общий объем расходов в сумме 342 463,5  тыс. 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 xml:space="preserve">3) дефицит бюджета в сумме  2 400,0  тыс. рублей.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 xml:space="preserve">1.2. 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19 год и на 2020 год: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1) общий объем доходов  на  2019 год в сумме   314 733,8 тыс. рублей и на 2020 год в сумме 314 541,1 тыс.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2) общий объем расходов на 2019 год в сумме 317 133,8  тыс. рублей и на 2020 год в сумме 316 941,1 тыс.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 xml:space="preserve">3) дефицит бюджета на 2019 год в сумме  2 400,0  тыс. рублей и на 2020 год в сумме 2 400,0 тыс.рублей.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1.3. В соответствии с пунктом 2 статьи 184.1 Бюджетного кодекса Российской Федерации утвердить нормативы распределения доходов между бюджетами городских, сельских поселений Юрьянского района на 2018 год и на плановый период 2019 и 2020 годов, согласно приложению 1 к настоящему Решению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4. Установить предельный объем муниципального долга Юрьянского района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1) на 2018 год в сумме  15 000,0  тыс.рублей;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2) на 2019 год в сумме 15 000,0 тыс.рублей и на 2020 год в сумме 15 000,0 тыс.рублей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2. Предложения и замечания по проекту бюджета Юрьянского муниципального района на 2018 год и на плановый период 2019 и 2020 годов направить в комиссию по бюджету администрации Юрьянского района до 15.12.2017 год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3. Дату рассмотрения бюджета Юрьянского муниципального района на 2018 год и на плановый период 2019 и 2020 годов во втором чтении назначить на 20.12.2017 год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4. Опубликовать решение об утверждении бюджета Юрьянского муниципального района в первом чтении на сайте администрации Юрьянского района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5. Настоящее решение вступает в силу после опубликования.</w:t>
      </w:r>
    </w:p>
    <w:p>
      <w:pPr>
        <w:pStyle w:val="Normal"/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</w:t>
      </w:r>
    </w:p>
    <w:p>
      <w:pPr>
        <w:pStyle w:val="Subtitle"/>
        <w:jc w:val="both"/>
        <w:rPr/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         О.В. Федотова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Кировской области        А.Ю. Потапенко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220" w:hanging="0"/>
        <w:rPr>
          <w:b/>
          <w:b/>
          <w:sz w:val="24"/>
        </w:rPr>
      </w:pPr>
      <w:r>
        <w:rPr>
          <w:b/>
          <w:sz w:val="24"/>
        </w:rPr>
        <w:t>ПРИЛОЖЕНИЕ № 1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к решению Юрьянской районной Думы </w:t>
      </w:r>
    </w:p>
    <w:p>
      <w:pPr>
        <w:pStyle w:val="Normal"/>
        <w:spacing w:lineRule="auto" w:line="240"/>
        <w:ind w:left="5220" w:hanging="0"/>
        <w:rPr>
          <w:sz w:val="20"/>
          <w:szCs w:val="20"/>
        </w:rPr>
      </w:pPr>
      <w:r>
        <w:rPr>
          <w:sz w:val="20"/>
          <w:szCs w:val="20"/>
        </w:rPr>
        <w:t>«Об утверждении бюджета Юрьянского муниципального района на 2018год и на плановый период 2019 и 2020 годов в первом чтении»</w:t>
      </w:r>
      <w:r>
        <w:rPr/>
        <w:t xml:space="preserve">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"/>
        <w:widowControl/>
        <w:ind w:right="-18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я доходов между бюджетами городских, сельских поселений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на 2018 год и на плановый период 2019 и 2020 го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276"/>
        <w:gridCol w:w="1134"/>
      </w:tblGrid>
      <w:tr>
        <w:trPr>
          <w:tblHeader w:val="true"/>
          <w:trHeight w:val="96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город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сель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АДМИНИСТРАТИВНЫХ ПЛАТЕЖЕЙ И СБ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ШТРАФОВ, САНКЦИЙ, ВОЗМЕЩЕНИЯ УЩЕРБ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сель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город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сель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ПРОЧИХ НЕНАЛОГОВЫХ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поселений.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lineRule="auto" w:line="240"/>
      <w:ind w:firstLine="10620"/>
      <w:jc w:val="left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40" w:before="240" w:after="60"/>
      <w:ind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37:00Z</dcterms:created>
  <dc:creator>lena-k</dc:creator>
  <dc:description/>
  <cp:keywords/>
  <dc:language>en-US</dc:language>
  <cp:lastModifiedBy>Admin</cp:lastModifiedBy>
  <cp:lastPrinted>2013-12-02T15:32:00Z</cp:lastPrinted>
  <dcterms:modified xsi:type="dcterms:W3CDTF">2017-12-15T10:38:00Z</dcterms:modified>
  <cp:revision>5</cp:revision>
  <dc:subject/>
  <dc:title/>
</cp:coreProperties>
</file>