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732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ЮРЬЯНСКАЯ РАЙОННАЯ ДУМ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567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  <w:u w:val="single"/>
        </w:rPr>
        <w:t>13.12.2017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u w:val="single"/>
        </w:rPr>
        <w:t>№  11/5</w:t>
      </w:r>
    </w:p>
    <w:p>
      <w:pPr>
        <w:pStyle w:val="Heading"/>
        <w:spacing w:before="0" w:after="480"/>
        <w:ind w:left="56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гт  Юр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мещения сведений о доходах, расходах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лиц, замещающих муниципальные должности муниципального образования Юрьянский муниципальный район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</w:t>
      </w:r>
    </w:p>
    <w:p>
      <w:pPr>
        <w:pStyle w:val="ConsPlusTitle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7.4 статьи 40 Федерального закона от 06.10.2003 № 131-ФЗ «Об общих принципах организации местного самоуправления в Российской Федерации», статьей 3 Закона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Юрьянская районная Дума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и форму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Юрьянский муниципальный район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. Приложение № 1, 2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со дня, следующего за днем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 xml:space="preserve">Председатель Юрьянской </w:t>
      </w:r>
    </w:p>
    <w:p>
      <w:pPr>
        <w:pStyle w:val="Heading"/>
        <w:ind w:right="99" w:hanging="0"/>
        <w:jc w:val="both"/>
        <w:rPr/>
      </w:pPr>
      <w:r>
        <w:rPr>
          <w:b w:val="false"/>
        </w:rPr>
        <w:t>районной Думы</w:t>
        <w:tab/>
        <w:tab/>
        <w:t xml:space="preserve">  О.В. Федотова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/>
      </w:pPr>
      <w:r>
        <w:rPr>
          <w:b w:val="false"/>
        </w:rPr>
        <w:t xml:space="preserve">Глава Юрьянского района                                                                 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>Кировской области         А.Ю. Потап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ложение 1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шением Юрьянск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районной Думы  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от 13.12.2017   № 11/5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Юрьянский муниципальный район Кировской области, и членов их семей на официальном сайте Юрьянского района и представления этих сведений средствам массовой информации для опубликова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ются правила размещения сведений о доходах, расходах, об имуществе и обязательствах имущественного характера лиц, замещающих муниципальные должности муниципального образования Юрьянский муниципальный район Кировской области, их супругов и несовершеннолетних детей (далее – сведения о доходах, расходах, об имуществе и обязательствах имущественного характера) на официальном сайте Юрьянского района и представления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пии сведений, представляемых лицами, замещающими муниципальные должности, в соответствии с  Законом Кировской области от 03.08.2017 № 94-ЗО «О порядке предо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, предоставляются лицами, замещающими муниципальные должности в комиссию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 в целях размещения на официальном сайте Юрьянского района и представления средствам массовой информации для опубликования.  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фициальном сайте Юрьянского района (далее – официальный сайт) размещаются и средствам массовой информации пред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екларированный годовой доход лица, замещающего муниципальную должность, его супруги (супруга) и несовершеннолетних детей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И</w:t>
      </w:r>
      <w:r>
        <w:rPr>
          <w:rFonts w:cs="Times New Roman" w:ascii="Times New Roman" w:hAnsi="Times New Roman"/>
          <w:sz w:val="28"/>
          <w:szCs w:val="28"/>
          <w:lang w:eastAsia="ru-RU"/>
        </w:rPr>
        <w:t>ные сведения (кроме указанных в части 3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ерсональные данные супруги (супруга), детей и иных членов семьи лица, замещающего муниципальную должность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, детей и иных членов семь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доходах, расходах, об имуществе и обязательствах имущественного характера, указанные в части 3 настоящего Порядка, за весь период замещения лицом, замещающим муниципальную должность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миссия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ех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семи рабочих дней со дня поступления запроса от средства массовой информации обеспечивает представление ему сведений, указанных в части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лены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, обеспечивающие размещений све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доходах, расходах, об имуществе и обязательствах имущественного характера на официальном сайте и их представления средствам массовой информации для опубликования, несут в соответствии законодательством Российской Федерации ответственность на несоблюдение настоящего Порядка, а также за разглашение сведений, отнесенных к государственной тайне или являющихся конфиденциальными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8" w:gutter="0" w:header="426" w:top="1103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ложение 2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УТВЕРЖДЕН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шением Юрьянск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районной Думы  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от 13.12.2017   № 11/5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  <w:t>ФОРМА СВЕ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ц, замещающих муниципальные должности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ий муниципальный район Кировской области, и членов их сем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период с  ___________ по _____________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134"/>
        <w:gridCol w:w="1417"/>
        <w:gridCol w:w="992"/>
        <w:gridCol w:w="993"/>
        <w:gridCol w:w="1276"/>
        <w:gridCol w:w="992"/>
        <w:gridCol w:w="992"/>
        <w:gridCol w:w="1559"/>
        <w:gridCol w:w="1418"/>
        <w:gridCol w:w="1842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 и </w:t>
              <w:br/>
              <w:t>инициалы лица, чьи</w:t>
              <w:br/>
              <w:t>сведения  размещаютс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го имущества, находящиеся 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недвижимости, находящихся</w:t>
              <w:br/>
              <w:t xml:space="preserve">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</w:t>
              <w:br/>
              <w:t>средст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ларированный </w:t>
              <w:br/>
              <w:t>годовой доход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  <w:br/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  <w:br/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  <w:br/>
              <w:t xml:space="preserve">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</w:t>
              <w:br/>
              <w:t xml:space="preserve">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06" w:gutter="0" w:header="425" w:top="170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1:00Z</dcterms:created>
  <dc:creator>служащий</dc:creator>
  <dc:description/>
  <cp:keywords/>
  <dc:language>en-US</dc:language>
  <cp:lastModifiedBy>Admin</cp:lastModifiedBy>
  <cp:lastPrinted>2017-12-15T14:04:00Z</cp:lastPrinted>
  <dcterms:modified xsi:type="dcterms:W3CDTF">2017-12-15T11:44:00Z</dcterms:modified>
  <cp:revision>168</cp:revision>
  <dc:subject/>
  <dc:title>РЕШЕНИЕ</dc:title>
</cp:coreProperties>
</file>