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714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ЮРЬЯНСКАЯ РАЙОННАЯ ДУМА</w:t>
      </w:r>
    </w:p>
    <w:p>
      <w:pPr>
        <w:pStyle w:val="Heading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spacing w:before="0" w:after="360"/>
        <w:ind w:left="567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Heading"/>
        <w:rPr>
          <w:b w:val="false"/>
          <w:b w:val="false"/>
          <w:szCs w:val="28"/>
        </w:rPr>
      </w:pPr>
      <w:r>
        <w:rPr>
          <w:szCs w:val="28"/>
          <w:u w:val="single"/>
        </w:rPr>
        <w:t>_13.12.2017</w:t>
      </w:r>
      <w:r>
        <w:rPr>
          <w:szCs w:val="28"/>
        </w:rPr>
        <w:t xml:space="preserve">                                                                       </w:t>
      </w:r>
      <w:r>
        <w:rPr>
          <w:szCs w:val="28"/>
          <w:u w:val="single"/>
        </w:rPr>
        <w:t>№  11/4</w:t>
      </w:r>
    </w:p>
    <w:p>
      <w:pPr>
        <w:pStyle w:val="Heading"/>
        <w:spacing w:before="0" w:after="480"/>
        <w:ind w:left="567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гт  Юрь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омиссии по соблюдению требований к служебному (должностному) поведению лиц, замещающих муниципальные должности муниципального образования Юрьянский муниципальный район Кировской области, и урегулированию конфликта интересов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5.12.2008 № 273-ФЗ «О противодействии коррупции», Федеральным законом от 07.05.2013 № 79-ФЗ «О запрете отдельным категориям лиц открывать и иметь счета (вклады), хранить денежные средства и ценности  в иностранных банках, расположенных  за пределами  территории Российской  Федерации, владеть и (или) пользоваться иностранными финансовыми инструментами», Юрьянская районная Дума РЕШИЛА:</w:t>
      </w:r>
    </w:p>
    <w:p>
      <w:pPr>
        <w:pStyle w:val="ConsPlusTitle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 комиссии по соблюдению требований к служебному (должностному) поведению лиц, замещающих муниципальные должности муниципального образования Юрьянский муниципальный район Кировской области, и урегулированию конфликта интересов. Приложение 1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1100" w:leader="none"/>
          <w:tab w:val="left" w:pos="1320" w:leader="none"/>
        </w:tabs>
        <w:spacing w:lineRule="auto" w:line="360"/>
        <w:ind w:left="0" w:firstLine="6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состав комиссии по соблюдению требований к служебному (должностному) поведению лиц, замещающих муниципальные должности муниципального образования Юрьянский муниципальный район Кировской области, и урегулированию конфликта интересов. Приложение 2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1100" w:leader="none"/>
          <w:tab w:val="left" w:pos="1320" w:leader="none"/>
        </w:tabs>
        <w:spacing w:lineRule="auto" w:line="360"/>
        <w:ind w:left="0" w:firstLine="6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читать утратившими силу решения Юрьянской районной Думы:</w:t>
      </w:r>
    </w:p>
    <w:p>
      <w:pPr>
        <w:pStyle w:val="ConsPlusTitle"/>
        <w:numPr>
          <w:ilvl w:val="1"/>
          <w:numId w:val="2"/>
        </w:numPr>
        <w:spacing w:lineRule="auto" w:line="36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3.03.2016 № 43/5 «О комиссии по соблюдению требований к служебному (должностному) поведению лиц, замещающих муниципальные должности муниципального образования Юрьянский муниципальный район Кировской области, и урегулированию конфликта интересов;</w:t>
      </w:r>
    </w:p>
    <w:p>
      <w:pPr>
        <w:pStyle w:val="ConsPlusTitle"/>
        <w:numPr>
          <w:ilvl w:val="1"/>
          <w:numId w:val="2"/>
        </w:numPr>
        <w:spacing w:lineRule="auto" w:line="360"/>
        <w:ind w:left="0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2.03.2017 № 5/15 «О внесении изменений в решение Юрьянской районной Думы от 23.03.2016 № 43/5»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110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вступает в силу со дня, следующего за днем его официального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ind w:right="9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  <w:t xml:space="preserve">Председатель Юрьянской </w:t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  <w:t>районной Думы</w:t>
        <w:tab/>
        <w:tab/>
        <w:t>О.В. Федотова</w:t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  <w:t xml:space="preserve">Глава Юрьянского района                                                                 </w:t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  <w:t>Кировской области       А.Ю. Потапенко</w:t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99" w:hanging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35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</w:tblGrid>
      <w:tr>
        <w:trPr>
          <w:trHeight w:val="220" w:hRule="atLeast"/>
        </w:trPr>
        <w:tc>
          <w:tcPr>
            <w:tcW w:w="358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иложение 1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УТВЕРЖДЕНО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ешением Юрьянской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районной Думы   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от 13.12.2017 № 11/4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3580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1"/>
      <w:bookmarkEnd w:id="0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соблюдению требований к служебному (должностному) поведению лиц, замещающих муниципальные должности муниципального образования Юрьянский муниципальный район Кировской области, и урегулированию конфликта интерес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ее Положение определяет порядок формирования и деятельности комиссии по соблюдению требований к служебному (должностному) поведению лиц, замещающих муниципальные должности муниципального образования Юрьянский муниципальный район Кировской области, и урегулированию конфликта интересов (далее – комиссия).</w:t>
      </w:r>
    </w:p>
    <w:p>
      <w:pPr>
        <w:pStyle w:val="ConsPlusTitle"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Комиссия в своей деятельности руководствую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Уставом муниципального образования Юрьянский муниципальный район Кировской области, настоящим Положением, иными нормативными правовыми актами Российской Федерации.</w:t>
      </w:r>
    </w:p>
    <w:p>
      <w:pPr>
        <w:pStyle w:val="ConsPlusTitle"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 Основными задачами комиссии я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рассмотрение заявления лица, замещающего муниципальную должность, о невозможности выполнить требования Федерального закона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рассмотрение уведомления лица, замещающего муниципальную должность, о возникновении  личной заинтересованности при исполнении должностных обязанностей, которая приводит или может привести к конфликту интересов».</w:t>
      </w:r>
    </w:p>
    <w:p>
      <w:pPr>
        <w:pStyle w:val="ConsPlusTitle"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Комиссия формируется из состава депутатов представительного органа муниципального образования Юрьянский муниципальный район Кировской области и иных лиц решением представительного органа муниципального образования Юрьянский муниципальный район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аниями для проведения заседания комисси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решение председателя комиссии, принятое на основа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 материалов о нарушении лицом, замещающим муниципальную должность муниципального образования Юрьянский муниципальный район Кировской области, требований к служебному (должностному) поведению, поступивших в комисс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2. несоблюдения ограничений лицами, замещающими муниципальные долж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я Юрьянский муниципальный район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ступившее в комиссию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2.1. Заявление лица, замещающего муниципальную должность муниципального образования Юрьянский муниципальный район Кировской области, о невозможности выполнить требования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2.2. Уведомление лица, замещающего муниципальную должность муниципального образования Юрьянский муниципальный район Киров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. 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Заявление, уведомление, указанное в </w:t>
      </w:r>
      <w:hyperlink w:anchor="Par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е 6.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ложения подается лицом, замещающим муниципальную должность муниципального образования Юрьянский муниципальный район Кировской области, на имя председателя представительного органа муниципального образования Юрьянский муниципальный район Кировской области в порядке и сроки, установленные  муниципаль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Предварительное рассмотрение заявления, уведомления лица, замещающего  муниципальную должность муниципального образования Юрьянский муниципальный район Кировской области, осуществляется комиссие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1. Заявления, уведомления, мотивированное заключение, подготовленное  по итогам рассмотрения заявления, уведомления, и другие материалы, полученные в ходе предварительного рассмотрения, представляются председателю комиссии в течение 7 рабочих дней со дня поступления заявления, уведомления. 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2. Комиссия в ходе предварительного рассмотрения заявления, уведомления, вправе получать в установленном порядке от лица, представившего в соответствии с подпунктом 6.2 настоящего Положения заявления, уведомления, необходимые пояснения, направлять в установленном порядке запросы в федеральные государственные органы, органы государственной власти субъектов Российской Федерации, органы местного самоуправления и заинтересованные организации. 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казанном случае заявления, уведомления, мотивированное заключение, подготовленное по итогам рассмотрения заявления, уведомления, и другие материалы, представляются председателю комиссии в течение 45 дней со дня поступления заявления, уведомления. Указанный срок может быть продлен, но не более чем на 30 дне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Дата и место проведения заседания комиссии определяются председателем комиссии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Секретарь комиссии обеспечивает подготовку вопросов, подлежащих рассмотрению на заседании комиссии, а также информирование членов комиссии, лица, замещающего муниципальную должность муниципального образования Юрьянский муниципальный район Кировской области, о повестке дня, дате, времени и месте проведения заседания не позднее чем за 5 рабочих дней до дня заседания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 Все члены комиссии при принятии решений обладают равными правами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>Заседание комиссии проводится в присутствии лица, представившего в соответствии с подпунктом 6.2 настоящего Положения заявление или уведомление. О намерении лично присутствовать на заседании комиссии лицо, представившее заявление или уведомление, указывает в заявлении или уведомлении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седание комиссии может проводиться в отсутствие лица, представившего в соответствии с подпунктом 6.2 настоящего Положения заявление или уведомление, в случае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в заявлении или уведомлении не содержится указания о намерении лица, представившего заявление или уведомление, лично присутствовать на заседании комисс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лицо, представившее заявление или уведомление, намеревающееся лично присутствовать на заседании комиссии и надлежащим образом извещенное о времени и месте его проведения, не явилось на заседание комиссии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На заседание комиссии по решению председателя комиссии могут приглашаться должностные лица государственных органов, органов государственной власти Кировской области, органов местного самоуправления, а также представители заинтересованных организац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. На заседании комиссии в порядке, определяемом председателем комиссии, заслушиваются пояснения лица, замещающего муниципальную должность муниципального образования Юрьянский муниципальный район Кировской области, рассматриваются материалы, относящиеся к вопросам, включенным в повестку заседания. На заседании комиссии по ходатайству членов комиссии, лица, замещающего муниципальную должность муниципального образования Юрьянский муниципальный район Кировской области, могут быть заслушаны иные лица и рассмотрены представленные ими материалы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. Члены комиссии и лица, участвовавшие в ее заседании, не вправе разглашать сведения, ставшие им известными в ходе заседания комиссии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bookmarkStart w:id="1" w:name="Par31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7. По итогам рассмотрения материалов в соответствии с </w:t>
      </w:r>
      <w:hyperlink w:anchor="Par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ом 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его Положения комиссия может принять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.1. По итогам рассмотрения материалов, указанных в подпункте 6.1.1 настоящего Положения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.1.1. установить, что в рассматриваемом случае не содержится признаков нарушения лицом, замещающим муниципальную должность муниципального образования Юрьянский муниципальный район Кировской области, требований к служебному (должностному) поведению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7.1.2. установить, что в рассматриваемом случае имеются признаки нарушения лицом, замещающим муниципальную должность муниципального образования Юрьянский муниципальный район Кировской области, требований к служебному (должностному) поведению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8. По итогам рассмотрения заявления, уведомления в соответствии с </w:t>
      </w:r>
      <w:hyperlink w:anchor="Par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ом 6.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ложения комиссия может принять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.1. По итогам рассмотрения заявления, указанного в подпункте 6.2.1 настоящего Положени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8.1.1. признать, что обстоятельства, препятствующие выполнению требований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8.1.2. признать, что обстоятельства, препятствующие выполнению требований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.2. По итогам рассмотрения уведомления, указанного в подпункте 6.2.2 настоящего Положени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.2.1. признать, что при исполнении должностных обязанностей лицом, представившим уведомление, конфликт интересов отсутствует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.2.2. признать, что при исполнении должностных обязанностей лицом, представившим уведомление, личная заинтересованность приводит или может привести к конфликту интересов. В указанном случае комиссия рекомендует лицу, представившему уведомление, принять меры по предотвращению или урегулированию конфликта интересов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8.2.3. признать, что лицом, представившим уведомление, не соблюдались требования об урегулировании конфликта интересов. 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9. Комиссия принимает решение о наличии оснований для досрочного прекращения полномочий лица, замещающего муниципальную должность муниципального образования Юрьянский муниципальный район Кировской области, в случае принятия решений, указанных в подпунктах 17.1.2, 18.1.2, 18.2.3 настоящего Положения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указанном случае комиссия направляет на рассмотрение представительного органа муниципального образования Юрьянский муниципальный район Кировской области проект решения о досрочном прекращении полномочий лица, замещающего муниципальную должность муниципального образования, в связи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соблюдением  ограничений, запретов, неисполнения обязанностей, установленных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5 декабря 2008 года № 273-ФЗ «О противодействии коррупции»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 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. Комиссия вправе принять иное, чем предусмотрено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ми 1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19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1. В случае установления комиссией факта совершения лицом, замещающим муниципальную должность муниципального образования Юрьянский муниципальный район Кировской области, действия (бездействия), содержащего признаки административного правонарушения или состава преступления, комиссия направляет информацию о совершении указанного действия (бездействии) и подтверждающие такой факт документы в правоохранительные органы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. Решения комиссии принимаются коллегиально простым большинством голосов присутствующих на заседании членов комиссии. При равенстве голосов голос председателя комиссии является решающим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3. Решение комиссии оформляется протоколом, который подписывают председатель и члены комиссии, принимавшие участие в его заседании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. В протоколе заседания комиссии указываю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а заседания комиссии, фамилии, имена, отчества членов комиссии и других лиц, присутствовавших на заседан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том, что заседание комиссии осуществлялось в порядке, предусмотренном настоящим Положением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 муниципального образования, в отношении которого рассматривался вопрос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 информации, содержащей основания для проведения заседания комиссии, и дата поступления информ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 пояснений лица, замещающего муниципальную должность муниципального образования, и других лиц по существу рассматриваемых вопросов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ругие свед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голос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и обоснование его принятия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. Член комиссии, несогласный с принятым решением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. Выписка из решения комиссии направляется лицу, замещающему муниципальную должность муниципального образования, в течение трех дней после проведения соответствующего заседания комиссии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7. Решение комиссии может быть обжаловано в порядке, установленном законодательством Российской Федерации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35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</w:tblGrid>
      <w:tr>
        <w:trPr>
          <w:trHeight w:val="220" w:hRule="atLeast"/>
        </w:trPr>
        <w:tc>
          <w:tcPr>
            <w:tcW w:w="3580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Приложение 2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УТВЕРЖДЕН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решением Юрьянской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районной Думы  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от 13.12.2017 № 11/4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соблюдению требований к служебному (должностному) поведению лиц, замещающих муниципальные должности муниципального образования Юрьянский муниципальный райо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, и урегулированию конфликта интере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38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Т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ладимиров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Юрьянской районной Думы, председатель комисс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ЧЕ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Николаеви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Юрьянской районной Думы, заместитель председателя комисс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Александро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Юрьянской районной Думы, секретарь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наида Михайлов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районного женсовета (по согласованию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Петрови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Юрьянской районной организации Кировской областной организации Всероссийской общественной организации ветеранов /пенсионеров/ войны, труда, вооруженных сил и правоохранительных органов, председатель (по согласованию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ЬЦ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Клавдиев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Юрьянской районной Дум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УШИ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орь Геннадьеви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депутат Юрьянской районной Дум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48" w:gutter="0" w:header="426" w:top="1103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6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19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2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25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8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71" w:hanging="21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cs="Calibri"/>
      <w:b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00C3641393EF162278918FC8FC910950B74123F9702DFF7F54BE8U73AN" TargetMode="External"/><Relationship Id="rId4" Type="http://schemas.openxmlformats.org/officeDocument/2006/relationships/hyperlink" Target="consultantplus://offline/ref=7355D14A77CF9B54B7442108169131995E22B22E5A54592348367F8CA60FrEL" TargetMode="External"/><Relationship Id="rId5" Type="http://schemas.openxmlformats.org/officeDocument/2006/relationships/hyperlink" Target="consultantplus://offline/ref=7355D14A77CF9B54B7442108169131995E22B22E5A54592348367F8CA60FrEL" TargetMode="External"/><Relationship Id="rId6" Type="http://schemas.openxmlformats.org/officeDocument/2006/relationships/hyperlink" Target="consultantplus://offline/ref=7355D14A77CF9B54B7442108169131995E22B22E5A54592348367F8CA60FrEL" TargetMode="External"/><Relationship Id="rId7" Type="http://schemas.openxmlformats.org/officeDocument/2006/relationships/hyperlink" Target="consultantplus://offline/ref=A706BEDB88A81F0682D3FBA316A97E78DB140CA39FE7FAA31980AF04BBN2P2N" TargetMode="External"/><Relationship Id="rId8" Type="http://schemas.openxmlformats.org/officeDocument/2006/relationships/hyperlink" Target="consultantplus://offline/ref=A706BEDB88A81F0682D3FBA316A97E78DB140CA094E0FAA31980AF04BBN2P2N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57:00Z</dcterms:created>
  <dc:creator>служащий</dc:creator>
  <dc:description/>
  <cp:keywords/>
  <dc:language>en-US</dc:language>
  <cp:lastModifiedBy>Admin</cp:lastModifiedBy>
  <cp:lastPrinted>2017-12-15T13:47:00Z</cp:lastPrinted>
  <dcterms:modified xsi:type="dcterms:W3CDTF">2017-12-15T10:48:00Z</dcterms:modified>
  <cp:revision>80</cp:revision>
  <dc:subject/>
  <dc:title>РЕШЕНИЕ</dc:title>
</cp:coreProperties>
</file>