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ЮРЬЯНСКАЯ РАЙОННАЯ 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_______________                                                                             </w:t>
      </w:r>
      <w:r>
        <w:rPr>
          <w:szCs w:val="28"/>
          <w:u w:val="single"/>
        </w:rPr>
        <w:t xml:space="preserve">№ </w:t>
      </w:r>
      <w:r>
        <w:rPr>
          <w:szCs w:val="28"/>
        </w:rPr>
        <w:t>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гт Юрь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рассмотрении кандидатуры Безверхова Г.М. на присвоение звания «Почетный гражданин Кировской области»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оответствии с письмом администрации Правительства Кировской области № 6505-03-07 от 13.08.2018, ознакомившись с х</w:t>
      </w:r>
      <w:r>
        <w:rPr>
          <w:bCs/>
          <w:szCs w:val="28"/>
        </w:rPr>
        <w:t>арактеристикой Безверхова Геннадия Михайловича, заведующего кафедрой архитектуры и градостроительства, почетного профессора федерального государственного бюджетного образовательного учреждения высшего образования «Вятский государственный университет», заслуженного архитектора Российской Федерации</w:t>
      </w:r>
      <w:r>
        <w:rPr>
          <w:szCs w:val="28"/>
        </w:rPr>
        <w:t>, Юрьянская районная Дума РЕШИЛА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Cs w:val="28"/>
        </w:rPr>
        <w:tab/>
        <w:t xml:space="preserve">1. </w:t>
      </w:r>
      <w:r>
        <w:rPr/>
        <w:t xml:space="preserve">Поддержать кандидатуру </w:t>
      </w:r>
      <w:r>
        <w:rPr>
          <w:bCs/>
          <w:szCs w:val="28"/>
        </w:rPr>
        <w:t>БЕЗВЕРХОВА Геннадия Михайловича</w:t>
      </w:r>
      <w:r>
        <w:rPr/>
        <w:t xml:space="preserve"> на присвоения звания «Почетный гражданин Кировской области»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2. Опубликовать настоящее решение в районной газете «Юрьянские вести»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3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Юрьянской</w:t>
      </w:r>
    </w:p>
    <w:p>
      <w:pPr>
        <w:pStyle w:val="Normal"/>
        <w:rPr>
          <w:szCs w:val="28"/>
        </w:rPr>
      </w:pPr>
      <w:r>
        <w:rPr>
          <w:szCs w:val="28"/>
        </w:rPr>
        <w:t>районной Думы                                                                                 Л.К. Кольц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Юрьян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Кировской области                                                                            Ю.П. Федо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начальника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й и кадровой работы                                                Н.В. Мух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района                                                                    Н.А. Ладыг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азослать: РД-3; депутатам, газета, награжд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spacing w:before="0" w:after="360"/>
        <w:ind w:left="0"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5:30:00Z</dcterms:created>
  <dc:creator>Admin</dc:creator>
  <dc:description/>
  <cp:keywords/>
  <dc:language>en-US</dc:language>
  <cp:lastModifiedBy>Admin</cp:lastModifiedBy>
  <cp:lastPrinted>2017-10-19T11:10:00Z</cp:lastPrinted>
  <dcterms:modified xsi:type="dcterms:W3CDTF">2018-09-03T05:35:00Z</dcterms:modified>
  <cp:revision>3</cp:revision>
  <dc:subject/>
  <dc:title/>
</cp:coreProperties>
</file>