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        пгт Юрья                    __________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keepNext w:val="false"/>
        <w:keepLines w:val="false"/>
        <w:widowControl w:val="false"/>
        <w:suppressAutoHyphens w:val="true"/>
        <w:spacing w:before="480" w:after="480"/>
        <w:ind w:left="426" w:right="284" w:hanging="0"/>
        <w:jc w:val="center"/>
        <w:rPr/>
      </w:pPr>
      <w:r>
        <w:rPr/>
        <w:t>О назначении публичных слушаний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Устава муниципального образования Юрьянский муниципальный район Кировской области, Положением о публичных слушаниях в муниципальном образовании Юрьянский муниципальный район Кировской области, утвержденным решением Юрьянской районной Думы Кировской области от 22.06.2016 № 45/9,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решения Юрьянской районной Думы «О принятии Устава муниципального образования Юрьянский муниципальный район Кировской области» на 15.10.2018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сто проведения публичных слушаний – зал администрации Юрьянского района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ремя проведения публичных слушаний – 15 часов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тветственный за проведение публичных слушаний 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й отдел администрации района (Ладыгина Н.А.)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5. В срок до 28.09.2018 опубликовать проект муниципального правового акта, порядок учета предложений по указанному проекту и порядок участия граждан в его обсуждении в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и на сайте Юрьянского района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6. Настоящее Решение  подлежит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7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     Л.К. Кольцова</w:t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о главы Юрьянского района </w:t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Ю.П. Федотов</w:t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администрации                                                         Н.А. Ладыг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организационно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ой работы администрации                                        Н.В. Мух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3, юр.отдел-1, депутатам,  упр. организационной и кадровой работы, инф. бюллетень, сайт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ыги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алья Анатольев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5-84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26:00Z</dcterms:created>
  <dc:creator>Администратор</dc:creator>
  <dc:description/>
  <cp:keywords/>
  <dc:language>en-US</dc:language>
  <cp:lastModifiedBy>yurist</cp:lastModifiedBy>
  <cp:lastPrinted>2018-09-14T14:02:00Z</cp:lastPrinted>
  <dcterms:modified xsi:type="dcterms:W3CDTF">2018-09-14T10:04:00Z</dcterms:modified>
  <cp:revision>20</cp:revision>
  <dc:subject/>
  <dc:title/>
</cp:coreProperties>
</file>