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9425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№ ___________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6.12.2015 № 41/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(далее - Порядок) (с изменениями, внесенными решениями районной Думы от 16.12.2016 № 4/3, от 22.03.2017 № 5/7, от 10.05.2017 № 6/5, от 18.04.2018 № 14/5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 4 раздела 2 «Размер пенсии за выслугу лет» Порядк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ab/>
        <w:t>«4. Размер пенсии за выслугу лет не может быть ниже 2500 рублей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вступает в силу с 1 января 201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Ю.П. Федо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7:00Z</dcterms:created>
  <dc:creator>Admin</dc:creator>
  <dc:description/>
  <dc:language>en-US</dc:language>
  <cp:lastModifiedBy>Admin</cp:lastModifiedBy>
  <dcterms:modified xsi:type="dcterms:W3CDTF">2018-09-24T06:57:00Z</dcterms:modified>
  <cp:revision>2</cp:revision>
  <dc:subject/>
  <dc:title/>
</cp:coreProperties>
</file>