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 xml:space="preserve">___________                                                                                            </w:t>
      </w:r>
      <w:r>
        <w:rPr>
          <w:szCs w:val="28"/>
          <w:u w:val="single"/>
        </w:rPr>
        <w:t xml:space="preserve">№ </w:t>
      </w:r>
      <w:r>
        <w:rPr>
          <w:szCs w:val="28"/>
        </w:rPr>
        <w:t>______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0" w:right="-2" w:hanging="0"/>
        <w:jc w:val="center"/>
        <w:rPr/>
      </w:pPr>
      <w:r>
        <w:rPr/>
        <w:t>Об отказе в выделении денежных средств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Рассмотрев поступившее ходатайство главы Ивановского сельского поселения от 16.08.2018 № 257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1. В связи с отсутствием денежных средств в бюджете Юрьянского района принять к сведению и отказать в выделении денежных средств Ивановскому сельскому поселению в сумме 7 197 512 рублей 70 копеек для оплаты исполнительного листа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                                                            Л.К. Коль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ровской области                                                                  Ю.П. Федо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. начальника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рганизационной и кадровой работы </w:t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jc w:val="both"/>
        <w:rPr/>
      </w:pPr>
      <w:r>
        <w:rPr>
          <w:szCs w:val="28"/>
        </w:rPr>
        <w:t>администрации Юрьянского района                                       Н.В. Мух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дующая юридическим отдел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района                                                       Н.А. Ладыг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ослать: РД-3; депутатам, информационный бюллетень, РУО, адм-ия Верховинского с/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43" w:right="851" w:gutter="0" w:header="0" w:top="993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30:00Z</dcterms:created>
  <dc:creator>User</dc:creator>
  <dc:description/>
  <dc:language>en-US</dc:language>
  <cp:lastModifiedBy>Admin</cp:lastModifiedBy>
  <cp:lastPrinted>2018-07-18T11:25:00Z</cp:lastPrinted>
  <dcterms:modified xsi:type="dcterms:W3CDTF">2018-09-14T12:30:00Z</dcterms:modified>
  <cp:revision>2</cp:revision>
  <dc:subject/>
  <dc:title>Приложение № 1</dc:title>
</cp:coreProperties>
</file>