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__________                                                                                                            №__________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4 главы 3 Устава муниципального образования Юрьянский муниципальный район Кировской области, принятого решением Юрьянской районной Думы от 29.06.2005 г. №27/1, Юрьянская районная Дума РЕШИЛА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Провести публичные слушания по проекту решения «О бюджете Юрьянского муниципального района за 2019 год и плановый период 2020-2021 годов» (далее – проект) 22 ноября 2018 года в 14 часов 00 минут в здании администрации Юрьянского района по адресу: п. Юрья, ул. Ленина, 46, актовый зал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ложения и замечания по проекту направлять до 21 ноября 2018 года в управление финансов администрации Юрьянского района по адресу: п. Юрья, ул. Ленина, 46 кабинет 212, контактный телефон: 2-18-33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ределить докладчиком на публичных слушаниях по проекту начальника управления финансов администрации Юрьянского района Тупицыну Л.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 официальном сайте администрации Юрьянского района проект, в газете «Юрьянские вести» информацию о дате, времени и месте проведения публичных слушаний по проекту и предоставлении предложений и замечаний по проект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уководителям управлений, отделов и секторов администрации Юрьянского района принять участие в публичных слушаниях по проект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Контроль за выполнением решения возложить на начальник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управления финансов администрации Юрьянского района Тупицыну Л.В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 Л.К. Кольц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31"/>
        <w:rPr>
          <w:szCs w:val="28"/>
        </w:rPr>
      </w:pPr>
      <w:r>
        <w:rPr>
          <w:szCs w:val="28"/>
        </w:rPr>
        <w:t>Юрьянского район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Кировской области                Ю.П. Федотов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2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46:00Z</dcterms:created>
  <dc:creator>lena-k</dc:creator>
  <dc:description/>
  <cp:keywords/>
  <dc:language>en-US</dc:language>
  <cp:lastModifiedBy>Admin</cp:lastModifiedBy>
  <cp:lastPrinted>2017-10-17T15:37:00Z</cp:lastPrinted>
  <dcterms:modified xsi:type="dcterms:W3CDTF">2018-10-24T08:42:00Z</dcterms:modified>
  <cp:revision>4</cp:revision>
  <dc:subject/>
  <dc:title>                                                                                                                                                       </dc:title>
</cp:coreProperties>
</file>