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_            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hd w:fill="FFFFFF" w:val="clear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82 744,0»  заменить цифрами «388 851,0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95 419,8» заменить цифрами «403 410,8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12 675,8» заменить цифрами «14 559,8».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2. В пункте 14 цифры «6 438,2» заменить цифрами «5 899,7».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В пункте 20: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8 год цифры «28 942,0» заменить цифрами «30 739,5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абзаце первом подпункта 20.11 на 2018 год цифры «181,3» исключить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в абзаце третьем подпункта 20.11 на 2018 год приложение 39 исключ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1 на 2018 год цифры «2 850,0» цифрами «3 589,2».</w:t>
      </w:r>
    </w:p>
    <w:p>
      <w:pPr>
        <w:pStyle w:val="Normal"/>
        <w:rPr/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0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1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18 год» утвердить в новой редакции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1.1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                           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Глава Юрьянского района</w:t>
      </w:r>
    </w:p>
    <w:p>
      <w:pPr>
        <w:pStyle w:val="Normal"/>
        <w:pBdr>
          <w:bottom w:val="single" w:sz="6" w:space="3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Ю.П. Федот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финансов администрации района</w:t>
      </w:r>
      <w:r>
        <w:rPr/>
        <w:t xml:space="preserve">                       </w:t>
      </w:r>
      <w:r>
        <w:rPr>
          <w:sz w:val="20"/>
          <w:szCs w:val="20"/>
        </w:rPr>
        <w:t xml:space="preserve">          </w:t>
      </w:r>
      <w:r>
        <w:rPr/>
        <w:t xml:space="preserve">                         </w:t>
      </w:r>
      <w:r>
        <w:rPr>
          <w:sz w:val="28"/>
          <w:szCs w:val="28"/>
        </w:rPr>
        <w:t>Л.В. Тупицына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2 экз, РУК – экз, РУО-1,  информационный бюллетень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авиных Елена Владимировна 2-19-36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8-10-29T16:45:00Z</cp:lastPrinted>
  <dcterms:modified xsi:type="dcterms:W3CDTF">2018-10-30T04:27:00Z</dcterms:modified>
  <cp:revision>101</cp:revision>
  <dc:subject/>
  <dc:title/>
</cp:coreProperties>
</file>