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/2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временно исполняющим обязанности главы муниципального образования Юрьянский муниципальный район Кир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2 статьи 31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значить с 19 апреля 2018 года временно исполняющим обязанности главы муниципального образования Юрьянский муниципальный район Кировской области первого заместителя главы администрации района Федотова Юрия Пахомовича с доплатой 18000 рублей (без учета районного коэффициент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51:00Z</dcterms:created>
  <dc:creator/>
  <dc:description/>
  <cp:keywords/>
  <dc:language>en-US</dc:language>
  <cp:lastModifiedBy>Admin</cp:lastModifiedBy>
  <dcterms:modified xsi:type="dcterms:W3CDTF">2018-04-19T11:49:00Z</dcterms:modified>
  <cp:revision>9</cp:revision>
  <dc:subject/>
  <dc:title/>
</cp:coreProperties>
</file>