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360"/>
        <w:ind w:firstLine="697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18.04.2018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14/8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администрацией Юрьянского района части полномочий по решению вопросов местного значения в области переселения граждан из аварийного жилищного фонда, находящегося на территории поселения </w:t>
      </w:r>
    </w:p>
    <w:p>
      <w:pPr>
        <w:pStyle w:val="Normal"/>
        <w:spacing w:lineRule="auto" w:line="240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8"/>
          <w:szCs w:val="28"/>
        </w:rPr>
        <w:t>В соответствии с пунктом 4 статьи 15 Федерального закона от 06.10.2003 № 131-ФЗ "Об общих принципах организации местного самоуправления в Российской Федерации" Федеральным законом от 21.07.2007 № 185-ФЗ «О фонде содействия реформированию жилищно-коммунального хозяйства»,  Юрьянская районная Дума РЕШИЛА: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>1.  Уполномочить администрацию Юрьянского района на осуществление части полномочий по решению вопросов местного значения Юрьянского городского поселения в части касающейся: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Оформления и предоставления заявки в Правительство Кировской области на получение финансовой поддержки за счет средств Фонда содействия реформированию жилищно-коммунального хозяйства (далее – Фонд) на проведение мероприятий по переселению граждан из аварийного жилищного фонда, находящихся на территории поселения.</w:t>
      </w:r>
    </w:p>
    <w:p>
      <w:pPr>
        <w:pStyle w:val="Normal"/>
        <w:spacing w:before="0" w:after="120"/>
        <w:ind w:hanging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Осуществления долевого финансирования в пределах средств, предусмотренных муниципальной программой «Реформирование и модернизация жилищно - коммунального хозяйства Юрьянского района» на 2014-2020 годы» и переданных поселением на обеспечение мероприятий по переселению гражд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аварийного жилищного фонда, в том числе на улучшение жилищных условий.</w:t>
      </w:r>
    </w:p>
    <w:p>
      <w:pPr>
        <w:pStyle w:val="Normal"/>
        <w:spacing w:before="0" w:after="120"/>
        <w:ind w:hanging="0"/>
        <w:rPr/>
      </w:pPr>
      <w:r>
        <w:rPr>
          <w:rFonts w:cs="Times New Roman"/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1.3. Разработки  нормативных актов, необходимых для формирования заявки на получение денежных средств Фонда.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4. Предоставления еженедельных и ежемесячных отчетов, а так же квартальных и годовых отчетов в министерство строительства Кировской области.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5. Осуществления контроля за ходом реализации мероприятий Программы, в том числе за качеством приобретаемого жилья, целевым и эффективным использованием бюджетных средств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Администрации Юрьянского района заключить соглашение с администрацией  Юрьянского городского поселения о передаче части полномочий по решению вопросов местного значения на срок  до 31.12.2018. 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3.  Финансовое  обеспечение осуществляется  в пределах средств иного межбюджетного трансферта, передаваемого из бюджета Юрьянского городского поселения в сумме 118 415,00 (сто восемнадцать тысяч  четыреста пятнадцать) рублей 00 копеек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опубликовать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uppressAutoHyphens w:val="false"/>
        <w:ind w:hanging="0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rFonts w:cs="Times New Roman"/>
          <w:sz w:val="28"/>
          <w:szCs w:val="28"/>
          <w:lang w:eastAsia="ru-RU"/>
        </w:rPr>
        <w:t>Решение вступает в силу со дня 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uppressAutoHyphens w:val="false"/>
        <w:ind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едседатель Юрьянской</w:t>
      </w:r>
    </w:p>
    <w:p>
      <w:pPr>
        <w:pStyle w:val="Normal"/>
        <w:widowControl/>
        <w:suppressAutoHyphens w:val="false"/>
        <w:spacing w:lineRule="auto" w:line="240"/>
        <w:ind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айонной Думы              О.В. Федотова</w:t>
      </w:r>
    </w:p>
    <w:p>
      <w:pPr>
        <w:pStyle w:val="Normal"/>
        <w:spacing w:lineRule="auto" w:line="240"/>
        <w:ind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А.Ю. Потапенко</w:t>
      </w:r>
    </w:p>
    <w:p>
      <w:pPr>
        <w:pStyle w:val="Normal"/>
        <w:spacing w:lineRule="auto" w:line="240"/>
        <w:ind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7:00Z</dcterms:created>
  <dc:creator>lena-k</dc:creator>
  <dc:description/>
  <cp:keywords/>
  <dc:language>en-US</dc:language>
  <cp:lastModifiedBy>Admin</cp:lastModifiedBy>
  <cp:lastPrinted>2018-04-19T13:27:00Z</cp:lastPrinted>
  <dcterms:modified xsi:type="dcterms:W3CDTF">2018-04-19T11:53:00Z</dcterms:modified>
  <cp:revision>13</cp:revision>
  <dc:subject/>
  <dc:title/>
</cp:coreProperties>
</file>