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235" cy="598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8.04.201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4/4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оведении конкурса по отбору кандидатов на должность главы муниципального образования Юрьянский район Кировской области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>В соответствии со статьей 36  Федерального закона от 06.10.2003 № 131-ФЗ «Об общих принципах организации местного самоуправления в Российской Федерации», частью 2.1 статьи 15 Закона Кировской области от 29.12.2004 № 292-ЗО «О местном самоуправлении в Кировской области», статьей 28 Устава муниципального образования Юрьянский муниципальный район Кировской области, Положением о порядке проведения конкурса по отбору кандидатур на должность главы муниципального образования Юрьянский муниципальный район Кировской области, утвержденным решением Юрьянской районной Думы от 22.06.2016 № 45/11 (в редакции решений Юрьянской районной Думы от 20.07.2016 № 46/1, от16.12.2016 № 4/4) Юрьянская районная Дума РЕШИЛ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 Провести 14 июня 2018 года конкурс по  отбору кандидатур на должность главы муниципального образования Юрьянский муниципальный район Кировской области в 10-00 часов в помещении администрации района (каб. № 301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Определить срок приема документов для участия в конкурсе с 7 по 18 мая 2018 го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Установить, что в случае представления документов для участия в конкурсе только от одного кандидата, срок приема документов продлевается по25 мая 2018 года включитель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Определить место и время приема документов, подлежащих представлению в конкурсную комиссию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кабинет № 315  в помещении администрации район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ремя приема документов: в рабочие дни в период с 7 по 18 мая (в случае продления срока приема документов — по 25 мая) 2018 года с 9-00 до 12-00 часов и с 13-00 до 16-00 час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 Условия конкурс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Конкурс проводится в два этапа в течении конкурсного дня. Кандидаты участвуют в конкурсе лич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Неявка кандидата для участия в конкурсе считается отказом от участия в конкурс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На первом этапе кандидаты проходят тестирование на знание основ государственного управления и местного самоуправления, Конституции Российской Федерации, федерального законодательства, законодательства Кировской области, муниципальных правовых актов в сферах конституционного, муниципального административного, трудового и гражданского пра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На втором этапе кандидат проходит индивидуальное собеседование, на котором каждый член комиссии оценивает профессиональные и личностные качества кандидат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 итогам двух этапов конкурса конкурсная комиссия принимает решение о представлении не менее двух кандидатов, набравших наибольшее число баллов, на рассмотрение Юрьянской районной Думы по результатам конкурса об отборе кандидат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5. Опубликовать объявление о проведении конкурса в газете «Юрьянские вести» и на официальном сайте Юрьянского района не позднее 23 апреля 2018 года.</w:t>
      </w:r>
    </w:p>
    <w:p>
      <w:pPr>
        <w:pStyle w:val="Normal"/>
        <w:spacing w:lineRule="auto" w:line="360" w:before="0" w:after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6. Настоящее решение вступает в силу с момента опубликования в Информационном бюллетене муниципальных правовых актов органов местного самоуправления Юрьянского района Кировской области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Юрьянской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ной Думы               О.В. Федотов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Юрьянского район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ировской области         А.Ю. Потапенко</w:t>
      </w:r>
    </w:p>
    <w:sectPr>
      <w:type w:val="nextPage"/>
      <w:pgSz w:w="11906" w:h="16838"/>
      <w:pgMar w:left="1560" w:right="565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51:00Z</dcterms:created>
  <dc:creator/>
  <dc:description/>
  <cp:keywords/>
  <dc:language>en-US</dc:language>
  <cp:lastModifiedBy>Admin</cp:lastModifiedBy>
  <cp:lastPrinted>2018-04-19T13:54:00Z</cp:lastPrinted>
  <dcterms:modified xsi:type="dcterms:W3CDTF">2018-04-19T11:50:00Z</dcterms:modified>
  <cp:revision>11</cp:revision>
  <dc:subject/>
  <dc:title/>
</cp:coreProperties>
</file>