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.07.2016 № 46/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8 Устава муниципального образования Юрьянский муниципальный район Кировской области, пунктом 2.16 Положения о порядке проведения конкурса по отбору кандидатур на должность главы муниципального образования Юрьянский муниципальный район Кировской области, утвержденного решением Юрьянской районной Думы от 22.06.2016 № 45/11 (в редакции решений Юрьянской районной Думы от 20.07.2016 № 46/1, от16.12.2016 № 4/4),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20.07.2016 № 46/3 «О назначении членов конкурсной комиссии по отбору кандидатов на должность главы муниципального образования Юрьянский район Кировской области»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 Назначить членами конкурсной комиссии по  отбору кандидатур на должность главы муниципального образования Юрьянский муниципальный район Кировской обла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ЕТМАНЕНКО Ивана Тимофеевича, начальника ПЧ-72 п. Мурыгино КОГКУ «Кировская областная пожарно-спасательная служба», депутата Юрьянской районной Ду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ЛЬЦОВУ Людмилу Клавдиевну, начальника КОГКУ «Управление социальной защиты населения в Юрьянском районе», депутата Юрьянской районной Ду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АУРИНУ Светлану Станиславовну, председателя Контрольно-счетной ко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Исключить из членов комиссии Казакову А.П., Кощееву Е.В., Федотову О.В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1:00Z</dcterms:created>
  <dc:creator/>
  <dc:description/>
  <cp:keywords/>
  <dc:language>en-US</dc:language>
  <cp:lastModifiedBy>Admin</cp:lastModifiedBy>
  <dcterms:modified xsi:type="dcterms:W3CDTF">2018-04-19T11:50:00Z</dcterms:modified>
  <cp:revision>3</cp:revision>
  <dc:subject/>
  <dc:title/>
</cp:coreProperties>
</file>