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1330" cy="596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4.201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4/1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before="0" w:after="48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екращении полномочий главы муниципального образования Юрьянский муниципальный район Кировской обла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Юрьянская районная Дума РЕШИЛ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нять отставку по собственному желанию главы  муниципального образования Юрьянский муниципальный район Кировской области А.Ю. Потапенк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ание: личное заявление главы муниципального образования Юрьянский муниципальный район Кировской области А.Ю. Потапенко от 13.04.2018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рекратить полномочия главы муниципального образования Юрьянский муниципальный район Кировской области 18 апреля 2018 года в соответствии с пунктом 2 части 6 статьи 36  (отставка по собственному желанию) Федерального закона от 06.10.2003 № 131-ФЗ «Об общих принципах организации местного самоуправления в Российской Федерации»,  статьей 30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а муниципального образования Юрьянский муниципальный район Кировской обла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вступает в силу с момента опубликования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О.В. Федот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А.Ю. Потапенко</w:t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51:00Z</dcterms:created>
  <dc:creator/>
  <dc:description/>
  <cp:keywords/>
  <dc:language>en-US</dc:language>
  <cp:lastModifiedBy>Admin</cp:lastModifiedBy>
  <dcterms:modified xsi:type="dcterms:W3CDTF">2018-04-19T11:49:00Z</dcterms:modified>
  <cp:revision>3</cp:revision>
  <dc:subject/>
  <dc:title/>
</cp:coreProperties>
</file>