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33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8.04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4/7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переизбрании секретаря Юрьянской районной Думы                    Кировской области пятого созыв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решения Юрьянской районной Думы от 18.04.2018          № 14/6, Юрьянская районная Дума РЕШИЛА:</w:t>
      </w:r>
    </w:p>
    <w:p>
      <w:pPr>
        <w:pStyle w:val="Con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Освободить от должн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кретаря Юрьянской районной Думы Кировской области Л.К. Кольцову</w:t>
      </w:r>
      <w:r>
        <w:rPr>
          <w:bCs w:val="false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Избрать секретарем Юрьянской районной Думы Кировской области пятого созыва Тарасову Ольгу Александровну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ризнать утратившим силу решение Юрьянской районной Думы от 23.09.2016 № 1/5 «Об избр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кретаря Юрьянской районной Думы Кировской области пятого созыва».</w:t>
      </w:r>
    </w:p>
    <w:p>
      <w:pPr>
        <w:pStyle w:val="Normal"/>
        <w:tabs>
          <w:tab w:val="clear" w:pos="709"/>
          <w:tab w:val="left" w:pos="-187" w:leader="none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360"/>
        <w:ind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его принятия.</w:t>
      </w:r>
    </w:p>
    <w:p>
      <w:pPr>
        <w:pStyle w:val="Normal"/>
        <w:tabs>
          <w:tab w:val="clear" w:pos="709"/>
          <w:tab w:val="left" w:pos="-187" w:leader="none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360"/>
        <w:ind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А.Ю. Потап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706" w:gutter="0" w:header="0" w:top="850" w:footer="0" w:bottom="12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08:00Z</dcterms:created>
  <dc:creator>Admin</dc:creator>
  <dc:description/>
  <cp:keywords/>
  <dc:language>en-US</dc:language>
  <cp:lastModifiedBy>Admin</cp:lastModifiedBy>
  <cp:lastPrinted>2018-04-17T09:15:00Z</cp:lastPrinted>
  <dcterms:modified xsi:type="dcterms:W3CDTF">2018-04-19T11:51:00Z</dcterms:modified>
  <cp:revision>7</cp:revision>
  <dc:subject/>
  <dc:title/>
</cp:coreProperties>
</file>