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1330" cy="596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8.04.201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4/5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 внесении изменений в решение Юрьянской районной Думы от 16.12.2015 № 41/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Юрьянская районная Дума РЕШИЛ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решение Юрьянской районной Думы от 16.12.2015 № 41/4 «О  Порядке установления и выплаты пенсии за выслугу лет лицам, замещавшим должности муниципальной службы в органах местного самоуправления  Юрьянского муниципального района» (с изменениями, внесенными решениями районной Думы от 16.12.2016 № 4/3, от 22.03.2017 № 5/7, от 10.05.2017 № 6/5) следующие измене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ункт 2 раздела 2 «Размер пенсии за выслугу лет» Порядка изложить в следующей редакци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2. Пенсия за выслугу лет лицу, замещавшему должность муниципальной службы, назначается в размере 30 процентов его должностного оклада по последней должности муниципальной служб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За каждый полный год стажа муниципальной службы сверх стажа, минимальная продолжительность которого для назначения пенсии за выслугу лет в соответствующем году определена приложением к Федеральному закону от 15.12.2001 № 166-ФЗ «О государственном пенсионном обеспечении в Российской Федерации», пенсия за выслугу лет увеличивается на 3 процент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учетом положений части 2 статьи 4 Закона Кировской области от 22.12.2016 № 35-ЗО  «О внесении изменений в отдельные законы Кировской области» лицам, продолжающим замещать на 1 января 2017 года должности муниципальной службы и имеющим на 1 января 2017 года стаж муниципальной службы для назначения пенсии за выслугу лет не менее 20 лет, а также лицам, продолжающим замещать на 1 января 2017 года должности муниципальной службы, имеющим на этот день не менее 15 лет указанного стажа и приобретшим до 1 января 2017 года право на страховую пенсию по старости (инвалидности) в соответствии с Федеральным законом «О страховых пенсиях», за каждый полный год стажа муниципальной службы сверх 15 лет пенсия за выслугу лет увеличивается на 3 процен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этом общая сумма пенсии за выслугу лет не может превышать 75 процентов должностного оклада муниципального служащего.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с момента опубликования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  О.В. Федот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      А.Ю. Потапенко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sectPr>
      <w:type w:val="nextPage"/>
      <w:pgSz w:w="11906" w:h="16838"/>
      <w:pgMar w:left="1701" w:right="706" w:gutter="0" w:header="0" w:top="850" w:footer="0" w:bottom="12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0:42:00Z</dcterms:created>
  <dc:creator/>
  <dc:description/>
  <cp:keywords/>
  <dc:language>en-US</dc:language>
  <cp:lastModifiedBy>Admin</cp:lastModifiedBy>
  <cp:lastPrinted>2015-05-15T14:19:00Z</cp:lastPrinted>
  <dcterms:modified xsi:type="dcterms:W3CDTF">2018-04-19T11:50:00Z</dcterms:modified>
  <cp:revision>6</cp:revision>
  <dc:subject/>
  <dc:title/>
</cp:coreProperties>
</file>