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0060" cy="594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7.2018                                                                                           № 17/3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36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внесении изменений в решение Юрьянской районной Думы от 18.02.2009 № 38/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Юрьян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Юрьянской районной Думы от 18.02.2009 № 38/7 «Об учреждении официального издания — Информационного бюллетеня муниципальных правовых органов местного самоуправления Юрьянского района Кировской области» (далее - «решение»)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В преамбуле решения слова «пунктом 21 части 2 статьи» заменить словами «пунктом 21 части 2 статьи 21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ункт 12 решения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2. Ответственность за организацию выпуска Информационнного бюллетеня возложить на управление организационной и кадровой работы администрации района (Кощеева Е.В.)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момента опубликования в  Информационном бюллетене муниципальных правовых органов местного самоуправления Юрьян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             Л.К. Кольц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О.В. Скутина</w:t>
      </w:r>
    </w:p>
    <w:sectPr>
      <w:type w:val="nextPage"/>
      <w:pgSz w:w="11906" w:h="16838"/>
      <w:pgMar w:left="1701" w:right="851" w:gutter="0" w:header="0" w:top="568" w:footer="0" w:bottom="993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28:00Z</dcterms:created>
  <dc:creator>Admin</dc:creator>
  <dc:description/>
  <dc:language>en-US</dc:language>
  <cp:lastModifiedBy>Admin</cp:lastModifiedBy>
  <dcterms:modified xsi:type="dcterms:W3CDTF">2018-07-20T12:28:00Z</dcterms:modified>
  <cp:revision>2</cp:revision>
  <dc:subject/>
  <dc:title/>
</cp:coreProperties>
</file>