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8.07.2018                                                                                                        № 17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ной или частичной замене дотации на выравнивание бюджетной обеспеченности муниципальных районов в 2019 году и плановом периоде 2020 и 2021 годов дополнительными нормативами отчислений в бюджеты муниципальных районов от налога на доходы физических лиц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В соответствии с Бюджетным кодексом Российской Федерации, постановлением Правительства Кировской области от 16.06.2018 № 294-П «О мерах по составлению проекта областного бюджета на 2019 год и на плановый период 2020 и 2021 годов», статьей 21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ab/>
        <w:t>1. Отказаться от замены дотации на выравнивание бюджетной обеспеченности муниципальных районов в 2019 году и плановом периоде 2020 и 2021 годов дополнительными нормативами отчислений в бюджет Юрьянского района от налога на доходы физических лиц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Юрьянского района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О.В. Скутина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26:00Z</dcterms:created>
  <dc:creator>lena-k</dc:creator>
  <dc:description/>
  <dc:language>en-US</dc:language>
  <cp:lastModifiedBy>Admin</cp:lastModifiedBy>
  <cp:lastPrinted>2018-07-20T09:56:00Z</cp:lastPrinted>
  <dcterms:modified xsi:type="dcterms:W3CDTF">2018-07-20T12:26:00Z</dcterms:modified>
  <cp:revision>2</cp:revision>
  <dc:subject/>
  <dc:title/>
</cp:coreProperties>
</file>