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8.2018                                    пгт Юрья                                             № 18/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left="709" w:right="284" w:hanging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О принятии Устава муниципального образования Юрьянский муниципальный район Кировской области</w:t>
      </w:r>
    </w:p>
    <w:p>
      <w:pPr>
        <w:pStyle w:val="Normal"/>
        <w:widowControl w:val="false"/>
        <w:spacing w:lineRule="auto" w:line="240"/>
        <w:ind w:left="709" w:right="284" w:hanging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. Принять Устав муниципального образования Юрьянский муниципальный район Кировской области согласно приложен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Признать утратившими сил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Решение Юрьянской районной Думы Кировской области от 29.06.2005 № 27/1 «О принятии Устава муниципального образования «Юрьянский район»  Киров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Решение Юрьянской районной Думы Кировской области от  10.08.2005 № 28/10 «О внесении изменений в Устав муниципального образования «Юрьянский район» Киров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Решение Юрьянской районной Думы Кировской области от  25.11.2005 № 31/2 «О внесении изменений в Устав муниципального образования Юрьянски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Решение Юрьянской районной Думы Кировской области от 17.02.2006 № 36/3 «О внесении изме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 Решение Юрьянской районной Думы Кировской области от 14.06.2006 № 4/3 «О внесении изме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Решение Юрьянской районной Думы Кировской области от 21.08.2006 № 6/3 «О внесении изме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7. Решение Юрьянской районной Думы Кировской области от 22.12.2006 № 11/3 «О внесении изме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Решение Юрьянской районной Думы Кировской области от 13.06.2007 № 15/1 «О внесении изме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. Решение Юрьянской районной Думы Кировской области от 26.03.2008 № 26/1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0. Решение Юрьянской районной Думы Кировской области от 15.10.2008 № 34/2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1. Решение Юрьянской районной Думы Кировской области от 18.02.2009 № 38/6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2. Решение Юрьянской районной Думы Кировской области от 02.09.2009 № 44/1 «О внесении изменений и дополнений в Устав муниципального образования Юрьянский район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3. Решение Юрьянской районной Думы Кировской области от 26.01.2010 № 49/2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 Решение Юрьянской районной Думы Кировской области от 28.04.2010 № 52/3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5. Решение Юрьянской районной Думы Кировской области от 08.07.2010 № 54/1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6. Решение Юрьянской районной Думы Кировской области от 24.11.2010 № 58/1 «О внесении изменений и дополнений в Устав муниципального образования Юрья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7. Решение Юрьянской районной Думы Кировской области от 28.03.2012 № 12/2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8. Решение Юрьянской районной Думы Кировской области от 13.06.2012 № 14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9. Решение Юрьянской районной Думы Кировской области от 21.12.2012 № 19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0. Решение Юрьянской районной Думы Кировской области от 26.06.2013 № 23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1. Решение Юрьянской районной Думы Кировской области от 06.11.2013 № 25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2. Решение Юрьянской районной Думы Кировской области от 09.07.2014 № 29/3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3. Решение Юрьянской районной Думы Кировской области от 15.12.2014 № 33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4. Решение Юрьянской районной Думы Кировской области от 16.09.2015 № 38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5. Решение Юрьянской районной Думы Кировской области от 07.12.2016 № 3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6. Решение Юрьянской районной Думы Кировской области от 10.05.2017 № 6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7. Решение Юрьянской районной Думы Кировской области от 06.10.2017 № 9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8. Решение Юрьянской районной Думы Кировской области от 04.04.2018 № 13/2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. Направить Устав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4. Опубликовать Устав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и на сайте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5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и на сайте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6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1"/>
        <w:shd w:fill="auto" w:val="clear"/>
        <w:spacing w:lineRule="exact" w:line="324" w:before="0" w:after="0"/>
        <w:ind w:left="23" w:right="297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/>
      </w:pPr>
      <w:r>
        <w:rPr>
          <w:sz w:val="28"/>
          <w:szCs w:val="28"/>
        </w:rPr>
        <w:t>районной Думы                Л.K. Кольцова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482" w:before="540" w:after="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44:00Z</dcterms:created>
  <dc:creator>Администратор</dc:creator>
  <dc:description/>
  <cp:keywords/>
  <dc:language>en-US</dc:language>
  <cp:lastModifiedBy>Admin</cp:lastModifiedBy>
  <cp:lastPrinted>2018-08-13T13:05:00Z</cp:lastPrinted>
  <dcterms:modified xsi:type="dcterms:W3CDTF">2018-08-15T08:52:00Z</dcterms:modified>
  <cp:revision>7</cp:revision>
  <dc:subject/>
  <dc:title/>
</cp:coreProperties>
</file>