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19.12.2018__                                                                                                            №_22/1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20.12.2017  № 12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0.12.2017  № 12/1 «Об утверждении  бюджета Юрьянского муниципального района на 2018 год и на плановый период 2019 и 2020 годов»</w:t>
      </w:r>
    </w:p>
    <w:p>
      <w:pPr>
        <w:pStyle w:val="Subtitle"/>
        <w:numPr>
          <w:ilvl w:val="1"/>
          <w:numId w:val="1"/>
        </w:numPr>
        <w:shd w:fill="FFFFFF" w:val="clear"/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hd w:fill="FFFFFF" w:val="clear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88 851,0»  заменить цифрами «395 659,7»;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403 410,8» заменить цифрами «399 752,1»;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3 цифры «14 559,8» заменить цифрами «4 092,4».</w:t>
      </w:r>
    </w:p>
    <w:p>
      <w:pPr>
        <w:pStyle w:val="Subtitle"/>
        <w:shd w:fill="FFFFFF" w:val="clear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2. В пункте 14 цифры «5 899,7» заменить цифрами «6 042,9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1.3. В пункте 17, подпункте 1 на 2018 год цифры «100,0» заменить на «0,0». 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4. В пункте 20:</w:t>
      </w:r>
    </w:p>
    <w:p>
      <w:pPr>
        <w:pStyle w:val="Subtitle"/>
        <w:shd w:fill="FFFFFF" w:val="clear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1. на 2018 год цифры «30 739,5» заменить цифрами «32 986,7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 подпункте 20.3. на 2018 год цифры «3,2» заменить на цифры «1,6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 подпункте 20.8. цифры «1200,0» заменить на цифры «1132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в подпункте 20.9. цифры «2000,0» заменить на цифры «1999,05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21 на 2018 год цифры «3 589,2» цифрами «3 650,8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5. В пункте 24 на 2018 год сумму «15 000,0» заменить на «10 000,0».</w:t>
      </w:r>
    </w:p>
    <w:p>
      <w:pPr>
        <w:pStyle w:val="Normal"/>
        <w:rPr/>
      </w:pPr>
      <w:r>
        <w:rPr>
          <w:bCs/>
          <w:sz w:val="28"/>
          <w:szCs w:val="28"/>
        </w:rPr>
        <w:t>1.6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7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 подразделам классификации расходов бюджетов на 2018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1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8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2. Приложение 11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18 год» утверд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13 «Распределение иных межбюджетных трансфертов на поддержку мер по обеспечению сбалансированности бюджетов поселений на 2018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4. Приложение 22 «Распределение 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18 год». Прилагается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1.15. Приложение 23 «Распределение субсидий на реализацию мероприятий, направленных на подготовку объектов коммунальной инфраструктуры к работе в осенне-зимний период на 2018 год». Прилагае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                                                  Л.К. Кольц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/>
      </w:pPr>
      <w:r>
        <w:rPr>
          <w:szCs w:val="28"/>
        </w:rPr>
        <w:t>Глава Юрьянского района</w:t>
      </w:r>
    </w:p>
    <w:p>
      <w:pPr>
        <w:pStyle w:val="Normal"/>
        <w:pBdr>
          <w:bottom w:val="single" w:sz="6" w:space="3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Ю.П. Федотов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финансов администрации района</w:t>
      </w:r>
      <w:r>
        <w:rPr/>
        <w:t xml:space="preserve">                       </w:t>
      </w:r>
      <w:r>
        <w:rPr>
          <w:sz w:val="20"/>
          <w:szCs w:val="20"/>
        </w:rPr>
        <w:t xml:space="preserve">          </w:t>
      </w:r>
      <w:r>
        <w:rPr/>
        <w:t xml:space="preserve">                         </w:t>
      </w:r>
      <w:r>
        <w:rPr>
          <w:sz w:val="28"/>
          <w:szCs w:val="28"/>
        </w:rPr>
        <w:t>Л.В. Тупицына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/>
        <w:t xml:space="preserve">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Заведующая юридическим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а</w:t>
      </w: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8"/>
          <w:szCs w:val="28"/>
        </w:rPr>
        <w:t>Н.А. Ладыгина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Разослать: Дума-3 экз, бухгалтерия администрации района – 1 экз; упр финансов -2 экз, РУК – экз, РУО-1,  информационный бюллетень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авиных Елена Владимировна 2-19-36</w:t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1:00Z</dcterms:created>
  <dc:creator>lena-k</dc:creator>
  <dc:description/>
  <cp:keywords/>
  <dc:language>en-US</dc:language>
  <cp:lastModifiedBy>lena</cp:lastModifiedBy>
  <cp:lastPrinted>2018-12-24T09:40:00Z</cp:lastPrinted>
  <dcterms:modified xsi:type="dcterms:W3CDTF">2018-12-25T13:56:00Z</dcterms:modified>
  <cp:revision>110</cp:revision>
  <dc:subject/>
  <dc:title/>
</cp:coreProperties>
</file>