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19.12.2018_                                       пгт Юрья                      _22/5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480" w:after="480"/>
        <w:ind w:left="709" w:right="284" w:hanging="0"/>
        <w:rPr/>
      </w:pPr>
      <w:r>
        <w:rPr>
          <w:rFonts w:eastAsia="Times New Roman" w:cs="Times New Roman" w:ascii="Times New Roman" w:hAnsi="Times New Roman"/>
          <w:b/>
          <w:sz w:val="28"/>
          <w:szCs w:val="20"/>
        </w:rPr>
        <w:t>О принятии Устава муниципального образования Юрьянский муниципальный район Кировской области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1 Устава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1. Принять Устав муниципального образования Юрьянский муниципальный район Кировской области согласно приложению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2. Признать утратившими силу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Решение Юрьянской районной Думы Кировской области от 29.06.2005 № 27/1 «О принятии Устава муниципального образования «Юрьянский район»  Кировской области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 Решение Юрьянской районной Думы Кировской области от  10.08.2005 № 28/10 «О внесении изменений в Устав муниципального образования «Юрьянский район» Кировской области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Решение Юрьянской районной Думы Кировской области от  25.11.2005 № 31/2 «О внесении изменений в Устав муниципального образования Юрьянский район Кировской обла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 Решение Юрьянской районной Думы Кировской области от 17.02.2006 № 36/3 «О внесении изменений в устав муниципального образования Юрьянский район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5. Решение Юрьянской районной Думы Кировской области от 14.06.2006 № 4/3 «О внесении изменений в устав муниципального образования Юрьянский район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6. Решение Юрьянской районной Думы Кировской области от 21.08.2006 № 6/3 «О внесении изменений в устав муниципального образования Юрьянский район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7. Решение Юрьянской районной Думы Кировской области от 22.12.2006 № 11/3 «О внесении изменений в устав муниципального образования Юрьянский район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8. Решение Юрьянской районной Думы Кировской области от 13.06.2007 № 15/1 «О внесении изменений в устав муниципального образования Юрьянский район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9. Решение Юрьянской районной Думы Кировской области от 26.03.2008 № 26/1 «О внесении изменений и дополнений в Устав муниципального образования Юрьянский район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0. Решение Юрьянской районной Думы Кировской области от 15.10.2008 № 34/2 «О внесении изменений и дополнений в Устав муниципального образования Юрьянский район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1. Решение Юрьянской районной Думы Кировской области от 18.02.2009 № 38/6 «О внесении изменений и дополнений в Устав муниципального образования Юрьянский район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2. Решение Юрьянской районной Думы Кировской области от 02.09.2009 № 44/1 «О внесении изменений и дополнений в Устав муниципального образования Юрьянский район».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3. Решение Юрьянской районной Думы Кировской области от 26.01.2010 № 49/2 «О внесении изменений и дополнений в Устав муниципального образования Юрьянский район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4. Решение Юрьянской районной Думы Кировской области от 28.04.2010 № 52/3 «О внесении изменений и дополнений в Устав муниципального образования Юрьянский район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5. Решение Юрьянской районной Думы Кировской области от 08.07.2010 № 54/1 «О внесении изменений и дополнений в Устав муниципального образования Юрьянский район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6. Решение Юрьянской районной Думы Кировской области от 24.11.2010 № 58/1 «О внесении изменений и дополнений в Устав муниципального образования Юрьянский район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7. Решение Юрьянской районной Думы Кировской области от 28.03.2012 № 12/2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8. Решение Юрьянской районной Думы Кировской области от 13.06.2012 № 14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9. Решение Юрьянской районной Думы Кировской области от 21.12.2012 № 19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0. Решение Юрьянской районной Думы Кировской области от 26.06.2013 № 23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1. Решение Юрьянской районной Думы Кировской области от 06.11.2013 № 25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2. Решение Юрьянской районной Думы Кировской области от 09.07.2014 № 29/3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3. Решение Юрьянской районной Думы Кировской области от 15.12.2014 № 33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4. Решение Юрьянской районной Думы Кировской области от 16.09.2015 № 38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5. Решение Юрьянской районной Думы Кировской области от 07.12.2016 № 3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6. Решение Юрьянской районной Думы Кировской области от 10.05.2017 № 6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7. Решение Юрьянской районной Думы Кировской области от 06.10.2017 № 9/1 «О внесении изменений и дополнений в Устав муниципального образования Юрьянский муниципальный район Кировской области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8. Решение Юрьянской районной Думы Кировской области от 04.04.2018 № 13/2 «О внесении изменений и дополнений в Устав муниципального образования Юрьянский муниципальный район Кировской области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9.  Решение Юрьянской районной Думы Кировской области от 15.08.2018 № 18/1 «О принятии Устава муниципального образования Юрьянский муниципальный район Кировской области»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3. Направить Устав в течение 15 дней со дня его принятия на государственную регистрацию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4. Опубликовать Устав после его государственной регистрации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5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6. Настоящее решение вступает в силу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                                            Л.К. Кольцова</w:t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                                        Ю.П. Федо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юридическим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ом администрации района                                            Н.А. Ладыги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рганизационно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дровой работы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                                  Е.В. Коще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3, юр. отдел-1, депутатам,  упр. организационной и кадровой работы, инф. бюллетень, сайт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ыги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алья Анатольев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15-84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26:00Z</dcterms:created>
  <dc:creator>Администратор</dc:creator>
  <dc:description/>
  <cp:keywords/>
  <dc:language>en-US</dc:language>
  <cp:lastModifiedBy>lena</cp:lastModifiedBy>
  <cp:lastPrinted>2018-12-03T13:11:00Z</cp:lastPrinted>
  <dcterms:modified xsi:type="dcterms:W3CDTF">2018-12-25T13:57:00Z</dcterms:modified>
  <cp:revision>34</cp:revision>
  <dc:subject/>
  <dc:title/>
</cp:coreProperties>
</file>