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634615</wp:posOffset>
            </wp:positionH>
            <wp:positionV relativeFrom="paragraph">
              <wp:posOffset>-358140</wp:posOffset>
            </wp:positionV>
            <wp:extent cx="485140" cy="599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РЬЯНСКАЯ РАЙОННАЯ ДУМ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Style16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_19.12.2018__</w:t>
        <w:tab/>
        <w:tab/>
        <w:tab/>
        <w:tab/>
        <w:tab/>
        <w:tab/>
        <w:tab/>
        <w:tab/>
        <w:t>__22/3__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Юрьянской районной Думы от 07.12.2016 № 3/3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2.03.2007 № 25-ФЗ (ред. от 03.08.2018 </w:t>
      </w:r>
      <w:hyperlink r:id="rId3">
        <w:r>
          <w:rPr>
            <w:rStyle w:val="InternetLink"/>
            <w:rFonts w:cs="Times New Roman" w:ascii="Times New Roman" w:hAnsi="Times New Roman"/>
          </w:rPr>
          <w:t xml:space="preserve">№ 307-ФЗ, от </w:t>
        </w:r>
      </w:hyperlink>
      <w:r>
        <w:rPr>
          <w:rFonts w:cs="Times New Roman" w:ascii="Times New Roman" w:hAnsi="Times New Roman"/>
          <w:sz w:val="28"/>
          <w:szCs w:val="28"/>
        </w:rPr>
        <w:t>30.10.2018 № 382-ФЗ) "О муниципальной службе в Российской Федерации" Юрьянская районная Дума РЕШИЛА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Юрьянской районной Думы от 07.12.2016 № 3/3 «Об утверждении Положения о муниципальной службе муниципального образования Юрьянский муниципальный район Кировской области» (в редакции решения районной Думы от 02.08.2017 № 8/5, от 26.10.2017 № 10/5, от 04.04.2018 № 13/6) следующие изменен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ст. 26.2 Положения о муниципальной службе муниципального образования Юрьянский район (далее – Положение) изложить в следующей редакци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. </w:t>
      </w:r>
      <w:r>
        <w:rPr>
          <w:rFonts w:cs="Times New Roman" w:ascii="Times New Roman" w:hAnsi="Times New Roman"/>
          <w:color w:val="000000"/>
          <w:sz w:val="28"/>
          <w:szCs w:val="28"/>
        </w:rPr>
        <w:t>Взыскания, предусмотренные статьями 13.1 , 14 и 26 настоящего Положения, применяются не позднее одного месяца со дня поступления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других случаев его отсутствия на службе по уважительным причинам, а также времени проведения проверки и рассмотрения ее материалов комиссией по урегулированию конфликтов интересов. При этом взыскание должно быть применено не позднее шести месяцев со дня поступления информации о совершении муниципальным служащим коррупционного правонарушения и не позднее трех лет со дня его совершения.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3 ст. 26.1 Положения дополнить подпунктом 3 следующего содержания: «доклада подразделения кадровой службы муниципального органа по профилактике коррупционных и иных правонарушений о совершении коррупционного правонарушения, в котором излагаются фактические обстоятельства его совершения, и письменного объяснения муниципального служащего только с его согласия и при условии признания им факта совершения коррупционного правонарушения (за исключением применения взыскания в виде увольнения в связи с утратой доверия);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одпункты 3 и 4 пункта 3 ст. 26.1 Положения считать подпунктами 4 и 5 соответственн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одпункт 2 пункта 1 ст. 13 Положения изложить в следующей редакци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политической партией; участия на безвозмездной основе в управлении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;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; участия на безвозмездной основе в управлении указанными некоммерческими организациями (кроме политической партии и органа профессионального союза, в том числе выборного органа первичной профсоюзной организации, созданной в органе местного самоуправления, аппарате избирательной комиссии муниципального образования) в качестве единоличного исполнительного органа или вхождения в состав их коллегиальных органов управления с разрешения представителя нанимателя (работодателя), которое получено в порядке, установленном муниципальным правовым актом), кроме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;».</w:t>
      </w:r>
    </w:p>
    <w:p>
      <w:pPr>
        <w:pStyle w:val="Standard"/>
        <w:spacing w:lineRule="auto" w:line="360"/>
        <w:ind w:firstLine="72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2. </w:t>
      </w:r>
      <w:r>
        <w:rPr>
          <w:sz w:val="28"/>
          <w:szCs w:val="28"/>
          <w:lang w:val="ru-RU"/>
        </w:rPr>
        <w:t>Опубликовать данное решение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его официального опубликования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Юрьянской районной Думы                                Л.К. Кольц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Юрьянского райо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                                                                       Ю.П. Федот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tLeast" w:line="200" w:before="0" w:after="4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организационной</w:t>
      </w:r>
    </w:p>
    <w:p>
      <w:pPr>
        <w:pStyle w:val="Normal"/>
        <w:spacing w:lineRule="atLeast" w:line="200" w:before="0" w:after="4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дровой работы администрации района                                  Е.В. Кощеева</w:t>
      </w:r>
    </w:p>
    <w:p>
      <w:pPr>
        <w:pStyle w:val="Normal"/>
        <w:spacing w:lineRule="atLeast" w:line="200" w:before="0" w:after="4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ая юридическим 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ом администрации района                                                     Н.А. Ладыг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 РД-3,  УОиКР,  ИБ, юр. отдел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Кощеева Елена Викторовна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(83366)2-19-84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D4882730154500270A9563D1B097FF3F2ACF4924C0F5BD8650231A43A96EAAC06856868161E6997E3B7461AD7471CC5CD21CA29EA33D425RBO3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3:22:00Z</dcterms:created>
  <dc:creator>Chpr_14</dc:creator>
  <dc:description/>
  <cp:keywords/>
  <dc:language>en-US</dc:language>
  <cp:lastModifiedBy>lena</cp:lastModifiedBy>
  <cp:lastPrinted>2018-12-11T17:10:00Z</cp:lastPrinted>
  <dcterms:modified xsi:type="dcterms:W3CDTF">2018-12-25T13:57:00Z</dcterms:modified>
  <cp:revision>2</cp:revision>
  <dc:subject/>
  <dc:title>ПРОЕКТ </dc:title>
</cp:coreProperties>
</file>