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17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19 год и на</w:t>
      </w:r>
    </w:p>
    <w:p>
      <w:pPr>
        <w:pStyle w:val="Normal"/>
        <w:ind w:firstLine="4395"/>
        <w:jc w:val="both"/>
        <w:rPr/>
      </w:pPr>
      <w:r>
        <w:rPr/>
        <w:t>плановый период 2020 и 2021 годов»</w:t>
      </w:r>
    </w:p>
    <w:p>
      <w:pPr>
        <w:pStyle w:val="Normal"/>
        <w:ind w:firstLine="4395"/>
        <w:jc w:val="both"/>
        <w:rPr/>
      </w:pPr>
      <w:r>
        <w:rPr/>
        <w:t>от 19.12.2018 № 2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 РАСЧЕТА И ПОРЯДОК 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сидий на выравнивание обеспеченности муниципальн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й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. Порядок </w:t>
      </w:r>
      <w:r>
        <w:rPr/>
        <w:t xml:space="preserve">распределения субсидий на выравнивание обеспеченности муниципальных образований </w:t>
      </w:r>
      <w:r>
        <w:rPr>
          <w:bCs/>
        </w:rPr>
        <w:t xml:space="preserve">устанавливает правила распределения </w:t>
      </w:r>
      <w:r>
        <w:rPr/>
        <w:t xml:space="preserve">субсидий на выравнивание обеспеченности муниципальных образований </w:t>
      </w:r>
      <w:r>
        <w:rPr>
          <w:bCs/>
        </w:rPr>
        <w:t xml:space="preserve">(далее – субсидии) между </w:t>
      </w:r>
      <w:r>
        <w:rPr/>
        <w:t>городскими (сельскими) поселениями</w:t>
      </w:r>
      <w:r>
        <w:rPr>
          <w:bCs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субсидии для городских (сельских) поселений на планируемый год распределяется городскому (сельскому) поселению, как сумма необходимая на реализацию городским (сельским) поселением отдельных расходных обязательств по уплате органами местного самоуправления и муниципальными организациями налога на имущество организаций, при условии что сумма исчисленного налога более 100,0 тыс.рублей. Городским (сельским) поселениям субсидия предоставляется в объеме от 80 до 90% от расчетных показателей. Поселениям, у  органов местного самоуправления и муниципальных организаций которых, сумма налога на имущество составляет менее 100,0 тыс.рублей, предоставляются иные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й из районного бюджета осуществляется в установленном порядке в бюджеты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Операции со средствами за счет субсидий при исполнении местных бюджетов учитываются на лицевых счетах, открытых получателям средств местных бюджетов в управлении финансов администрации Юрья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 Получатели бюджетных средств осуществляют расходование средств субсидий на уплату налога на имущество организаций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городских (сельских) поселений представляют в управление финансов администрации Юрьянского района платежные и иные документы, установленные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7. Администрации городских (сельских) поселений представляют в управление финансов администрации Юрьянского района ежеквартально, не позднее 8 числа месяца, следующего за отчетным периодом, в электронном виде  и на бумажном носителе отчеты о расход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Ответственность за нарушение настоящего Порядка и недостоверность представляемых в управление финансов администрации Юрьянского района отчетов, указанных в </w:t>
      </w:r>
      <w:hyperlink w:anchor="Par6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рядка, возлагается на органы местного самоуправления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9. Нецелевое использование субсидий влечет взыскание соответствующей суммы средств, полученной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0. Не использованные по состоянию на 1 января текущего финансового года субсидии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00:00Z</dcterms:created>
  <dc:creator>РФО</dc:creator>
  <dc:description/>
  <cp:keywords/>
  <dc:language>en-US</dc:language>
  <cp:lastModifiedBy>RFO</cp:lastModifiedBy>
  <cp:lastPrinted>2011-12-07T09:17:00Z</cp:lastPrinted>
  <dcterms:modified xsi:type="dcterms:W3CDTF">2018-12-17T07:58:00Z</dcterms:modified>
  <cp:revision>10</cp:revision>
  <dc:subject/>
  <dc:title>ПОРЯДОК</dc:title>
</cp:coreProperties>
</file>