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hd w:fill="auto" w:val="clear"/>
        <w:tabs>
          <w:tab w:val="clear" w:pos="708"/>
          <w:tab w:val="left" w:pos="16160" w:leader="none"/>
        </w:tabs>
        <w:spacing w:before="0" w:after="0"/>
        <w:ind w:right="150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Юрьянской районной Думы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____»__________2018 г.</w:t>
      </w:r>
    </w:p>
    <w:p>
      <w:pPr>
        <w:pStyle w:val="13"/>
        <w:shd w:fill="auto" w:val="clear"/>
        <w:spacing w:lineRule="exact" w:line="230" w:before="0" w:after="0"/>
        <w:ind w:left="80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  <w:bookmarkStart w:id="0" w:name="bookmark2"/>
      <w:bookmarkStart w:id="1" w:name="bookmark1"/>
      <w:bookmarkStart w:id="2" w:name="bookmark2"/>
      <w:bookmarkStart w:id="3" w:name="bookmark1"/>
    </w:p>
    <w:p>
      <w:pPr>
        <w:pStyle w:val="13"/>
        <w:shd w:fill="auto" w:val="clear"/>
        <w:spacing w:lineRule="exact" w:line="23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shd w:fill="auto" w:val="clear"/>
        <w:spacing w:lineRule="exact" w:line="230" w:before="0" w:after="0"/>
        <w:ind w:left="800" w:hanging="0"/>
        <w:jc w:val="center"/>
        <w:rPr>
          <w:b/>
          <w:b/>
          <w:sz w:val="24"/>
          <w:szCs w:val="24"/>
        </w:rPr>
      </w:pPr>
      <w:bookmarkStart w:id="4" w:name="bookmark1"/>
      <w:r>
        <w:rPr>
          <w:b/>
          <w:sz w:val="24"/>
          <w:szCs w:val="24"/>
        </w:rPr>
        <w:t>СВЕДЕНИЯ</w:t>
      </w:r>
      <w:bookmarkEnd w:id="4"/>
    </w:p>
    <w:p>
      <w:pPr>
        <w:pStyle w:val="13"/>
        <w:shd w:fill="auto" w:val="clear"/>
        <w:spacing w:lineRule="exact" w:line="230" w:before="0" w:after="0"/>
        <w:ind w:left="800" w:hanging="0"/>
        <w:jc w:val="center"/>
        <w:rPr/>
      </w:pPr>
      <w:bookmarkStart w:id="5" w:name="bookmark2"/>
      <w:r>
        <w:rPr>
          <w:b/>
          <w:sz w:val="24"/>
          <w:szCs w:val="24"/>
        </w:rPr>
        <w:t>о муниципальном  бюджетном учреждении образования, передаваемом в собственность Кировской области</w:t>
      </w:r>
      <w:bookmarkEnd w:id="5"/>
      <w:r>
        <w:rPr>
          <w:b/>
          <w:sz w:val="24"/>
          <w:szCs w:val="24"/>
          <w:lang w:val="ru-RU"/>
        </w:rPr>
        <w:t>,</w:t>
      </w:r>
    </w:p>
    <w:p>
      <w:pPr>
        <w:pStyle w:val="13"/>
        <w:shd w:fill="auto" w:val="clear"/>
        <w:spacing w:lineRule="exact" w:line="230" w:before="0" w:after="0"/>
        <w:ind w:left="80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состоянию на 21.12.2018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60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91"/>
        <w:gridCol w:w="2126"/>
        <w:gridCol w:w="1351"/>
        <w:gridCol w:w="1276"/>
        <w:gridCol w:w="1200"/>
        <w:gridCol w:w="1418"/>
        <w:gridCol w:w="1058"/>
        <w:gridCol w:w="1134"/>
        <w:gridCol w:w="1133"/>
        <w:gridCol w:w="930"/>
        <w:gridCol w:w="1000"/>
      </w:tblGrid>
      <w:tr>
        <w:trPr>
          <w:trHeight w:val="1260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8pt0pt"/>
                <w:rFonts w:eastAsia="Courier Ne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8pt0pt"/>
                <w:rFonts w:eastAsia="Courier New"/>
                <w:sz w:val="20"/>
                <w:szCs w:val="20"/>
              </w:rPr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8pt0pt"/>
                <w:rFonts w:eastAsia="Courier New"/>
                <w:sz w:val="20"/>
                <w:szCs w:val="20"/>
              </w:rPr>
            </w:pPr>
            <w:r>
              <w:rPr>
                <w:rStyle w:val="8pt0pt"/>
                <w:rFonts w:eastAsia="Courier New"/>
                <w:sz w:val="20"/>
                <w:szCs w:val="20"/>
              </w:rPr>
              <w:t>Стоимость основных фондов (тыс. руб.)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8pt0pt"/>
                <w:rFonts w:eastAsia="Courier New"/>
                <w:sz w:val="20"/>
                <w:szCs w:val="20"/>
              </w:rPr>
            </w:pPr>
            <w:r>
              <w:rPr>
                <w:rStyle w:val="8pt0pt"/>
                <w:rFonts w:eastAsia="Courier New"/>
                <w:sz w:val="20"/>
                <w:szCs w:val="20"/>
              </w:rPr>
              <w:t>Численность персонал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8pt0pt"/>
                <w:rFonts w:eastAsia="Courier New"/>
                <w:sz w:val="20"/>
                <w:szCs w:val="20"/>
              </w:rPr>
              <w:t>Дебиторская задолженность, тыс. рубле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ская задолженность, тыс. руб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8pt0pt"/>
                <w:rFonts w:eastAsia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8pt0pt"/>
                <w:rFonts w:eastAsia="Courier New"/>
                <w:sz w:val="20"/>
                <w:szCs w:val="20"/>
              </w:rPr>
              <w:t>Задолженность перед персоналом учреждения, тыс. руб.</w:t>
            </w:r>
          </w:p>
        </w:tc>
      </w:tr>
      <w:tr>
        <w:trPr>
          <w:trHeight w:val="31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8pt0pt"/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pt0pt"/>
                <w:rFonts w:eastAsia="Courier New"/>
                <w:sz w:val="20"/>
                <w:szCs w:val="20"/>
              </w:rPr>
              <w:t>Балан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ная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, чел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осроче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росрочен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26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пгт Мурыгино Юрьян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 10956917</w:t>
            </w:r>
          </w:p>
          <w:p>
            <w:pPr>
              <w:pStyle w:val="14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lang w:val="ru-RU" w:eastAsia="en-US"/>
              </w:rPr>
              <w:t xml:space="preserve">ИНН </w:t>
            </w:r>
            <w:r>
              <w:rPr>
                <w:bCs/>
                <w:color w:val="000000"/>
                <w:lang w:val="ru-RU" w:eastAsia="en-US"/>
              </w:rPr>
              <w:t>4338005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, 613641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 Юрьянский район, пгт Мурыгино, ул. Красных Курсантов, д.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14"/>
              <w:shd w:fill="auto" w:val="clear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4178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4"/>
              <w:shd w:fill="auto" w:val="clear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329,1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shd w:fill="auto" w:val="clear"/>
        <w:tabs>
          <w:tab w:val="clear" w:pos="708"/>
          <w:tab w:val="left" w:pos="16160" w:leader="none"/>
        </w:tabs>
        <w:spacing w:before="0" w:after="0"/>
        <w:ind w:right="150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Юрьянской районной Ду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«______»__________2018 г.</w:t>
      </w:r>
    </w:p>
    <w:p>
      <w:pPr>
        <w:pStyle w:val="13"/>
        <w:shd w:fill="auto" w:val="clear"/>
        <w:spacing w:lineRule="exact" w:line="230" w:before="0" w:after="0"/>
        <w:ind w:left="8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БЪЕКТОВ НЕДВИЖИМОГО ИМУЩЕСТВА, 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</w:rPr>
        <w:t>закреплённого за муниципальным бюджетным общеобразовательным учреждением средней общеобразовательной школой с углубленным изучением отдельных предметов пгт Мурыгино Юрьянского района Кировской области</w:t>
      </w:r>
    </w:p>
    <w:p>
      <w:pPr>
        <w:pStyle w:val="14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2"/>
          <w:b w:val="false"/>
          <w:bCs w:val="false"/>
          <w:sz w:val="24"/>
          <w:szCs w:val="24"/>
        </w:rPr>
        <w:t>и передаваемых в собственность Кировской области</w:t>
      </w:r>
    </w:p>
    <w:p>
      <w:pPr>
        <w:pStyle w:val="13"/>
        <w:shd w:fill="auto" w:val="clear"/>
        <w:spacing w:lineRule="auto" w:line="240" w:before="0" w:after="0"/>
        <w:ind w:left="8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67"/>
        <w:gridCol w:w="1774"/>
        <w:gridCol w:w="1973"/>
        <w:gridCol w:w="2201"/>
        <w:gridCol w:w="1058"/>
        <w:gridCol w:w="1174"/>
        <w:gridCol w:w="1467"/>
        <w:gridCol w:w="1467"/>
        <w:gridCol w:w="1952"/>
      </w:tblGrid>
      <w:tr>
        <w:trPr>
          <w:trHeight w:val="7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240" w:after="180"/>
              <w:jc w:val="center"/>
              <w:rPr/>
            </w:pPr>
            <w:r>
              <w:rPr>
                <w:rStyle w:val="8pt0pt"/>
                <w:rFonts w:eastAsia="Courier New"/>
                <w:bCs/>
                <w:sz w:val="20"/>
                <w:szCs w:val="20"/>
                <w:lang w:eastAsia="en-US"/>
              </w:rPr>
              <w:t>Инвентарный номер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240" w:after="180"/>
              <w:jc w:val="center"/>
              <w:rPr>
                <w:bCs/>
                <w:color w:val="000000"/>
                <w:lang w:val="ru-RU" w:eastAsia="en-US"/>
              </w:rPr>
            </w:pPr>
            <w:r>
              <w:rPr>
                <w:rStyle w:val="8pt0pt"/>
                <w:rFonts w:eastAsia="Courier New"/>
                <w:bCs/>
                <w:sz w:val="20"/>
                <w:szCs w:val="20"/>
                <w:lang w:eastAsia="en-US"/>
              </w:rPr>
              <w:t>Кадастровый номер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8pt0pt"/>
                <w:rFonts w:eastAsia="Courier New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pt0pt"/>
                <w:rFonts w:eastAsia="Courier New"/>
                <w:sz w:val="20"/>
                <w:szCs w:val="20"/>
              </w:rPr>
              <w:t>Год постройк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ансовая стоимость (руб.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чная стоимость (руб.)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 дата государственной регистрации права оперативного управления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145286850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8:270107:5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школ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 Юрьянский район пгт Мурыгино, ул. Красных Курсантов, д.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4251,4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оперативного управления, № 43-43-12/434/2009-906 от 28.10.2009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114528685002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8:270108:0342:3589/36/А,А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школ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 Юрьянский район пгт Мурыгино, ул. Фестивальная д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9492,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4431,2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rStyle w:val="8pt0pt"/>
                <w:rFonts w:eastAsia="Courier New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pt0pt"/>
                <w:rFonts w:ascii="Times New Roman" w:hAnsi="Times New Roman" w:eastAsia="Courier New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363744,30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4431,2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 w:before="0" w:after="0"/>
              <w:rPr>
                <w:rStyle w:val="8pt0pt"/>
                <w:rFonts w:eastAsia="Courier New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Style w:val="8pt0pt"/>
          <w:rFonts w:ascii="Times New Roman" w:hAnsi="Times New Roman" w:eastAsia="Courier New" w:cs="Times New Roman"/>
          <w:b/>
          <w:b/>
          <w:bCs/>
          <w:sz w:val="20"/>
          <w:szCs w:val="20"/>
          <w:lang w:eastAsia="en-US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35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85"/>
        <w:gridCol w:w="3706"/>
        <w:gridCol w:w="1974"/>
        <w:gridCol w:w="1400"/>
        <w:gridCol w:w="1222"/>
        <w:gridCol w:w="669"/>
        <w:gridCol w:w="1569"/>
        <w:gridCol w:w="2149"/>
      </w:tblGrid>
      <w:tr>
        <w:trPr>
          <w:trHeight w:val="50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38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риложение № 3</w:t>
            </w:r>
          </w:p>
        </w:tc>
      </w:tr>
      <w:tr>
        <w:trPr>
          <w:trHeight w:val="28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38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 решению Юрьянской районной Думы</w:t>
            </w:r>
          </w:p>
        </w:tc>
      </w:tr>
      <w:tr>
        <w:trPr>
          <w:trHeight w:val="28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38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т "____" ____________ 2018 г.</w:t>
            </w:r>
          </w:p>
        </w:tc>
      </w:tr>
      <w:tr>
        <w:trPr>
          <w:trHeight w:val="28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5354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ПЕРЕЧЕНЬ ОБЪЕКТОВ ДВИЖИМОГО ИМУЩЕСТВА,</w:t>
            </w:r>
          </w:p>
        </w:tc>
      </w:tr>
      <w:tr>
        <w:trPr>
          <w:trHeight w:val="1170" w:hRule="atLeast"/>
        </w:trPr>
        <w:tc>
          <w:tcPr>
            <w:tcW w:w="15354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епленного  за муниципальным бюджетным общеобразовательным учреждением средняя общеобразовательная школа с углубленным изучением отдельных предметов пгт Мурыгино Юрьянского района Кировской области     и передаваемых в собственность Кировской области</w:t>
            </w:r>
          </w:p>
        </w:tc>
      </w:tr>
      <w:tr>
        <w:trPr>
          <w:trHeight w:val="288" w:hRule="atLeast"/>
        </w:trPr>
        <w:tc>
          <w:tcPr>
            <w:tcW w:w="1535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Инвентарный</w:t>
            </w:r>
          </w:p>
        </w:tc>
        <w:tc>
          <w:tcPr>
            <w:tcW w:w="37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объекта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8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 xml:space="preserve">Балансовая 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Начисленная</w:t>
            </w:r>
          </w:p>
        </w:tc>
        <w:tc>
          <w:tcPr>
            <w:tcW w:w="2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 xml:space="preserve">Остаточная 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п\п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7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движимого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имущества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вода</w:t>
            </w:r>
          </w:p>
        </w:tc>
        <w:tc>
          <w:tcPr>
            <w:tcW w:w="18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стоимость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амортизация</w:t>
            </w:r>
          </w:p>
        </w:tc>
        <w:tc>
          <w:tcPr>
            <w:tcW w:w="2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стоимость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 эксплуатацию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ОРГТЕХНИКА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26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нтерактивная доска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oard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5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5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09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нтерактивная доска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oard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16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162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23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нтерактивная доска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oard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3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485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нтерактивная доска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olyvision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2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23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4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00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guaris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759,3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759,3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00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guari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398,2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398,2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01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576,8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576,89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09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492,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492,5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07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Intel Celer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970,4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970,4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4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94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94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4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94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94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4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94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94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8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Offise-Inte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6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Del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24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24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6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Del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24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24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08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01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013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08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01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013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08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01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013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1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msu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16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166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2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msu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93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935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3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3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3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3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3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3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8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0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06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8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0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06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8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0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06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20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329,5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329,5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2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11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11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2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11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11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2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11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11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2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11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11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3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36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36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7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Intel Pentiu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14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14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7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Intel Pentiu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14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14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7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Intel Pentiu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14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14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7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ью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Intel Pentiu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14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14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19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ногофункц.устройств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aserJe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040,5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040,5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6026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ногофункц.устройств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EXMAR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41,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41,07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400000029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ногофункц.устройств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EXMAR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41,0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41,07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227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утбу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enov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3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38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226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Ноутбук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37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37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226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утбу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H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77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77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6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утбу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Rover Boo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8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утбу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3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утбу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H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08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утбу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75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75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09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утбу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0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утбу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86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86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0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утбу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S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86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86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16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утбу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Del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56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564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09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  МФУ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n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64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64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28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as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6007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msu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973,3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973,3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28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EPS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1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1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26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EPS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33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335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20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интер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n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99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99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20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интер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n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99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99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6014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интер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n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1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1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26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интер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n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11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EPS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08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msu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4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4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09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msu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4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4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16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msu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87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87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16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msu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87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87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60154-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H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3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34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60154-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H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3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34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60154-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HP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3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34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29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интер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n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6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29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  МФУ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n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6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1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-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1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-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1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-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1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-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1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-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1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-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1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-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1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-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1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-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2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-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2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учит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75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75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425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емный блок серв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DEP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129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129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400000029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интер.оборуд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02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02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6028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Компьюте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View Soni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20113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Компьюте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9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5001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нт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msu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410,0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410,0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ОБОРУДОВАНИ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944015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Брошуровщ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 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350176-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идеопроекто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ny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350176-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идеопроекто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ny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35018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идеопроекто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ny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89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89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8179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есы лабораторны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лектронн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76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763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2036023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кумент-камер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VERVISI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7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3015312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DVD- плее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msu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26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26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01021012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пи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N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36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365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639020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акустич.сис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FORC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69900011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Ламинатор пакет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uror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73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73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3011406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гнитол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71,5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71,5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3011407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гнитол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33,8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33,8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3011412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гнитол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anasoni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9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6803155/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швей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ING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6803155/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швей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ING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6803155/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швей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ING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6803155/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швей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ING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6803155/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швей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ING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69642007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икшерный пуль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U10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05,5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05,59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400000029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икроскоп школь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П-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1567224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обильная лаборатори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ЛОМИ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3017006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узыкальный цент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62,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62,0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4421011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ожарная сигнализац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андемм-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8829,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8829,0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3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INFOCU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7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6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Viewsoni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7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7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8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ультимед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7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7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14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15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63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726,5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08,44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400000029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идеокамер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ONY-HD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15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ce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77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297,6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77,32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07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20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203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2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Eps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95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95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2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Eps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98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986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2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Eps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98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986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3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Eps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98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986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33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36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36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3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36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36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3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7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4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7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4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8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4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5028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Проект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e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4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3010212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елевизо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hilip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9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99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3010221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елевизо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TOSHIB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64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64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3010204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елевизо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Ролсе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70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70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3010206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елевизо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Ролсе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70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70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2214608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елефакс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anasoni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72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72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69639002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Усилитель мощност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OWERLIN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3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3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17013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Фотоаппара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non  RoverSho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10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105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400000029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Фотоаппара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anasoni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9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99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44013028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циф.тахограф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ОЛ DRIVE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57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7571,5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178,48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69201027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Цифровое фортепиан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YAMAH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6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165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035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5100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л.водонагревател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ово-Вят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45,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45,4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2267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лектроплит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Лысь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4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2267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лектроплит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Лысь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4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1217998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есы медицински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МЭН-1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92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92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1214019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есы электронны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S SW AD-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1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1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1214019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есы электронны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AS SW AD-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1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1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1214019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есы электронны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польн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1122398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инамометр кистево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К-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8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8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89727019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ушевая кабин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9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9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30092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артофелечист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ОК-150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5911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ипят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WB-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1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ипят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ВЭ-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680019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швей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Чайка 104 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41,5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41,5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680089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швей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rothtr Comfor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6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61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23017019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узыкальный цент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LGL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2091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ароконвектома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4421011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ожарная сигнализац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андемм-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763,6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763,69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ИНВЕНТАР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61002-02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ешалка наполь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еревянная 24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2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2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61069-07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ешалка наполь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еревянная  4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000000085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ышка-тура(лестница)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ремян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731,8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731,8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10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аудитор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184-19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аудитор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А   5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9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9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837-1,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аудитор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А  2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670-67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аудитор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А  4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2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104,215,21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аудитор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А   3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3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32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66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аудитор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7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71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67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аудитор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2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70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аудитор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200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200,0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00002-00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класс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К   4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0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163,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163,0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021-02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класс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К   5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80,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80,2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027-02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класс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К  3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6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362,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362,4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03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класс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6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650,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650,4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225-22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класс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К  2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0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441,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441,1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25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класс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0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720,5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720,59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02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офисная бел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6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58,4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58,4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713/1-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поворот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П  2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7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72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83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поворот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/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2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4312035024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сточник беспер.пит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OWERMA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4302054526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сточник беспер.пит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OWERWA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02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02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4302054526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сточник беспер.пит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OWERWAR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20188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стираль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INDESI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7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72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2670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икроволнов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amsun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249,3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249,37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000000021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осна искуствен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ластмассова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221996-100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ушилка автоматическ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REEZE  6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4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21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Холод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вия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4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48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1124015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Цифровой микроскоп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Digit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11240244,25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Цифровой микроскоп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Digital   2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6215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кран настен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creen Medi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4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4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6213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кран настен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DINON Manua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07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07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6214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кран настенный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DINON Manual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07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07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62178-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кран настен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Glassik Nor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3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3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62178-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кран настен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Glassik Nor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3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3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62178-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кран настенный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Glassik Norma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3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3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6215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кран настен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Glassik Nor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2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2226228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кран экспозицион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Glassik Norm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15500925/1-3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Бачки наплитны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604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604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89744220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анна моеч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89744220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анна моеч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50088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одонагревател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rist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9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5111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одонагревател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ермек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5111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одонагревател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ермек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5499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ипят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ONVIT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4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30192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для переработ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ПО-1-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30192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протироч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ПР-3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20188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стираль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Урал-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5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711,9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711,9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20388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стираль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osc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2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21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20388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шина стираль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Bosc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2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21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88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ороз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665,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665,5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91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орозильный лар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FROST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0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91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орозильный лар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FROSTOR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0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30291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ясоруб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ИМ-300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310968-97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Облучатель бактериц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31092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Облучатель бактериц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ОБНП-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2292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лита электрическ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ПК-47 ЖШ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2297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лита электрическ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ПК-47 ЖШ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33197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ылесос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бытов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30099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естомесильная машин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54092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Фильтр для вод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Барье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73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73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91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Холод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ozis-Свия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91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Холод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ozis-Свия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91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Холод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ozis-Свия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91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Холод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Pozis-Свия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91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Холод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N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4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91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Холод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N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4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30071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оска информацион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о стеклом  3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4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9017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ресло кожано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жано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0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046,7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046,7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9008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ресл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ягко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9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9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31162186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ушетка смотров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мотрова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44121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ягкая мебел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ив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093,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093,2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1712/1-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Стеллаж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Б  3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26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26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42117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2-х тумбов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-х тумбовы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9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362,4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362,4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7307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для учител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ля учител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2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каркас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2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каркас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П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7111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Стол компьютерный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Вектор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9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9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2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Стол компьютерный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0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1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18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2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компьютерный регул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 подставк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9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2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компьютерный регул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 подставк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9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70090-09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офисный с тумбо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70114-11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СМ-1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М-17 2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56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56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71032-004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ученическ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регулируемый 15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011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одежд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ШО 2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2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1253-26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ля уч.пособий 8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6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68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169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ля уч.пособ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1710/1-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ля уч.пособий  5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0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0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171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ля уч.пособ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3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3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2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У-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7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2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КД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2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КД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3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У-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9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9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3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С-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1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3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У-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3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У-2 со стекло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6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6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2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уч.пособ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Ш0-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6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6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072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картотеч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артотечны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7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169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-Стенка ученическ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ученическ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4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286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-стол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Лидия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3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4084-08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лаборатор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лабораторный  4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028,6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2028,6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587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пожар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ПК-3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9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5195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шкаф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Василек-4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5195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шкаф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Василек-4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5195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шкаф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Василек-4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20929-93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ровать 3х ярус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18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186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336893-89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еллаж С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5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336896-89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еллаж С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74898-90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производствен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ПП                     12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8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2936-95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одежд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х местный        15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7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7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43962-96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одежд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О 2                     3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31161197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мед.металлич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3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3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93965-96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навесно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7180166-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Автома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к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2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7180166-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Автома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к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2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81792-80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Биолог.микролаборатори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  15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7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7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03005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Бревно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имнастическо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03005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Брусь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имнастическ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57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57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55108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Брусья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имнастическ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08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есы технич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 разновес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98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983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07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Войсковой прибо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хим.развед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41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415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2710016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интовка мелкокалиб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елкокалиб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6010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нтерактивное уч.пособ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аблицы демон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9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11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нформационный стен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ист.Менделее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09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609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19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сточник тока выс.напр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лектрическ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84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84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6369355006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Канат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550064-06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лодка стартов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имнастическая 2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3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гербарие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руппы раст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37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37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5082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карточе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Размнож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8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18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5081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карточе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енетика челов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90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90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663302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карточе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ругооборо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501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8501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1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скелет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челов.и живо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77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77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5069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таблиц дем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еория литерату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10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 электроснабж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лектрическ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5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5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03006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зел гимнастическ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имнастическ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8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8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03006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нь гимнастическ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имнастическ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7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7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551081-08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Лавка-пресс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имнастическая  2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6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291526301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Лифт грузово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рузов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6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061,6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061,6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69900024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гнитный плака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.сооб.водое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69900024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гнитный плака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.сооб.л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69900024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гнитный плака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абл.умно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3600000012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обильный городок юног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ешехо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09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для моделирован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еорганич.веще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65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654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09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для моделирован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органич.веще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65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654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07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"Имитаторы ране-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ий и поражени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2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25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08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кристал.решето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уч.нагл.пособ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65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655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3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икропрепарат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анатомия и физио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8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84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3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икропрепарат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ботани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91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91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3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икропрепарат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зоолог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8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8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3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икропрепарат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общая биолог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5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56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1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одел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ископаемые живо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0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одел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органы чел., живо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05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05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0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одел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оисхожд.челове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53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537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1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одел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роение беспозв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99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99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1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одел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органы челове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26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264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1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одел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роение позвоноч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65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656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0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одел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цве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54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1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одел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роение раст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6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68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3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 муляже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озвон.животн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29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292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10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абор"Нагревательны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бо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78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785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11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Набор посуды и принадл.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ля опы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4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41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160119/1-1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Набор посуды и принадл.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основы хим.анализ  15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456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4565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31126917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узырьковая колонн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К-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13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ерия таблиц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неорганич. Хим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7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473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32007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йки волейбольны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олейбольн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3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3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551076-08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йка для лыж и пало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ля лыж и палок  5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9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90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6369355006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йка для прыжк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5084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енд уч.демонстрац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руктура вооруж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9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699000245-25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четные доск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гнитные   12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9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98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16008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Термомет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лектронны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7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76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763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4081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Торс челове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разборная мод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25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7259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63693550054-05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Щит баскетболь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Гимнаст"    2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36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36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18467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вытяжно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Аквариум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08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1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1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528110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Учебно-тренир.комплекс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мплек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4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4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4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550029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Бассейн с шарикам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15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153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63693550053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онсоль для канат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Гимнаст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7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72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550025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одуль мягк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Конструктор-12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56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56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550024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одуль мягк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Изумрудный город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27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27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8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93550027-028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одуль мягк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Антошка"          2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1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4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48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39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63693550052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ерекладина гимнастич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7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975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63693550047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портивный комплекс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Пионер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63693550050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портивный комплекс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Пионер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50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63693550068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портивный комплекс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Юла 2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2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29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163693550062-063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Щит баскетболь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"Аналитика"     2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2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609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4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4143692010271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Цифровое фортепиан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KORG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2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276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004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  <w:lang w:eastAsia="ru-RU"/>
              </w:rPr>
              <w:t xml:space="preserve">В безвозмездном пользовании по договору  № 72 от 01.09.2018 г.:                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32210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Витрина охлаждаем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9843,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2745,8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097,9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30010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Картофелечистк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SIRMA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052,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1052,7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2410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арми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МЛОЭ/МП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657,5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7657,5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1209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ароконвектома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-уровневы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44148,7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544148,7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90102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осудомоечная машин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PAS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7903,0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7903,0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2109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ечь конвекцион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CONYOTHR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4892,5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04892,5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322104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лавок нейтраль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866,9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6866,9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32210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Прилавок для стол.приб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416,6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3416,6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20095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расстоеч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PACH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861,8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45861,8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098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морозиль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АРИА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770,9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2770,9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91099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для хлеб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для хле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937,3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1937,3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00100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Шкаф холодиль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АРИА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942,8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4942,8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2930159096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Электрокипятильни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Animo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617,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3617,7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72093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для грязной посуд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437,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8437,5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6163612272097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Стол для чистой посуд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2013г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87,7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4387,7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Транспортное средств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5153410192001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 xml:space="preserve">Газель-2705                    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гос.номер Е 154 ВН 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1998 г.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63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346380,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: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  <w:t>567 ш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#########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7 210 773,81 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24 737,14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Библиотечный фонд: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#########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478 841,60 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#########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 689 615,41 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4 737,14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₽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Основные средства на забалансовом учете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  <w:t>2312 шт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eastAsia="ru-RU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Calibri" w:hAnsi="Calibri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Забор из профнастил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Забор кованы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ОРУД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9999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9999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9999FF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9999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Швейная маши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675,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Детские музыкальные инструменты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97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Винтовк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2 445,00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иоплее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879,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Дрель ударна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79,1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алькулятор STF-165 инженерны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788,9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лонки Dialog W-3200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22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лучатель бактерицидный "АЗОВ" ОБН-150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верлок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ианино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67,4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Телефонный аппарат МЭПТ - 303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3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Тонометр механический с фонендоскопом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Экраны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 94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Электросушитель для рук ВХG-120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етевой фильт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7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ладильная доска ПРИМА 115*3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Дрель ударна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2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Верстак столярны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,1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Дрель ручная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анок сверлильны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0,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анок ток.по дереву СТ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473,3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ремянк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анок ФПС циркулярная пил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 02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ис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Лобзик "4581 AD" (Skil)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79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ила по металлу МШУ "Спарки" М 85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Шлифмашина углова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30,1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уфельная печь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Бак оцинкованный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Утюг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2,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нвектор ETALON E20UB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раскопульт ручной "СО 20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есы фасовочные CAS SW-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робка стерилизационная с фильтро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687,5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осилки санитарные продольно-складн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остомер РМ-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07,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етоскоп двухсторонний с нехолодящим кольцо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1,4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онометр с встроенным стетоскопом и манжет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5,2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БЕЛ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иван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640,3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есто учебное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 07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ресло компьютерное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ол для учител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923,3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ол для заседани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764,6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ол Кафедра учебна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ол компьютерный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 905,6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ол обеденный под скамейк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 83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ол ученич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8 222,3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олик подъемный (арт.14-lh)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15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олик процедурный "Технология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ул винтово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ул полу/мягки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6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ул ученический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1 491,3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7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ул без спинк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10,8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камь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280,3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Ширма медицинска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ифоньер 2х-створчаты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Шкаф  для учеб-нагл.пособи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 910,7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каф лаборантск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Шкаф навесной  для учеб-нагл.пособий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Шкаф настенны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87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екция антресольна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 7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еллажи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 704,8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Шкаф-сейф разные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овать детская одноместна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ушетка смотровая медиц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50,9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анкет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ол 1-тумбовы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2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ол детский регулируемый пласти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1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ол для учител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ол игровой (песок, вода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ол обеденный 4-х мест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ол тумба кух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олик медицинский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струментальны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27,2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ул детск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448,6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ул полумягк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0,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каф для учебннаглядны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соби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каф стеллаж для игруше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 пособ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каф Ш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ЧЕ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лобус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Ботинки лыжные (пары)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Весы учебные с гирями до 100 грамм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1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нтов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3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рабли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раната для мет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Гриф тренировочны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Дозиметр ИД-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6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Доска аудиторская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6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Интеракт.нагл.пособие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анат для лаза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арабин-автомат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7,0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егл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мпас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мплект дисков обрезиненных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мплект карточек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23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мплект портретов ученых-биологов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мплект таб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85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Легкоатлетический барьер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Лопаты железные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Лыжи разные (пары)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101,7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Лыжные ботин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8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анекен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ат гимнастически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676,4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ольберт  МБ-1з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остик гимнастический подпружиненны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52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ультимидийное пособие"Биология 5-9 кл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ячи разн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бор муляжей овощ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8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Набор учебно-познавательной литературы   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5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Навесной турник на шведскую стенку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Носилки санитарные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ручи гимнастические металлические d-900 мм  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гнетушител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87,3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алка  гимнастическа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7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алки лыжные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24,4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ерекладина навесная деревянна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ечать гербова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дставка металлическая для огнетушителя напольная 06163697501186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ливальник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риборы для кабинета физики     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,4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риборы и материалы длля кабинета химии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2150,5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кетн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Рюкзак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15,2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анитарная сумка со спецукладко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4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екундомер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2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етка заградительная, ячейка 100х100, разм. 3,5х7,5м 10227260090509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какалка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8,0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камья гимнастическая 2,5м,деревянная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пальный мешок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ойки для прыжков в высоту с алюмин.планкой (комплект) 10227260090515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ол складной пластик- турист. 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37,6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раховочная система верх-низ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Таблицы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318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ермометр лабораторны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Труба зрительна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Фильтрующий самоспасатель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65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Щит для метания мяча в цель "Аналитика" 700х700мм 10227260090255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Электронное пособие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есы  цифров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ешалка для полотенец на 5 крюч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донагревател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ладильная доска Vitesse VS-18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ардина 2х уровнева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рожка массажна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Доска аудиторная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ска для уч.занятий в дет.са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Жалюзи вертикальны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еркало 350х3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вер детский (1,33х1,8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нвектор SC-21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96,3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нвектор SC-21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27,1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нвектор Timberk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86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ат гимнастический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камья гимнастическая 2,5м,деревянная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енка гимнастическ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6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ашина стираль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"Мини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одуль мягкий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"Веселые кочки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одуль мягкий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"Тоннель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3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ясорубка ручна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3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лучатель бактерицид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"Азов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09,5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ветильник настоль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24,7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ойка (уголок природы)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Утюг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тюг Tefal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1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анок хореографически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войной "Аналитик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9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Ширма 3-х секционная на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леса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53,5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лектроконвектор Etalo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  <w:lang w:eastAsia="ru-RU"/>
              </w:rPr>
              <w:t>#########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2608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70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shd w:fill="auto" w:val="clear"/>
        <w:tabs>
          <w:tab w:val="clear" w:pos="708"/>
          <w:tab w:val="left" w:pos="16160" w:leader="none"/>
        </w:tabs>
        <w:spacing w:before="0" w:after="0"/>
        <w:ind w:right="1500" w:hanging="0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к решению Юрьянской районной Думы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«______»__________2018 г.</w:t>
      </w:r>
    </w:p>
    <w:p>
      <w:pPr>
        <w:pStyle w:val="13"/>
        <w:shd w:fill="auto" w:val="clear"/>
        <w:spacing w:lineRule="auto" w:line="240" w:before="0" w:after="0"/>
        <w:ind w:left="80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13"/>
        <w:shd w:fill="auto" w:val="clear"/>
        <w:spacing w:lineRule="auto" w:line="240" w:before="0" w:after="0"/>
        <w:ind w:left="200" w:hanging="0"/>
        <w:jc w:val="center"/>
        <w:rPr/>
      </w:pPr>
      <w:r>
        <w:rPr/>
        <w:t>ПЕРЕЧЕНЬ ЗЕМЕЛЬНЫХ УЧАСТКОВ,</w:t>
      </w:r>
    </w:p>
    <w:p>
      <w:pPr>
        <w:pStyle w:val="13"/>
        <w:shd w:fill="auto" w:val="clear"/>
        <w:spacing w:lineRule="auto" w:line="240" w:before="0" w:after="0"/>
        <w:ind w:left="200" w:hanging="0"/>
        <w:jc w:val="center"/>
        <w:rPr/>
      </w:pPr>
      <w:r>
        <w:rPr>
          <w:b/>
          <w:sz w:val="22"/>
          <w:szCs w:val="22"/>
        </w:rPr>
        <w:t xml:space="preserve">расположенных под объектами ммуниципального бюджетного общеобразовательного учреждения </w:t>
      </w:r>
    </w:p>
    <w:p>
      <w:pPr>
        <w:pStyle w:val="13"/>
        <w:shd w:fill="auto" w:val="clear"/>
        <w:spacing w:lineRule="auto" w:line="240" w:before="0" w:after="0"/>
        <w:ind w:left="200" w:hanging="0"/>
        <w:jc w:val="center"/>
        <w:rPr/>
      </w:pPr>
      <w:r>
        <w:rPr>
          <w:b/>
          <w:sz w:val="22"/>
          <w:szCs w:val="22"/>
        </w:rPr>
        <w:t>средней общеобразовательной школы с углубленным изучением отдельных предметов</w:t>
      </w:r>
    </w:p>
    <w:p>
      <w:pPr>
        <w:pStyle w:val="14"/>
        <w:shd w:fill="auto" w:val="clear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гт Мурыгино Юрьянского района Кировской области,  </w:t>
      </w:r>
    </w:p>
    <w:p>
      <w:pPr>
        <w:pStyle w:val="14"/>
        <w:shd w:fill="auto" w:val="clear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ходящихся в муниципальной собственности</w:t>
      </w:r>
    </w:p>
    <w:p>
      <w:pPr>
        <w:pStyle w:val="13"/>
        <w:shd w:fill="auto" w:val="clear"/>
        <w:spacing w:lineRule="exact" w:line="230" w:before="0" w:after="0"/>
        <w:ind w:left="8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059"/>
        <w:gridCol w:w="2266"/>
        <w:gridCol w:w="1560"/>
        <w:gridCol w:w="1982"/>
        <w:gridCol w:w="2835"/>
        <w:gridCol w:w="3547"/>
      </w:tblGrid>
      <w:tr>
        <w:trPr>
          <w:trHeight w:val="92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autoSpaceDE w:val="false"/>
              <w:spacing w:lineRule="auto" w:line="240" w:before="240" w:after="180"/>
              <w:jc w:val="center"/>
              <w:rPr>
                <w:bCs/>
                <w:color w:val="000000"/>
                <w:lang w:eastAsia="en-US"/>
              </w:rPr>
            </w:pPr>
            <w:r>
              <w:rPr>
                <w:rFonts w:eastAsia="Courier New"/>
                <w:color w:val="000000"/>
                <w:spacing w:val="0"/>
              </w:rPr>
              <w:t xml:space="preserve">Кадастровый </w:t>
            </w:r>
            <w:r>
              <w:rPr>
                <w:rFonts w:eastAsia="Courier New"/>
                <w:bCs/>
                <w:color w:val="000000"/>
                <w:spacing w:val="0"/>
                <w:lang w:eastAsia="en-US"/>
              </w:rPr>
              <w:t>номе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стоимость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 расположен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емельном участк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 дата государственной регистрации постоянного (бессрочного) пользования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8:270107:5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янский район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 Мурыгино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ых Курсантов, д.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55,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школы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е (бессрочное) пользование, № 43:38:270107:515-43/012/2018-3       от 28.11.2018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8:270105:60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область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янский район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 Мурыгино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Фестивальная , д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6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52,0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школ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907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shd w:fill="auto" w:val="clear"/>
        <w:tabs>
          <w:tab w:val="clear" w:pos="708"/>
          <w:tab w:val="left" w:pos="16160" w:leader="none"/>
        </w:tabs>
        <w:spacing w:before="0" w:after="0"/>
        <w:ind w:right="1500" w:hanging="0"/>
        <w:jc w:val="both"/>
        <w:rPr>
          <w:bCs/>
          <w:lang w:val="ru-RU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</w:p>
    <w:p>
      <w:pPr>
        <w:pStyle w:val="13"/>
        <w:shd w:fill="auto" w:val="clear"/>
        <w:tabs>
          <w:tab w:val="clear" w:pos="708"/>
          <w:tab w:val="left" w:pos="16160" w:leader="none"/>
        </w:tabs>
        <w:spacing w:before="0" w:after="0"/>
        <w:ind w:right="1500" w:hanging="0"/>
        <w:jc w:val="both"/>
        <w:rPr/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к решению Юрьянской районной Думы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____»__________20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ДОГОВОРОВ</w:t>
      </w:r>
    </w:p>
    <w:p>
      <w:pPr>
        <w:pStyle w:val="14"/>
        <w:shd w:fill="auto" w:val="clear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безвозмездного пользования, заключенных с МБОУ СОШ с УИОП пгт Мурыгино</w:t>
      </w:r>
    </w:p>
    <w:p>
      <w:pPr>
        <w:pStyle w:val="14"/>
        <w:shd w:fill="auto" w:val="clear"/>
        <w:spacing w:lineRule="auto" w:line="240" w:before="0" w:after="0"/>
        <w:jc w:val="center"/>
        <w:rPr>
          <w:rStyle w:val="2"/>
          <w:b/>
          <w:b/>
          <w:bCs/>
        </w:rPr>
      </w:pPr>
      <w:r>
        <w:rPr>
          <w:b/>
          <w:bCs/>
        </w:rPr>
      </w:r>
    </w:p>
    <w:tbl>
      <w:tblPr>
        <w:tblW w:w="1522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94"/>
        <w:gridCol w:w="2374"/>
        <w:gridCol w:w="1773"/>
        <w:gridCol w:w="1417"/>
        <w:gridCol w:w="956"/>
        <w:gridCol w:w="1418"/>
        <w:gridCol w:w="1571"/>
        <w:gridCol w:w="1998"/>
        <w:gridCol w:w="825"/>
        <w:gridCol w:w="98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договора (аренд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ссудодателя, ОКПО и ИНН организ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адрес арендодателя (ссудод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удополучате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договора (дата заключения и расторжени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арендуемого (используемого)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используемого помещ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размер арендной пл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говор </w:t>
            </w:r>
            <w:bookmarkStart w:id="6" w:name="_GoBack"/>
            <w:bookmarkEnd w:id="6"/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го поль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пгт Мурыгино Юрьянского района 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ПО 10956917</w:t>
            </w:r>
          </w:p>
          <w:p>
            <w:pPr>
              <w:pStyle w:val="14"/>
              <w:shd w:fill="auto" w:val="clear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 xml:space="preserve">ИНН </w:t>
            </w:r>
            <w:r>
              <w:rPr>
                <w:sz w:val="18"/>
                <w:szCs w:val="18"/>
              </w:rPr>
              <w:t>4338005542</w:t>
            </w:r>
          </w:p>
          <w:p>
            <w:pPr>
              <w:pStyle w:val="14"/>
              <w:shd w:fill="auto" w:val="clear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, 613641, Кировская область, Юрьянский район, пгт Мурыгино, ул. Красных Курсантов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ндустрия здорового пита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9.2018 года по 31.05.2019 г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 помещениями и оборудованием пищебло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, 613641, Кировская область, Юрьянский район, пгт Мурыгино, ул. Красных Курсантов, д.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,1 кв.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безвозмездного поль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с углубленным изучением отдельных предметов пгт Мурыгино Юрьянского района 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ПО 109569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 xml:space="preserve">ИН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3380055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, 613641, Кировская область, Юрьянский район, пгт Мурыгино, ул. Красных Курсантов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ГБУЗ «Юрьянская районная больниц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/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10.01.2018 г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 помещением и оборудованием медицинского кабин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, 613641, Кировская область, Юрьянский район, пгт Мурыгино, ул. Красных Курсантов, д.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 кв.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357" w:gutter="0" w:header="0" w:top="22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rFonts w:eastAsia="Times New Roman"/>
      <w:spacing w:val="4"/>
      <w:sz w:val="23"/>
      <w:szCs w:val="23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2">
    <w:name w:val="Основной текст_"/>
    <w:qFormat/>
    <w:rPr>
      <w:rFonts w:eastAsia="Times New Roman"/>
      <w:spacing w:val="4"/>
      <w:sz w:val="20"/>
      <w:szCs w:val="20"/>
      <w:shd w:fill="FFFFFF" w:val="clear"/>
    </w:rPr>
  </w:style>
  <w:style w:type="character" w:styleId="Style13">
    <w:name w:val="Текст выноски Знак"/>
    <w:qFormat/>
    <w:rPr>
      <w:rFonts w:ascii="Tahoma" w:hAnsi="Tahoma" w:eastAsia="Courier New" w:cs="Tahoma"/>
      <w:b w:val="false"/>
      <w:bCs w:val="false"/>
      <w:sz w:val="16"/>
      <w:szCs w:val="16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ru-RU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№1"/>
    <w:basedOn w:val="Normal"/>
    <w:qFormat/>
    <w:pPr>
      <w:shd w:fill="FFFFFF" w:val="clear"/>
      <w:spacing w:lineRule="exact" w:line="278" w:before="0" w:after="240"/>
    </w:pPr>
    <w:rPr>
      <w:rFonts w:ascii="Times New Roman" w:hAnsi="Times New Roman" w:eastAsia="Times New Roman" w:cs="Times New Roman"/>
      <w:color w:val="000000"/>
      <w:spacing w:val="4"/>
      <w:sz w:val="23"/>
      <w:szCs w:val="23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59" w:before="240" w:after="0"/>
    </w:pPr>
    <w:rPr>
      <w:rFonts w:ascii="Times New Roman" w:hAnsi="Times New Roman" w:eastAsia="Times New Roman" w:cs="Times New Roman"/>
      <w:color w:val="000000"/>
      <w:spacing w:val="4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11:00Z</dcterms:created>
  <dc:creator>Admin</dc:creator>
  <dc:description/>
  <cp:keywords/>
  <dc:language>en-US</dc:language>
  <cp:lastModifiedBy>Администратор</cp:lastModifiedBy>
  <cp:lastPrinted>2018-12-11T10:42:00Z</cp:lastPrinted>
  <dcterms:modified xsi:type="dcterms:W3CDTF">2018-12-24T11:11:00Z</dcterms:modified>
  <cp:revision>2</cp:revision>
  <dc:subject/>
  <dc:title>                                                                                                                                                                        Приложение 1</dc:title>
</cp:coreProperties>
</file>