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6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/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 муниципального образования Юрьянский муниципальный район Кировской области, уполномоченных на их осущест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перечня видов муниципального контроля и органов местного самоуправления муниципального образования Юрьянский муниципальный район Кировской области, уполномоченных на их осуществление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2. Настоящее Решение 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и на сайте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3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exact" w:line="324" w:before="0" w:after="600"/>
        <w:ind w:left="20" w:right="5280" w:hanging="0"/>
        <w:jc w:val="left"/>
        <w:rPr/>
      </w:pPr>
      <w:r>
        <w:rPr>
          <w:sz w:val="28"/>
          <w:szCs w:val="28"/>
        </w:rPr>
        <w:t xml:space="preserve">Председатель Юрьянской районной Дум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Кольцова</w:t>
      </w:r>
    </w:p>
    <w:p>
      <w:pPr>
        <w:pStyle w:val="1"/>
        <w:shd w:fill="auto" w:val="clear"/>
        <w:spacing w:lineRule="exact" w:line="324" w:before="0" w:after="0"/>
        <w:ind w:left="20" w:right="5040" w:hanging="0"/>
        <w:jc w:val="left"/>
        <w:rPr>
          <w:sz w:val="28"/>
          <w:szCs w:val="28"/>
        </w:rPr>
      </w:pPr>
      <w:r>
        <w:rPr>
          <w:sz w:val="28"/>
          <w:szCs w:val="28"/>
        </w:rPr>
        <w:t>Врио главы Юрьянского района Кировской области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Юрьянской районной Думы Кировской области 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8  № 16/5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hyperlink w:anchor="P2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 самоуправления муниципального образования Юрьянский муниципальный район Кировской области, уполномоченных на их осуществление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P28"/>
      <w:bookmarkStart w:id="1" w:name="P28"/>
      <w:bookmarkEnd w:id="1"/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ведения перечня видов муниципального контроля и органов местного самоуправления муниципального образования Юрьянский муниципальный район Кировской области, уполномоченных на их осуществление (далее - Порядок), разработан в целях обеспечения открытости и доступности сведений об осуществлении муниципального контроля на территории муниципального образования Юрьянский муниципальный район Кировской области (далее - муниципальное образование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орядок определяет процедуру ведения перечня видов муниципального контроля и органов местного самоуправления муниципального образования, уполномоченных на их осуществление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ение перечня видов муниципального контроля и органов местного самоуправления муниципального образования, уполномоченных на их осуществление (далее - Перечень), осуществляется администрацией Юрьянского район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тся по форме, определенной приложением к настоящему Порядку, содержит следующие сведени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вида муниципального контроля, осуществляемого на территории муниципального образования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 местного самоуправления муниципального образования, уполномоченного на осуществление муниципального контроля (с указанием наименования структурного подразделения (отраслевого органа)  наделенного соответствующими полномочиями)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визиты нормативных правовых актов Российской Федерации, Кировской области, муниципального образования, устанавливающих полномочия органа местного самоуправления муниципального образования по осуществлению муниципального контроля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квизиты нормативных правовых актов муниципального образования, определяющих порядок осуществления муниципального контрол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1"/>
      <w:bookmarkEnd w:id="2"/>
      <w:r>
        <w:rPr>
          <w:rFonts w:cs="Times New Roman" w:ascii="Times New Roman" w:hAnsi="Times New Roman"/>
          <w:sz w:val="28"/>
          <w:szCs w:val="28"/>
        </w:rPr>
        <w:t>5. Ведение Перечня включает в себя действия по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ю сведений в Перечень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ю изменений в сведения, содержащиеся в Перечне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ению сведений из Перечн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ечисленные в разделе 5 настоящего Порядка действия по ведению Перечня осуществляются на основании постановлений администрации Юрьянского район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анием для осуществления действий, перечисленных в </w:t>
      </w:r>
      <w:hyperlink w:anchor="P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ютс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муниципального нормативного правового акта об утверждении перечня видов муниципального контроля и органов местного самоуправления муниципального образования Юрьянский муниципальный район Кировской области, уполномоченных на их осуществление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нятие муниципального нормативного правового акта о внесении изменений и дополнений в муниципальный нормативный правовой акт об утверждении перечня видов муниципального контроля и органов местного самоуправления муниципального образования Юрьянский муниципальный район Кировской области, уполномоченных на их осуществление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чень утверждается постановлением администрации Юрьянского района и подлежит размещению в Информационном бюллетене муниципальных правовых актов органов местного самоуправления Юрьянского района Кировской области и на сайте Юрьянского район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внесения изменений в Перечень его актуальная редакция размещается в Информационном бюллетене муниципальных правовых актов органов местного самоуправления Юрьянского района Кировской области и на сайте Юрьянского района.</w:t>
      </w:r>
    </w:p>
    <w:p>
      <w:pPr>
        <w:pStyle w:val="ConsPlusNormal"/>
        <w:numPr>
          <w:ilvl w:val="0"/>
          <w:numId w:val="0"/>
        </w:numPr>
        <w:ind w:left="424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247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ведения перечня видов муниципального контроля и органов местного самоуправления муниципального</w:t>
      </w:r>
    </w:p>
    <w:p>
      <w:pPr>
        <w:pStyle w:val="ConsPlusNormal"/>
        <w:ind w:left="4247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Юрьянский муниципальный</w:t>
      </w:r>
    </w:p>
    <w:p>
      <w:pPr>
        <w:pStyle w:val="ConsPlusNormal"/>
        <w:ind w:left="4247" w:hanging="0"/>
        <w:rPr/>
      </w:pPr>
      <w:r>
        <w:rPr>
          <w:rFonts w:cs="Times New Roman" w:ascii="Times New Roman" w:hAnsi="Times New Roman"/>
          <w:sz w:val="28"/>
          <w:szCs w:val="28"/>
        </w:rPr>
        <w:t>район Кировской области, уполномоченных на их осуществление,</w:t>
      </w:r>
    </w:p>
    <w:p>
      <w:pPr>
        <w:pStyle w:val="ConsPlusNormal"/>
        <w:ind w:left="42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ешением Юрьянской районной Думы от 20.06.2018 N 16/5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70"/>
      <w:bookmarkEnd w:id="3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муниципального контроля и органов местног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управления муниципального образования Юрьянский муниципальный район Киров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лномоченных на их осущест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8"/>
        <w:gridCol w:w="2211"/>
        <w:gridCol w:w="442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муниципального контро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администрации муниципального образования Юрьянский муниципальный район Кировской области, наделенное полномочиями по осуществлению муниципального контрол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ых правовых актов Российской Федерации, Кировской области, муниципальных правовых актов, регулирующих соответствующий вид муниципального контро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482" w:before="540" w:after="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FDE6CF395A20AA2DE6467FEB3F14049032240EBA54C23DE91B274FFD7AC11863BD30430Dh73DG" TargetMode="External"/><Relationship Id="rId4" Type="http://schemas.openxmlformats.org/officeDocument/2006/relationships/hyperlink" Target="consultantplus://offline/ref=95FDE6CF395A20AA2DE65872FD53480D92307C02BE53CC68B74D2118A22AC74D23FD3615493F5E7F5BE4A872h23C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2:01:00Z</dcterms:created>
  <dc:creator>Администратор</dc:creator>
  <dc:description/>
  <cp:keywords/>
  <dc:language>en-US</dc:language>
  <cp:lastModifiedBy>Admin</cp:lastModifiedBy>
  <cp:lastPrinted>2018-06-09T14:57:00Z</cp:lastPrinted>
  <dcterms:modified xsi:type="dcterms:W3CDTF">2018-06-20T12:57:00Z</dcterms:modified>
  <cp:revision>17</cp:revision>
  <dc:subject/>
  <dc:title/>
</cp:coreProperties>
</file>