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.06.2018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 w:val="28"/>
          <w:szCs w:val="28"/>
        </w:rPr>
        <w:t>Об избр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лавы муниципального образования </w:t>
      </w:r>
      <w:r>
        <w:rPr>
          <w:b/>
          <w:sz w:val="28"/>
          <w:szCs w:val="28"/>
        </w:rPr>
        <w:t>Юрьянский муниципальный район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</w:r>
      <w:r>
        <w:rPr>
          <w:sz w:val="28"/>
          <w:szCs w:val="28"/>
        </w:rPr>
        <w:t>В соответствии со статьей 36 Федерального закона от 06.10.2003             № 131-ФЗ «Об общих принципах организации местного самоуправления в Российской Федерации, статьей 15 Закона Кировской области от 29.12.2004 № 292-ЗО "О местном самоуправлении в Кировской области", статьей 28 Устава Юрьянского муниципального района Кировской области, статьей 47 Регламента Юрьянской районной Думы Кировской области, Юрьянская районная Дума РЕШИЛА: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муниципального образования Юрьянский муниципальный район Кировской области Федотова Юрия Пахомович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3" w:right="297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Юрьянской </w:t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районной Думы                Л.K. Кольцова</w:t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24" w:before="0" w:after="0"/>
        <w:ind w:left="23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482" w:before="540" w:after="0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39:00Z</dcterms:created>
  <dc:creator>Admin</dc:creator>
  <dc:description/>
  <cp:keywords/>
  <dc:language>en-US</dc:language>
  <cp:lastModifiedBy>Admin</cp:lastModifiedBy>
  <cp:lastPrinted>2018-06-20T15:21:00Z</cp:lastPrinted>
  <dcterms:modified xsi:type="dcterms:W3CDTF">2018-06-20T12:37:00Z</dcterms:modified>
  <cp:revision>22</cp:revision>
  <dc:subject/>
  <dc:title/>
</cp:coreProperties>
</file>