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.06.20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6/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Style18"/>
        <w:keepNext w:val="false"/>
        <w:keepLines w:val="false"/>
        <w:widowControl w:val="false"/>
        <w:suppressAutoHyphens w:val="true"/>
        <w:spacing w:before="480" w:after="480"/>
        <w:ind w:left="426" w:right="284" w:hanging="0"/>
        <w:jc w:val="center"/>
        <w:rPr/>
      </w:pPr>
      <w:r>
        <w:rPr/>
        <w:t>Об утверждении порядка учета предложений по проектам Устава муниципального образования Юрьянский муниципальный район Кировской области, проектам муниципальных правовых актов о внесении изменений и дополнений в Устав муниципального образования и участия граждан в их обсуждении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Юрьянский муниципальный район Кировской области Юрьянская районная Дума решила:</w:t>
      </w:r>
    </w:p>
    <w:p>
      <w:pPr>
        <w:pStyle w:val="ConsPlusNormal"/>
        <w:spacing w:lineRule="auto" w:line="36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ета предложений по проектам Устава муниципального образования Юрьянский муниципальный район Кировской области, проектам муниципальных правовых актов о внесении изменений и дополнений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 и участия граждан в их обсуждении согласно приложению.</w:t>
      </w:r>
    </w:p>
    <w:p>
      <w:pPr>
        <w:pStyle w:val="ConsPlusNormal"/>
        <w:spacing w:lineRule="auto" w:line="360" w:before="22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Юрьянской районной Думы Кировской области от 22.06.2016 N 45/10 "О порядке учета предложений по проекту устава муниципального образования Юрьянский муниципальный район Кировской области в новой редакции, проекту муниципального правового акта о внесении изменений и дополнений в устав муниципального образования и участия граждан в обсуждении".</w:t>
      </w:r>
    </w:p>
    <w:p>
      <w:pPr>
        <w:pStyle w:val="Normal"/>
        <w:spacing w:lineRule="auto" w:line="360" w:before="0" w:after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 и вступает в силу с даты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spacing w:lineRule="exact" w:line="324" w:before="0" w:after="0"/>
        <w:ind w:left="23" w:right="2976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1"/>
        <w:shd w:fill="auto" w:val="clear"/>
        <w:spacing w:lineRule="exact" w:line="324" w:before="0" w:after="0"/>
        <w:ind w:left="23" w:right="2976" w:hanging="0"/>
        <w:jc w:val="left"/>
        <w:rPr>
          <w:sz w:val="28"/>
          <w:szCs w:val="28"/>
        </w:rPr>
      </w:pPr>
      <w:r>
        <w:rPr>
          <w:sz w:val="28"/>
          <w:szCs w:val="28"/>
        </w:rPr>
        <w:t>районной Думы           Л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 Кольцова</w:t>
      </w:r>
    </w:p>
    <w:p>
      <w:pPr>
        <w:pStyle w:val="1"/>
        <w:shd w:fill="auto" w:val="clear"/>
        <w:spacing w:lineRule="exact" w:line="324" w:before="0" w:after="0"/>
        <w:ind w:left="23" w:right="297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exact" w:line="324" w:before="0" w:after="0"/>
        <w:ind w:left="23" w:right="4393" w:hanging="0"/>
        <w:jc w:val="left"/>
        <w:rPr/>
      </w:pPr>
      <w:r>
        <w:rPr>
          <w:sz w:val="28"/>
          <w:szCs w:val="28"/>
        </w:rPr>
        <w:t>Врио главы Юрьянского района Кировской области     Ю.П. Федо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Юрьянской районной Думы Кировской области от 20.06.2018 № 16/2</w:t>
      </w:r>
    </w:p>
    <w:p>
      <w:pPr>
        <w:pStyle w:val="ConsPlusNormal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предложений по проектам Устава муниципального образования Юрьянский муниципальный район Кировской области, проектам муниципальных правовых актов о внесении изменений и дополнений в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образования  и участия граждан в их обсужде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екты Устава муниципального образования Юрьянский муниципальный район Кировской области (Далее- проект Устава), проекты муниципальных правовых актов о внесении изменений и дополнений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Юрьянский муниципальный район Кировской области  не позднее чем за 30 дней до дня рассмотрения указанных проектов на заседании Юрьянской районной Думы подлежат официальному опубликованию (обнародованию) с одновременным опубликованием (обнародованием) настоящего Порядка. Не требуется официальное опубликование (обнародование) настоящего Порядка в случае, когда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Юрьянский муниципальный район Кировской области вносятся изменения в форме точного воспроизведения положений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х законов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законов Кировской области в целях приведения 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в соответствие с этими нормативными правовыми актам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б изменениях и дополнениях к проекту Устава или проекту муниципального правового акта  могут вноситься в  районную Думу в течение 20 дней со дня официального опубликования (обнародования) проекта решения в порядке письменного обращ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б изменениях и дополнениях к проекту должны быть обоснованы и должны соответствовать действующему законодательству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об изменениях и дополнениях к проекту решения рассматриваются Юрьянской районной Думой, которая по итогам их рассмотрения принимает одно из следующих решений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добрить предложения и учесть их при подготовке проекта решения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клонить предложе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 результатам рассмотрения поступивших предложений к проекту  Устава или проекту муниципального правового акта, инициаторам внесения предложений направляются письменные ответ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частие граждан в обсуждении проектов решений осуществляется в форме проведения публичных слушаний в порядке, предусмотренном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Положением о публичных слушаниях в муниципальном образовании Юрьянский муниципальный район Кировской области, утвержденным решением  Юрьянской районной Думы Кировской области  от 22.06.2016 N 45/9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482" w:before="540" w:after="0"/>
      <w:jc w:val="both"/>
    </w:pPr>
    <w:rPr>
      <w:rFonts w:ascii="Times New Roman" w:hAnsi="Times New Roman" w:eastAsia="Times New Roman" w:cs="Times New Roman"/>
      <w:kern w:val="0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F9B30C7A10306E428DEE8B271DC6A9277FEB53E9D6507C48FA1D08E3781CEF34B5109744JCB1G" TargetMode="External"/><Relationship Id="rId4" Type="http://schemas.openxmlformats.org/officeDocument/2006/relationships/hyperlink" Target="consultantplus://offline/ref=8EF9B30C7A10306E428DF08631719AA0257CBC57EAD55F2E15AF1B5FBC281ABA74F516C40784D10E62B1276CJAB6G" TargetMode="External"/><Relationship Id="rId5" Type="http://schemas.openxmlformats.org/officeDocument/2006/relationships/hyperlink" Target="consultantplus://offline/ref=8EF9B30C7A10306E428DF08631719AA0257CBC57EAD55F2E15AF1B5FBC281ABA74F516C40784D10E62B0256AJAB5G" TargetMode="External"/><Relationship Id="rId6" Type="http://schemas.openxmlformats.org/officeDocument/2006/relationships/hyperlink" Target="consultantplus://offline/ref=8EF9B30C7A10306E428DF08631719AA0257CBC57EAD55D281DAB1B5FBC281ABA74JFB5G" TargetMode="External"/><Relationship Id="rId7" Type="http://schemas.openxmlformats.org/officeDocument/2006/relationships/hyperlink" Target="consultantplus://offline/ref=8EF9B30C7A10306E428DF08631719AA0257CBC57EAD55F2E15AF1B5FBC281ABA74F516C40784D10E62B0256AJAB5G" TargetMode="External"/><Relationship Id="rId8" Type="http://schemas.openxmlformats.org/officeDocument/2006/relationships/hyperlink" Target="consultantplus://offline/ref=8EF9B30C7A10306E428DF08631719AA0257CBC57EAD55F2E15AF1B5FBC281ABA74F516C40784D10E62B0256AJAB5G" TargetMode="External"/><Relationship Id="rId9" Type="http://schemas.openxmlformats.org/officeDocument/2006/relationships/hyperlink" Target="consultantplus://offline/ref=8EF9B30C7A10306E428DF08631719AA0257CBC57EAD55F2E15AF1B5FBC281ABA74F516C40784D10E62B0256AJAB5G" TargetMode="External"/><Relationship Id="rId10" Type="http://schemas.openxmlformats.org/officeDocument/2006/relationships/hyperlink" Target="consultantplus://offline/ref=8EF9B30C7A10306E428DEE8B271DC6A9277FE55FE081077E19AF13J0BDG" TargetMode="External"/><Relationship Id="rId11" Type="http://schemas.openxmlformats.org/officeDocument/2006/relationships/hyperlink" Target="consultantplus://offline/ref=8EF9B30C7A10306E428DF08631719AA0257CBC57EAD5532813AC1B5FBC281ABA74JFB5G" TargetMode="External"/><Relationship Id="rId12" Type="http://schemas.openxmlformats.org/officeDocument/2006/relationships/hyperlink" Target="consultantplus://offline/ref=8EF9B30C7A10306E428DF08631719AA0257CBC57EAD55F2E15AF1B5FBC281ABA74F516C40784D10E62B0256AJAB5G" TargetMode="External"/><Relationship Id="rId13" Type="http://schemas.openxmlformats.org/officeDocument/2006/relationships/hyperlink" Target="consultantplus://offline/ref=8EF9B30C7A10306E428DEE8B271DC6A9277FEB53E9D6507C48FA1D08E3J7B8G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56:00Z</dcterms:created>
  <dc:creator>Администратор</dc:creator>
  <dc:description/>
  <cp:keywords/>
  <dc:language>en-US</dc:language>
  <cp:lastModifiedBy>Admin</cp:lastModifiedBy>
  <cp:lastPrinted>2018-06-20T15:41:00Z</cp:lastPrinted>
  <dcterms:modified xsi:type="dcterms:W3CDTF">2018-06-21T12:31:00Z</dcterms:modified>
  <cp:revision>15</cp:revision>
  <dc:subject/>
  <dc:title/>
</cp:coreProperties>
</file>