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0.06.2018</w:t>
      </w: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  <w:u w:val="single"/>
        </w:rPr>
        <w:t>№ 16/1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награждении Почетной грамотой 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705"/>
        <w:jc w:val="both"/>
        <w:rPr/>
      </w:pPr>
      <w:r>
        <w:rPr>
          <w:szCs w:val="28"/>
        </w:rPr>
        <w:t>Наградить Почетной грамотой Юрьянской районной Дум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Cs w:val="28"/>
        </w:rPr>
        <w:t>За активное участие в совершенствовании и развитии почтовой связи России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Тюфтяеву Нину Николаевну, оператора связи 1 класса группы по распространению печати участка продаж товаров и услуг ОСП Юрьянский почтамт УФПС Кировской области – филиал ФГУП «Почта России»;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Рожкину Любовь Ивановну, оператора связи 1 класса отделения почтовой связи Юрья 613600 ОСП Юрьянский почтамт УФПС Кировской области – филиал ФГУП «Почта Росси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1.2. За высокий профессионализм, многолетний и добросовестный труд в органах местного самоуправления Мелехину Елену Юрьевну, специалиста 2 категории администрации Загарского сельского поселения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Юрьянской</w:t>
      </w:r>
    </w:p>
    <w:p>
      <w:pPr>
        <w:pStyle w:val="Normal"/>
        <w:rPr>
          <w:szCs w:val="28"/>
        </w:rPr>
      </w:pPr>
      <w:r>
        <w:rPr>
          <w:szCs w:val="28"/>
        </w:rPr>
        <w:t>районной Думы               Л.К. Коль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рио главы Юрья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Кировской области         Ю.П. Федо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01:00Z</dcterms:created>
  <dc:creator>Admin</dc:creator>
  <dc:description/>
  <cp:keywords/>
  <dc:language>en-US</dc:language>
  <cp:lastModifiedBy>Admin</cp:lastModifiedBy>
  <cp:lastPrinted>2018-06-20T11:34:00Z</cp:lastPrinted>
  <dcterms:modified xsi:type="dcterms:W3CDTF">2018-06-20T13:15:00Z</dcterms:modified>
  <cp:revision>10</cp:revision>
  <dc:subject/>
  <dc:title/>
</cp:coreProperties>
</file>