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В Е С Т К 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надцатого заседания районн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гт Юрья                                                                                   </w:t>
      </w:r>
      <w:r>
        <w:rPr>
          <w:b/>
          <w:sz w:val="26"/>
          <w:szCs w:val="26"/>
          <w:u w:val="single"/>
        </w:rPr>
        <w:t>16 мая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                                                           </w:t>
      </w:r>
      <w:r>
        <w:rPr>
          <w:b/>
          <w:sz w:val="26"/>
          <w:szCs w:val="26"/>
          <w:u w:val="single"/>
        </w:rPr>
        <w:t>Начало в 10.00 часов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л заседани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28"/>
        <w:gridCol w:w="3677"/>
      </w:tblGrid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ind w:left="601" w:hanging="0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внесении изменений в решение Юрьянской районной Думы от 20.12.2017 № 12/1 «Об утверждении бюджета Юрьянского муниципального района на 2018 год и плановый период 2019 и 2020  годов» </w:t>
            </w:r>
          </w:p>
          <w:p>
            <w:pPr>
              <w:pStyle w:val="Normal"/>
              <w:ind w:left="7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управления финан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Тупицына</w:t>
            </w:r>
          </w:p>
        </w:tc>
      </w:tr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>Заключение на проведение экспертно-аналитического мероприятия «Внешняя проверка годового отчета об исполнении бюджета Юрьянского муниципального района за 2017 год»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нтрольно-счетной комиссии муниципа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. Маурина  </w:t>
            </w:r>
          </w:p>
        </w:tc>
      </w:tr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ind w:left="601" w:hanging="0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>Об исполнении бюджета Юрьянского муниципального района за 2017 г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управления финан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Тупицына</w:t>
            </w:r>
          </w:p>
        </w:tc>
      </w:tr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ind w:left="601" w:hanging="0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>О внесении изменений в решение Юрьянской районной Думы от 06.11.2013 № 25/4 «Об утверждении Положения о бюджетном процессе в муниципальном образовании Юрьянский район»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</w:tr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ind w:left="601" w:hanging="0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>О внесении изменений в решение Юрьянской районной Думы от 18.02.2009 № 38/18 «Об утверждении Положения об Управлении финансов администрации Юрьянского района»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/-</w:t>
            </w:r>
          </w:p>
        </w:tc>
      </w:tr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ind w:left="601" w:hanging="0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>О внесении изменений в решение Юрьянской районной Думы от 22.06.2016 № 45/9 (Положение о публичных слушаниях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Ладыгина</w:t>
            </w:r>
          </w:p>
        </w:tc>
      </w:tr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определения цены земельных участков, находящихся в собственности  муниципального образования Юрьянский муниципальный  район Кировской области при заключении договоров купли продажи таких земельных участков без проведения  торгов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. начальника управления муниц. имуществ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Галкина</w:t>
            </w:r>
          </w:p>
        </w:tc>
      </w:tr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ие ходатайств о выделении денежных средств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ЫЙ ВОПРОС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ind w:left="601" w:hanging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Юрьянской районной Думы Кировской области от 10.12.2010 № 59/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кут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17:00Z</dcterms:created>
  <dc:creator>Admin</dc:creator>
  <dc:description/>
  <cp:keywords/>
  <dc:language>en-US</dc:language>
  <cp:lastModifiedBy>Admin</cp:lastModifiedBy>
  <dcterms:modified xsi:type="dcterms:W3CDTF">2018-05-14T10:47:00Z</dcterms:modified>
  <cp:revision>2</cp:revision>
  <dc:subject/>
  <dc:title/>
</cp:coreProperties>
</file>