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5.2018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  <w:u w:val="single"/>
        </w:rPr>
        <w:t>№ 15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2.2009 №38/18 «Об утверждении Положения об Управлении финансов администрации Юрьян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муниципального образования Юрьянский район (с изменениями от 04.04.2018 №13/2), Юрьянская районная Дума РЕШИЛА: </w:t>
      </w:r>
    </w:p>
    <w:p>
      <w:pPr>
        <w:pStyle w:val="Normal"/>
        <w:ind w:firstLine="900"/>
        <w:rPr/>
      </w:pPr>
      <w:r>
        <w:rPr>
          <w:sz w:val="28"/>
          <w:szCs w:val="28"/>
        </w:rPr>
        <w:tab/>
        <w:t>1. Внести в Положение об Управлении финансов администрации Юрьянского района, утвержденного решением Юрьянской районной Думы от 18.02.2009 №38/18 «Об утверждении Положения об Управлении финансов администрации Юрьянского района» (с изменениями от 22.10.2010 №57/4, от 25.02.2011 №62/3, от 21.12.2012 №19/5, от 29.11.2013 №26/2) следующие изме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1. В разделе 3 «Функции управления финансов» </w:t>
      </w:r>
    </w:p>
    <w:p>
      <w:pPr>
        <w:pStyle w:val="Normal"/>
        <w:ind w:firstLine="900"/>
        <w:rPr/>
      </w:pPr>
      <w:r>
        <w:rPr>
          <w:sz w:val="28"/>
          <w:szCs w:val="28"/>
        </w:rPr>
        <w:t>1.1.1. Дополнить подпунктом 3.2-1. следующего содержания: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2-1. Устанавливает порядок и методику планирования бюджетных ассигнований.»</w:t>
      </w:r>
    </w:p>
    <w:p>
      <w:pPr>
        <w:pStyle w:val="Normal"/>
        <w:ind w:firstLine="900"/>
        <w:rPr/>
      </w:pPr>
      <w:r>
        <w:rPr>
          <w:sz w:val="28"/>
          <w:szCs w:val="28"/>
        </w:rPr>
        <w:t>1.1.2. Дополнить подпунктами 3.10-1. И 3.10-2. следующего содержания: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«3.10-1. Устанавливает перечень и коды целевых статей расходов районного бюджета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10-2. Детализирует и определяет порядок применения бюджетной классификации Российской Федерации в части, относящейся к районному бюджету.»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1.1.3. Дополнить подпунктом 3.21. следующего содержания:</w:t>
      </w:r>
    </w:p>
    <w:p>
      <w:pPr>
        <w:pStyle w:val="Normal"/>
        <w:ind w:firstLine="900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21. </w:t>
      </w: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>Осуществляет муниципальные заимствования от имени Юрьянского района, а также является органом местного самоуправления, уполномоченным на осуществление действий, связанных с получением из областного бюджета районным бюджетом бюджетных кредитов, в том числе на заключение договоров (соглашений).»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>1.2. По тексту Положения заменить слова «департамент финансов» на слова «Министерство финансов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ной Думы             Л.К. Кольц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ировской области       Ю.П. Федот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4:00Z</dcterms:created>
  <dc:creator>lena-k</dc:creator>
  <dc:description/>
  <cp:keywords/>
  <dc:language>en-US</dc:language>
  <cp:lastModifiedBy>Admin</cp:lastModifiedBy>
  <cp:lastPrinted>2018-05-16T16:07:00Z</cp:lastPrinted>
  <dcterms:modified xsi:type="dcterms:W3CDTF">2018-05-16T13:09:00Z</dcterms:modified>
  <cp:revision>15</cp:revision>
  <dc:subject/>
  <dc:title>                                                                                                                                                       </dc:title>
</cp:coreProperties>
</file>