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 xml:space="preserve">16.05.2018 </w:t>
      </w:r>
      <w:r>
        <w:rPr/>
        <w:t xml:space="preserve">                                                                                                                             № </w:t>
      </w:r>
      <w:r>
        <w:rPr>
          <w:u w:val="single"/>
        </w:rPr>
        <w:t>15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17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17 год по доходам в сумме 349 292,7 тыс. рублей, по расходам в сумме 344 837,4 тыс. рублей с профицитом в сумме 4 455,3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17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17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17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17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17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17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8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17 году согласно приложению 19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фициального опубликования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Опубликовать настоящее решение с приложениями на официальном сайте администрации Юрьянского район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             Л.К. Кольцова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Кировской области       Ю.П. Федо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Admin</cp:lastModifiedBy>
  <cp:lastPrinted>2018-05-08T11:20:00Z</cp:lastPrinted>
  <dcterms:modified xsi:type="dcterms:W3CDTF">2018-05-16T11:33:00Z</dcterms:modified>
  <cp:revision>58</cp:revision>
  <dc:subject/>
  <dc:title/>
</cp:coreProperties>
</file>