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35" w:leader="none"/>
          <w:tab w:val="center" w:pos="5027" w:leader="none"/>
        </w:tabs>
        <w:spacing w:lineRule="auto" w:line="240"/>
        <w:jc w:val="left"/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  <w:u w:val="single"/>
        </w:rPr>
        <w:t>16.05.2018</w:t>
      </w: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№ 15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06.11.2013 №25/4 «Об утверждении Положения о бюджетно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муниципальном образовании Юрьянский район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4 «Об утверждении Положения о бюджетном процессе в муниципальном образовании Юрьянский район» (с изменениями, принятыми решениями Юрьянской районной Думы от 18.12.2013 № 27/3, от 12.03.2014 № 28/7, от 12.11.2014 № 31/4, от 15.12.2014 № 33/7, от 18.02.2015 № 34/1, от 14.10.2015 № 39/3, от 23.03.2015 № 43/2, от 22.06.2016 № 45/4, от 27.10.2016 № 2/5, от 26.10.2017 № 10/2, 20.12.2017 № 12/2)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Пункты 18 и 19 статьи 20 исключи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Статью 21 дополнить подпунктами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существляет управление муниципальным долг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существляет муниципальные заимствования от имени Юрьянского района, в том числе договоры (соглашения);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Л.К. Кольц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Кировской области       Ю.П. Федо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44:00Z</dcterms:created>
  <dc:creator>Савиных Елена</dc:creator>
  <dc:description/>
  <cp:keywords/>
  <dc:language>en-US</dc:language>
  <cp:lastModifiedBy>Admin</cp:lastModifiedBy>
  <cp:lastPrinted>2017-12-12T15:08:00Z</cp:lastPrinted>
  <dcterms:modified xsi:type="dcterms:W3CDTF">2018-05-16T13:02:00Z</dcterms:modified>
  <cp:revision>6</cp:revision>
  <dc:subject/>
  <dc:title/>
</cp:coreProperties>
</file>