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480" w:after="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before="48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6.05.2018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  <w:u w:val="single"/>
        </w:rPr>
        <w:t>№ 15/6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определения цены земельных участков, находящихся в собственности  муниципального образования Юрьянский муниципальный  район Кировской области при заключении договоров купли продажи таких земельных участков без проведения  торгов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подпунктом 2 пункта 2 ст. 39.4 Земельного кодекса Российской Федерации, Уставом муниципального образования Юрьянский муниципальный район Кировской области Юрьянская районная Дума Кировской области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Утвердить  Правила определения цены земельных участков, находящихся в собственности  муниципального образования Юрьянский муниципальный  район Кировской области, при заключении договоров купли продажи таких земельных участков без проведения  торгов. Прилаг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2.Признать утратившим  силу решение  Юрьянской районной  Думы Кировской области от 25.05.2015 № 36/10 «Об утверждении Порядка определения цены  земельных участков, находящихся в собственности муниципального образования Юрьянский муниципальный район Кировской области при заключении договоров купли-продажи таких земельных участков без проведения  торгов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Настоящее решение вступает в силу со дня, его опубликования в 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tabs>
          <w:tab w:val="clear" w:pos="708"/>
          <w:tab w:val="left" w:pos="3398" w:leader="none"/>
          <w:tab w:val="left" w:pos="6950" w:leader="none"/>
          <w:tab w:val="left" w:pos="7046" w:leader="none"/>
          <w:tab w:val="left" w:pos="718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йонной Думы             Л.К. Кольц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ировской области       Ю.П. Федотов</w:t>
      </w:r>
      <w:r>
        <w:rPr/>
        <w:t xml:space="preserve">                                                                                         </w:t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before="0" w:after="360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Юрь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16.05.2018 № 15/6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цены  земельных участков, находящихс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обственности  муниципального образования Юрьянский муниципальный  район Кировской области при заключении  договоров купли-продажи таких земельных участков без проведения торгов</w:t>
      </w:r>
    </w:p>
    <w:p>
      <w:pPr>
        <w:pStyle w:val="Normal"/>
        <w:numPr>
          <w:ilvl w:val="0"/>
          <w:numId w:val="1"/>
        </w:numPr>
        <w:spacing w:lineRule="auto" w:line="360"/>
        <w:ind w:left="142" w:firstLine="284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Настоящие Правила определения цены земельных участков находящихся в муниципальной  собственности  муниципального образования Юрьянский муниципальный район  Кировской области при заключении  договоров купли-продажи таких земельных участков без проведения торгов (далее - Правила), устанавливают порядок определения цены участков, находящихся в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>в муниципальной  собственности  муниципального образования Юрьянский муниципальный район  Кировской области, при заключении договора купли- продажи земельного участка без проведения торгов (далее- земельные участки)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Цена земельного участка определяется в  размере его кадастровой  стоимости, за  исключение случаев, предусмотренных законодательством  Российской Федерации, Кировской области и пунктами 3 и 4 настоящих Правил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Цена земельного участка  определяется в размере 60 процентов его кадастровой стоимости при продаже: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 Земельного участка, предоставленного для ведения личного  подсобного хозяйства, дачного хозяйства, индивидуального гаражного или индивидуального жилищного строительства, под овощную кладовку,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 Земельного участка, предоставленного юридическому лицу собственнику здания или сооружения являющихся объектами федерального и регионального значения и расположенных на  приобретаемом земельном участке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Цена земельного участка определяется в размере 2.5 процента его кадастровой стоимости при продаже земельного участка некоммерческой организации, созданной гражданами, в случае, предусмотренном подпунктом 4 пункта 2, ст. 39.3 Земельного кодекса Российской Федерации, или юридическому лицу - в случае, предусмотренном подпунктом 5 пункта 2 статьи 39.3 Земельного кодекса Российской Федерации.</w:t>
      </w:r>
    </w:p>
    <w:sectPr>
      <w:type w:val="nextPage"/>
      <w:pgSz w:w="11906" w:h="16838"/>
      <w:pgMar w:left="1729" w:right="624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40:00Z</dcterms:created>
  <dc:creator>Урванцева</dc:creator>
  <dc:description/>
  <cp:keywords/>
  <dc:language>en-US</dc:language>
  <cp:lastModifiedBy>Admin</cp:lastModifiedBy>
  <cp:lastPrinted>2018-05-16T16:16:00Z</cp:lastPrinted>
  <dcterms:modified xsi:type="dcterms:W3CDTF">2018-05-16T13:17:00Z</dcterms:modified>
  <cp:revision>8</cp:revision>
  <dc:subject/>
  <dc:title>АДМИНИСТРАЦИЯ ЮРЬЯНСКОГО РАЙОНА                                                                       </dc:title>
</cp:coreProperties>
</file>