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5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5/8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before="0" w:after="48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решение Юрьянской районной Думы Кировской области от 10.12.2010 № 59/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В целях приведения правового акта Юрьянской районной Думы Кировской области в соответствие с действующим законодательством Российской Федерации, Кировской области</w:t>
      </w:r>
      <w:r>
        <w:rPr>
          <w:rFonts w:cs="Times New Roman" w:ascii="Times New Roman" w:hAnsi="Times New Roman"/>
          <w:sz w:val="28"/>
          <w:szCs w:val="28"/>
        </w:rPr>
        <w:t>,  Юрьянская районная Дума РЕШИЛА: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принятия решений о создании, реорганизации, изменений типа и ликвидации муниципальных учреждений, а также утверждения уставов учреждений и внесения в них изменений, утвержденный решением Юрьянской районной Думы Кировской области от 10.12.2010 № 59/3 (с изменениями от 27.12.2010 № 61/5, от 25.09.2013 № 24/6)  следующие изменения: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 слова «статьями 29,33,34 Закона Российской Федерации от 10.07.1992 № 3266-1 «Об образовании» заменить на слова «Федеральным законом от 29.12.2012 № 273-ФЗ «Об образовании в Российской Федерации»;</w:t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7.4 раздела 7 изложить в новой редакции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4. Принятие органом местного самоуправления решения о реорганизации или ликвидации муниципальной образовательной организации допускается на основании положительного заключения комиссии по оценке последствий такого решения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миссия по оценке последствий принятия решения о реорганизации или ликвидации муниципальной образовательной организации создается органом местного самоуправления муниципального района, осуществляющим функции и полномочия учредителя муниципальных образовательных организаций, - при принятии решения о реорганизации или ликвидации муниципальной образовательной организации.»;</w:t>
      </w:r>
    </w:p>
    <w:p>
      <w:pPr>
        <w:pStyle w:val="Style15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6 раздела 7 исключить слова «типовому положению соответствующего образовательного учреждения и пункту 6.2 настоящего Порядка.»;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8 раздела 7 изложить в новой редакции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8. Принятие решения о реорганизации или ликвидации муниципальной  общеобразовательной организации, расположенной в сельском поселении, не допускается без учета мнения жителей данного сельского поселения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даты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tabs>
          <w:tab w:val="clear" w:pos="708"/>
          <w:tab w:val="left" w:pos="723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Л. К. Кольцова</w:t>
      </w:r>
    </w:p>
    <w:p>
      <w:pPr>
        <w:pStyle w:val="Normal"/>
        <w:tabs>
          <w:tab w:val="clear" w:pos="708"/>
          <w:tab w:val="left" w:pos="723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Ю.П. Федо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42:00Z</dcterms:created>
  <dc:creator>Администратор</dc:creator>
  <dc:description/>
  <cp:keywords/>
  <dc:language>en-US</dc:language>
  <cp:lastModifiedBy>Admin</cp:lastModifiedBy>
  <cp:lastPrinted>2018-05-16T16:22:00Z</cp:lastPrinted>
  <dcterms:modified xsi:type="dcterms:W3CDTF">2018-05-17T05:59:00Z</dcterms:modified>
  <cp:revision>15</cp:revision>
  <dc:subject/>
  <dc:title/>
</cp:coreProperties>
</file>