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5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5/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Юрьянской районной Думы от 22.06.2016 № 45/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 Федеральный закон от 06.10.2003 № 131-ФЗ «Об общих принципах организации местного самоуправления в Российской Федерации»,  Юрьянская районная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Юрьянской районной Думы от 22.06.2016 № 45/9  «Об утверждении положения о публичных слушаниях в муниципальном образовании Юрьянский муниципальный район Кировской области»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убличных слушаниях, общественных обсуждениях в муниципальном образовании Юрьянский муниципальный район Киров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публичных слушаниях в муниципальном образовании Юрьянский муниципальный район Кировской области, утвержденное решением Юрьянской районной Думы от 22.06.2016 № 45/9 следующие изменения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ожения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жение о публичных слушаниях, общественных обсуждениях в муниципальном образовании Юрьянский муниципальный район Киров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тексту Положения после слов «публичные слушания» дополнить словами «общественные обсужд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части 2 статьи 3 изложить в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Кировской области или законов Кировской области в целях приведения данного Устава в соответствие с этими нормативными правовыми актами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части 2 статьи 3 признать утратившим сил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3 дополнить пунктом 2.1 следующего содержания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)  проект стратегии социально-экономического развития муниципального района;»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дополнить частью3 следующего содержания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астоящим Положением с учетом положений законодательства о градостроительной деятельности.».</w:t>
      </w:r>
    </w:p>
    <w:p>
      <w:pPr>
        <w:pStyle w:val="ConsPlus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вступает в силу с даты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Л.К. Кольцов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Ю.П. Федо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06:00Z</dcterms:created>
  <dc:creator>Администратор</dc:creator>
  <dc:description/>
  <cp:keywords/>
  <dc:language>en-US</dc:language>
  <cp:lastModifiedBy>Admin</cp:lastModifiedBy>
  <cp:lastPrinted>2018-05-16T16:10:00Z</cp:lastPrinted>
  <dcterms:modified xsi:type="dcterms:W3CDTF">2018-05-16T13:11:00Z</dcterms:modified>
  <cp:revision>10</cp:revision>
  <dc:subject/>
  <dc:title/>
</cp:coreProperties>
</file>