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4.04.2018</w: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u w:val="single"/>
        </w:rPr>
        <w:t>№ 13/5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соответствии со статьей 14 главы 3 Устава муниципального образования Юрьянский муниципальный район Кировской области, принятого решением Юрьянской районной Думы от 29.06.2005 г. №27/1, Юрьянская районная Дума РЕШИЛА:</w:t>
      </w:r>
    </w:p>
    <w:p>
      <w:pPr>
        <w:pStyle w:val="Normal"/>
        <w:spacing w:lineRule="auto" w:line="276"/>
        <w:ind w:hanging="0"/>
        <w:rPr/>
      </w:pPr>
      <w:r>
        <w:rPr>
          <w:sz w:val="26"/>
          <w:szCs w:val="26"/>
        </w:rPr>
        <w:tab/>
        <w:t>1. Провести публичные слушания по проекту решения «Об исполнении бюджета Юрьянского муниципального района за 2017 год» (далее – проект) 25 апреля 2018 года в 14 часов 00 минут в здании администрации Юрьянского района по адресу: п. Юрья, ул. Ленина, 46, актовый зал.</w:t>
      </w:r>
    </w:p>
    <w:p>
      <w:pPr>
        <w:pStyle w:val="Normal"/>
        <w:spacing w:lineRule="auto" w:line="276"/>
        <w:ind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Предложения и замечания по проекту направлять до 24 апреля 2018 года в управление финансов администрации Юрьянского района по адресу: п. Юрья, ул. Ленина, 46 кабинет 212, контактный телефон: 2-18-33.</w:t>
      </w:r>
    </w:p>
    <w:p>
      <w:pPr>
        <w:pStyle w:val="Normal"/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Определить докладчиком на публичных слушаниях по проекту начальника управления финансов администрации Юрьянского района Тупицыну Л.В.</w:t>
      </w:r>
    </w:p>
    <w:p>
      <w:pPr>
        <w:pStyle w:val="Normal"/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Разместить на официальном сайте администрации Юрьянского района проект, в газете «Юрьянские вести» информацию о дате, времени и месте проведения публичных слушаний по проекту и предоставлении предложений и замечаний по проекту.</w:t>
      </w:r>
    </w:p>
    <w:p>
      <w:pPr>
        <w:pStyle w:val="Normal"/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Руководителям управлений, отделов и секторов администрации Юрьянского района принять участие в публичных слушаниях по проекту.</w:t>
      </w:r>
    </w:p>
    <w:p>
      <w:pPr>
        <w:pStyle w:val="Normal"/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 Контроль за выполнением решения возложить на начальника управления финансов администрации Юрьянского района Тупицыну Л.В.</w:t>
      </w:r>
    </w:p>
    <w:p>
      <w:pPr>
        <w:pStyle w:val="Normal"/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ь Юрьянской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районной Думы               О.В. Федотова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Глава Юрьянского района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Кировской области         А.Ю. Потапенко</w:t>
      </w:r>
    </w:p>
    <w:p>
      <w:pPr>
        <w:pStyle w:val="Normal"/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32:00Z</dcterms:created>
  <dc:creator>lena-k</dc:creator>
  <dc:description/>
  <cp:keywords/>
  <dc:language>en-US</dc:language>
  <cp:lastModifiedBy>Admin</cp:lastModifiedBy>
  <cp:lastPrinted>2017-10-17T15:37:00Z</cp:lastPrinted>
  <dcterms:modified xsi:type="dcterms:W3CDTF">2018-04-04T10:12:00Z</dcterms:modified>
  <cp:revision>4</cp:revision>
  <dc:subject/>
  <dc:title>                                                                                                                                                       </dc:title>
</cp:coreProperties>
</file>