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0060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4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3/6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 07.12.2016  №  3/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 соответствии с экспертным заключением на решение Юрьянской районной Думы от 07.12.2016 № 3/3 «Об утверждении Положения о муниципальной службе муниципального образования Юрьянский муниципальный район Кировской области» (с изменениями от 02.08.2017 № 8/5, от 26.10.2017 № 10/5) от 14.02.2018 № 566-47-07-03/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07.12.2016  №  3/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, от 26.10.2017 № 10/5 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1 статьи 5  </w:t>
      </w:r>
      <w:r>
        <w:rPr>
          <w:rFonts w:eastAsia="Arial" w:cs="Arial" w:ascii="Times New Roman" w:hAnsi="Times New Roman"/>
          <w:sz w:val="28"/>
          <w:szCs w:val="28"/>
        </w:rPr>
        <w:t>Положения о муниципальной службе муниципального образования Юрьянский район (далее — Положение)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«1) единства основных квалификационных требований для замещения должностей муниципальной службы и должностей государственной гражданской службы;».</w:t>
      </w:r>
      <w:r>
        <w:rPr>
          <w:rFonts w:eastAsia="Arial"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ab/>
        <w:t>1.2. Часть 2 статьи 10 Положения считать утратившей силу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  <w:tab/>
        <w:t>1.3. Пункты 1.1 и 1.2 статьи 14 Положения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ab/>
        <w:t>«</w:t>
      </w:r>
      <w:r>
        <w:rPr>
          <w:rFonts w:eastAsia="Arial" w:cs="Times New Roman" w:ascii="Times New Roman" w:hAnsi="Times New Roman"/>
          <w:sz w:val="28"/>
          <w:szCs w:val="28"/>
        </w:rPr>
        <w:t>1.1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Кировской области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2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.12.2008 № 273-ФЗ «О противодействии коррупции» и Федеральным законом от 03.12.2012 № 23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нормативными правовыми актами Кировской области, муниципальными правовыми актами.»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1.4. Часть 5 статьи 14 Положения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«5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»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5. Часть 4 статьи 15 Положения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«4. Сведения, представленные гражданином в соответствии с Федеральным законом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от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02.03.2007 № 25-ФЗ «О муниципальной службе в Российской Федерации»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при поступлении на муниципальную службу, могут подвергаться проверке в установленном федеральными законами порядке.»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1.6. Статью 26 Положения изложить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«Статья 26. Дисциплинарная ответственность муниципального служащег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>Муниципальный служащий несет дисциплинарную ответственность в соответствии со статьей 27 Федерального закона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02.03.2007 № 25-ФЗ «О муниципальной службе в Российской Федерации».»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ab/>
          <w:t>1.7. Статью 26.1 Положения дополнить частью 7 следующего содержания:</w:t>
        </w:r>
      </w:hyperlink>
    </w:p>
    <w:p>
      <w:pPr>
        <w:pStyle w:val="Normal"/>
        <w:spacing w:lineRule="auto" w:line="36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ab/>
          <w:t>«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7. Сведения о применении к муниципальному служащему взыскания в виде увольнения в связи с утратой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5</w:t>
        </w:r>
      </w:hyperlink>
      <w:r>
        <w:rPr>
          <w:rStyle w:val="InternetLink"/>
          <w:rFonts w:eastAsia="Arial" w:cs="Arial" w:ascii="Times New Roman" w:hAnsi="Times New Roman"/>
          <w:color w:val="000000"/>
          <w:sz w:val="28"/>
          <w:szCs w:val="28"/>
          <w:u w:val="none"/>
          <w:lang w:val="ru-RU"/>
        </w:rPr>
        <w:t xml:space="preserve"> Федерального закона от 25.12.2008 № 273-ФЗ «О противодействии коррупции».»</w:t>
      </w:r>
      <w:hyperlink r:id="rId9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ab/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. Признать утратившим силу решение Юрьянской районной Думы от 18.12.2013 № 27/4 «О внесении изменений в Положение о муниципальной службе муниципального образования Юрьянский район».</w:t>
        </w:r>
      </w:hyperlink>
    </w:p>
    <w:p>
      <w:pPr>
        <w:pStyle w:val="Normal"/>
        <w:spacing w:lineRule="auto" w:line="360" w:before="0" w:after="72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ab/>
        <w:t>3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030664" TargetMode="External"/><Relationship Id="rId4" Type="http://schemas.openxmlformats.org/officeDocument/2006/relationships/hyperlink" Target="http://docs.cntd.ru/document/902030664" TargetMode="External"/><Relationship Id="rId5" Type="http://schemas.openxmlformats.org/officeDocument/2006/relationships/hyperlink" Target="http://docs.cntd.ru/document/902030664" TargetMode="External"/><Relationship Id="rId6" Type="http://schemas.openxmlformats.org/officeDocument/2006/relationships/hyperlink" Target="http://docs.cntd.ru/document/902030664" TargetMode="External"/><Relationship Id="rId7" Type="http://schemas.openxmlformats.org/officeDocument/2006/relationships/hyperlink" Target="http://docs.cntd.ru/document/902030664" TargetMode="External"/><Relationship Id="rId8" Type="http://schemas.openxmlformats.org/officeDocument/2006/relationships/hyperlink" Target="consultantplus://offline/ref=701A78040ED9D21C88000F27D5573EBF244AA09A982252CC8AFFF1E44332CD7D8A43C1D5F6x2xFE" TargetMode="External"/><Relationship Id="rId9" Type="http://schemas.openxmlformats.org/officeDocument/2006/relationships/hyperlink" Target="http://docs.cntd.ru/document/902030664" TargetMode="External"/><Relationship Id="rId10" Type="http://schemas.openxmlformats.org/officeDocument/2006/relationships/hyperlink" Target="http://docs.cntd.ru/document/90203066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25:00Z</dcterms:created>
  <dc:creator/>
  <dc:description/>
  <cp:keywords/>
  <dc:language>en-US</dc:language>
  <cp:lastModifiedBy>Admin</cp:lastModifiedBy>
  <cp:lastPrinted>2006-03-03T23:16:00Z</cp:lastPrinted>
  <dcterms:modified xsi:type="dcterms:W3CDTF">2018-04-04T10:23:00Z</dcterms:modified>
  <cp:revision>5</cp:revision>
  <dc:subject/>
  <dc:title/>
</cp:coreProperties>
</file>