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04.04.2018</w:t>
      </w: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  <w:u w:val="single"/>
        </w:rPr>
        <w:t>№ 13/8</w:t>
      </w:r>
    </w:p>
    <w:p>
      <w:pPr>
        <w:pStyle w:val="Normal"/>
        <w:spacing w:before="0" w:after="480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spacing w:before="0" w:after="36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 согласовании кандидатуры на должность заместителя главы администрации район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В соответствии с частью 4 статьи 35 Устава муниципального образования Юрьянский район  Кировской области Юрьянская районная Дума 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Согласовать назначение СКУТИНОЙ Оксаны Викторовны на должность заместителя главы администрации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й Думы               О.В. Федот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>
          <w:sz w:val="24"/>
          <w:szCs w:val="29"/>
        </w:rPr>
      </w:pPr>
      <w:r>
        <w:rPr>
          <w:szCs w:val="28"/>
        </w:rPr>
        <w:t>Кировской области         А.Ю. Пота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1:01:00Z</dcterms:created>
  <dc:creator>tehprom</dc:creator>
  <dc:description/>
  <cp:keywords/>
  <dc:language>en-US</dc:language>
  <cp:lastModifiedBy>Admin</cp:lastModifiedBy>
  <cp:lastPrinted>2011-10-28T08:30:00Z</cp:lastPrinted>
  <dcterms:modified xsi:type="dcterms:W3CDTF">2018-04-04T10:34:00Z</dcterms:modified>
  <cp:revision>3</cp:revision>
  <dc:subject/>
  <dc:title>Решения Думы</dc:title>
</cp:coreProperties>
</file>