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04.04.2018                                                                                                                           № 13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20.12.2017  № 12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0.12.2017  № 12/1 «Об утверждении  бюджета Юрьянского муниципального района на 2018 год и на плановый период 2019 и 2020 годов»</w:t>
      </w:r>
    </w:p>
    <w:p>
      <w:pPr>
        <w:pStyle w:val="Subtitle"/>
        <w:numPr>
          <w:ilvl w:val="1"/>
          <w:numId w:val="1"/>
        </w:numPr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7 885,4»  заменить цифрами «367 739,8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50 285,4» заменить цифрами «377 915,6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в подпункте 3 цифры «2 400,0» заменить цифрами «10 175,8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2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в подпункте 1 цифры «320 571,2» заменить на цифры «320 776,8», цифры «320 399,5» заменить цифрами «320 257,9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в подпункте 2 цифры «322 971,2» заменить на цифры «323 176,8», цифры «322 799,5» заменить цифрами «322 657,9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3. В пункте 16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в подпункте 1 цифры «24 143,0» заменить цифрами «32 547,7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.4. В пункте 20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0.1. на 2018 год цифры «22 388,5» заменить цифрами «24 995,5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Дополнить подпунктом 20.10. </w:t>
      </w:r>
    </w:p>
    <w:p>
      <w:pPr>
        <w:pStyle w:val="Normal"/>
        <w:rPr/>
      </w:pPr>
      <w:r>
        <w:rPr>
          <w:b/>
          <w:bCs/>
          <w:szCs w:val="28"/>
        </w:rPr>
        <w:t>«</w:t>
      </w:r>
      <w:r>
        <w:rPr>
          <w:bCs/>
          <w:szCs w:val="28"/>
        </w:rPr>
        <w:t>20.10</w:t>
      </w:r>
      <w:r>
        <w:rPr>
          <w:b/>
          <w:bCs/>
          <w:szCs w:val="28"/>
        </w:rPr>
        <w:t xml:space="preserve">. </w:t>
      </w:r>
      <w:r>
        <w:rPr>
          <w:sz w:val="28"/>
          <w:szCs w:val="28"/>
        </w:rPr>
        <w:t>Субсидии на ремонт основных (центральных)  улиц в моногородах Кировской области  на 2018 год в сумме 7 056,61  тыс.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дить распределение  субсидии на ремонт основных (центральных)  улиц в моногородах Кировской области  на 2018 год согласно приложению 38 к настоящему Решению.»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Дополнить подпунктом 20.11. </w:t>
      </w:r>
    </w:p>
    <w:p>
      <w:pPr>
        <w:pStyle w:val="Normal"/>
        <w:ind w:left="700" w:hanging="0"/>
        <w:rPr>
          <w:sz w:val="28"/>
          <w:szCs w:val="28"/>
        </w:rPr>
      </w:pPr>
      <w:r>
        <w:rPr>
          <w:b/>
          <w:bCs/>
          <w:szCs w:val="28"/>
        </w:rPr>
        <w:t>«</w:t>
      </w:r>
      <w:r>
        <w:rPr>
          <w:bCs/>
          <w:szCs w:val="28"/>
        </w:rPr>
        <w:t>20.11</w:t>
      </w:r>
      <w:r>
        <w:rPr>
          <w:b/>
          <w:bCs/>
          <w:szCs w:val="28"/>
        </w:rPr>
        <w:t xml:space="preserve">. </w:t>
      </w:r>
      <w:r>
        <w:rPr>
          <w:sz w:val="28"/>
          <w:szCs w:val="28"/>
        </w:rPr>
        <w:t>Субсидии на поддержку малого и среднего предпринимательства: 1) на 2018 год в сумме 181,3  тыс.рублей;</w:t>
      </w:r>
    </w:p>
    <w:p>
      <w:pPr>
        <w:pStyle w:val="Normal"/>
        <w:ind w:left="700" w:hanging="0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8"/>
          <w:szCs w:val="28"/>
        </w:rPr>
        <w:t>на 2019 год в сумме 205,6 тыс.</w:t>
      </w:r>
      <w:r>
        <w:rPr>
          <w:sz w:val="28"/>
          <w:szCs w:val="28"/>
        </w:rPr>
        <w:t xml:space="preserve"> рублей и на 2020 год в сумме 203,6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, что субсидии распределяются Законом Кировской области «Об областном бюджете на 2018 год и на плановый период 2019 и 2020 годов» в соответствии с нормативно правовыми актами правительства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распределение  субсидии на поддержку малого и среднего предпринимательства:</w:t>
      </w:r>
    </w:p>
    <w:p>
      <w:pPr>
        <w:pStyle w:val="Normal"/>
        <w:rPr/>
      </w:pPr>
      <w:r>
        <w:rPr>
          <w:sz w:val="28"/>
          <w:szCs w:val="28"/>
        </w:rPr>
        <w:t>1)  на 2018 год согласно приложению 39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2) на 2019 и 2020 годы согласно приложению 40 к настоящему решению.»</w:t>
      </w:r>
    </w:p>
    <w:p>
      <w:pPr>
        <w:pStyle w:val="Normal"/>
        <w:ind w:firstLine="697"/>
        <w:rPr/>
      </w:pPr>
      <w:r>
        <w:rPr>
          <w:sz w:val="28"/>
          <w:szCs w:val="28"/>
        </w:rPr>
        <w:t>1.5. Пункт 30 дополнить пунктом 3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следующего содержания:</w:t>
      </w:r>
    </w:p>
    <w:p>
      <w:pPr>
        <w:pStyle w:val="Normal"/>
        <w:ind w:firstLine="697"/>
        <w:rPr/>
      </w:pPr>
      <w:r>
        <w:rPr>
          <w:sz w:val="28"/>
          <w:szCs w:val="28"/>
        </w:rPr>
        <w:t>«30.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вести мораторий на установление в 2018 году налоговых льгот, пониженных налоговых ставок, дифференцированных налоговых ставок по единому налогу на вмененный доход подлежащего зачислению в районный бюджет».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6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8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 подразделам классификации расходов бюджетов на 2018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8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1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8 год» утвердить в новой редакции. Прилагается.</w:t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</w:rPr>
        <w:t>1.1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13 «Распределение иных межбюджетных трансфертов на поддержку мер по обеспечению сбалансированности бюджетов поселений на 201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3. Приложение 25 «Прогнозируемые объемы поступления доходов бюджета 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9 и 2020 годы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4. Приложение 26 «Распределение бюджетных ассигнований по разделам и  подразделам классификации расходов бюджетов на 2019 и на 2020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5. Приложение 27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9 и на 2020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6. Приложение 28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9 и на 2020 годы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ind w:firstLine="700"/>
        <w:jc w:val="both"/>
        <w:rPr>
          <w:szCs w:val="28"/>
        </w:rPr>
      </w:pPr>
      <w:r>
        <w:rPr>
          <w:b w:val="false"/>
          <w:szCs w:val="28"/>
        </w:rPr>
        <w:t>1.17.  Приложение 29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9 и на 2020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/>
      </w:pPr>
      <w:r>
        <w:rPr>
          <w:szCs w:val="28"/>
        </w:rPr>
        <w:t>Юрьянского района            А.Ю. Потапенко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Ролич Наталья</cp:lastModifiedBy>
  <cp:lastPrinted>2018-04-06T08:09:00Z</cp:lastPrinted>
  <dcterms:modified xsi:type="dcterms:W3CDTF">2018-04-06T05:49:00Z</dcterms:modified>
  <cp:revision>66</cp:revision>
  <dc:subject/>
  <dc:title/>
</cp:coreProperties>
</file>