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37790</wp:posOffset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4.2018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u w:val="single"/>
        </w:rPr>
        <w:t>№ 13/15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 внесении изменений в решение Юрьянской районной Думы от </w:t>
      </w:r>
      <w:r>
        <w:rPr>
          <w:rFonts w:cs="Times New Roman" w:ascii="Times New Roman" w:hAnsi="Times New Roman"/>
          <w:b/>
          <w:sz w:val="28"/>
          <w:szCs w:val="28"/>
        </w:rPr>
        <w:t>16.09.2015 № 38/5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6.1999 № 120-ФЗ "Об  основах системы профилактики безнадзорности и правонарушений несовершеннолетних", законом Кировской области от 25.11.2010 № 578-ЗО "О комиссиях по делам несовершеннолетних и защите их прав в Кировской области", Юрья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состав комиссии по делам несовершеннолетних и защите их прав муниципального образования Юрьянский муниципальный район Кировской области, утвержденного решением Юрьянской районной Думы от 16.09.2015 № 38/5 «Об утверждении состава комиссии по делам несовершеннолетних и защите их прав муниципального образования Юрьянский муниципальный район Кировской области» следующие изменения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ести из состава комисси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легжанину Веру Анатольевну, заместителя главы администрации района, председателя комисс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слову Татьяну Викторовну, ведущего специалиста по опеке и попечительству отдела социальной работы, члена комисси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вачеву Любовь Викторовну, заместителя директора КОГАУСО «Юрьянский комплексный центр социального обслуживания населения», члена комисси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состав комисс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кутину Оксану Викторовну, заместителя главы администрации района, председателя комисси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омаренко Веру Анатольевну, заведующую отделом социальной работы, члена комиссии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агаеву Елену Леонидовну, директора КОГАУСО «Межрайонный  комплексный центр социального обслуживания населения в Юрьянском районе», члена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spacing w:lineRule="auto" w:line="360" w:before="0" w:after="48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законную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ной Думы       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ровской области                 А.Ю. Потапенк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 w:bidi="en-US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 w:val="24"/>
      <w:szCs w:val="32"/>
      <w:lang w:val="en-US" w:bidi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 w:bidi="en-US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sz w:val="24"/>
      <w:szCs w:val="24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 w:val="24"/>
      <w:szCs w:val="22"/>
      <w:lang w:val="en-US" w:bidi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1">
    <w:name w:val="Название предприятия 1"/>
    <w:basedOn w:val="Normal"/>
    <w:next w:val="Normal"/>
    <w:qFormat/>
    <w:pPr>
      <w:spacing w:lineRule="atLeast" w:line="220" w:before="240" w:after="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56:00Z</dcterms:created>
  <dc:creator>admin</dc:creator>
  <dc:description/>
  <cp:keywords/>
  <dc:language>en-US</dc:language>
  <cp:lastModifiedBy>Admin</cp:lastModifiedBy>
  <cp:lastPrinted>2018-03-16T15:40:00Z</cp:lastPrinted>
  <dcterms:modified xsi:type="dcterms:W3CDTF">2018-04-04T11:00:00Z</dcterms:modified>
  <cp:revision>5</cp:revision>
  <dc:subject/>
  <dc:title/>
</cp:coreProperties>
</file>