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04.04.2018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№ 13/16</w:t>
      </w:r>
    </w:p>
    <w:p>
      <w:pPr>
        <w:pStyle w:val="Heading"/>
        <w:spacing w:before="0" w:after="480"/>
        <w:ind w:left="567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/>
      </w:pPr>
      <w:r>
        <w:rPr>
          <w:b/>
          <w:sz w:val="28"/>
        </w:rPr>
        <w:t>Об утверждении плана работы Юрьянской районной Думы на 2018 год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360"/>
        <w:ind w:left="0" w:right="-81" w:firstLine="792"/>
        <w:jc w:val="both"/>
        <w:rPr/>
      </w:pPr>
      <w:r>
        <w:rPr>
          <w:sz w:val="28"/>
          <w:szCs w:val="28"/>
        </w:rPr>
        <w:t>В соответствии со статьей 15 Регламента районной Думы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1. Утвердить план работы Юрьянской районной Думы на 2018 год согласно приложени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ланирование работы районной Думы не исключает возможности рассмотрения вопросов вне плана.</w:t>
      </w:r>
    </w:p>
    <w:p>
      <w:pPr>
        <w:pStyle w:val="Normal"/>
        <w:spacing w:lineRule="auto" w:line="360" w:before="0" w:after="48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 момента подписания.</w:t>
        <w:tab/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Председатель Юрьянской </w:t>
      </w:r>
    </w:p>
    <w:p>
      <w:pPr>
        <w:pStyle w:val="Heading"/>
        <w:ind w:left="0" w:right="99" w:hanging="0"/>
        <w:jc w:val="both"/>
        <w:rPr/>
      </w:pPr>
      <w:r>
        <w:rPr>
          <w:sz w:val="28"/>
        </w:rPr>
        <w:t>районной Думы               О.В. Федотова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  <w:t>Глава Юрьянского района</w:t>
      </w:r>
    </w:p>
    <w:p>
      <w:pPr>
        <w:pStyle w:val="Heading"/>
        <w:ind w:left="0" w:right="96" w:hanging="0"/>
        <w:jc w:val="both"/>
        <w:rPr/>
      </w:pPr>
      <w:r>
        <w:rPr>
          <w:sz w:val="28"/>
        </w:rPr>
        <w:t>Кировской области</w:t>
        <w:tab/>
        <w:t xml:space="preserve">  А.Ю. Потапенко</w:t>
      </w:r>
    </w:p>
    <w:p>
      <w:pPr>
        <w:pStyle w:val="Normal"/>
        <w:spacing w:lineRule="auto" w:line="360" w:before="0" w:after="72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72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Приложение          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УТВЕРЖДЕН</w:t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решением Юрьянской 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районной Думы                                                                                                               </w:t>
      </w:r>
    </w:p>
    <w:p>
      <w:pPr>
        <w:pStyle w:val="Normal"/>
        <w:ind w:left="578" w:hanging="5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 xml:space="preserve">от 04.04.2018 № 13/16  </w:t>
      </w:r>
    </w:p>
    <w:p>
      <w:pPr>
        <w:pStyle w:val="Heading2"/>
        <w:ind w:left="576" w:hanging="576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Юрьянской районной Думы на 2018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70"/>
        <w:gridCol w:w="2551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МЕРОПРИЯ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</w:rPr>
              <w:t>1.1. Активизировать работу с избирателями района.</w: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этой целью: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-проводить встречи с избирателями соответствующего избирательного округа с отчетами о работе в районной Думе и в своем избирательном округ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и главы поселен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-обобщать предложения и замечания,  поступившие в ходе встреч с избирателями,  отчитываться о проделанной по ним работе перед избирателями,  на заседаниях районной Думы и заседаниях постоянных комисс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встре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ОиКР,  депута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нимать участие в проведении встреч главы района с населением,  конференциях,  собраниях гражд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, УОиКР</w:t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-взаимодействовать с организациями государственной власти и местного самоуправления,  общественными объединениями,  предприятиями,  организациями всех форм собственности по вопросам,  затрагивающим интересы избира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1.2. Организовать постоянный контроль за исполнением решений,  принятых районной Думой. Своевременно готовить материалы о снятии решений с контроля на заседания районной Ду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ОиКР,  председатели постоянных комисс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3. Регулярно информировать население района о работе районной Думы через газету «Юрьянские вести. </w:t>
            </w:r>
          </w:p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>Публиковать решения Юрьянской районной Думы в газете «Юрьянские вести», Информационном бюллетене, на сайте Юрьян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иКР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РАЙОННОЙ ДУМ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1. Регулярно проводить заседания районной Ду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Не реже 1 раза в 3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йонной Думы,  УОиКР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Рассмотреть на заседаниях Думы следующие вопросы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. Об утверждении отчета о выполнении программы приватизации муниципального имущества за 2017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муниципального имуществ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2. Отчет о работе контрольно-счетной комиссии за 2017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рта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Сектор по контрольно-ревизионной работ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</w:rPr>
              <w:t>2.2.3. О согласовании кандидатуры на должность заместителя главы администрации района</w:t>
            </w:r>
          </w:p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район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4. О внесении изменений в схему территориального планир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Сектор архитектуры и градостроительств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5. Отчет об исполнении бюджета Юрьянского муниципального района за 2017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 xml:space="preserve">2.2.6. Информация о ходе месячника по благоустройству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2-3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Сектор архитектуры и градостроительстваглавы поселений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7. Отчет о подготовке объектов ЖКХ к отопительному сезону 2018-2019 г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2-3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жизнеобеспечения, главы поселен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8. </w:t>
            </w:r>
            <w:r>
              <w:rPr>
                <w:rFonts w:eastAsia="TimesNewRomanPSMT;Times New Roman"/>
                <w:sz w:val="26"/>
                <w:szCs w:val="26"/>
              </w:rPr>
              <w:t>Отчет о деятельности главы Юрьянского района за 2017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2-3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района, УОиК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9. Утверждение бюджета муниципального района на очередной 2018 финансовый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Глава района, управление финансов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 xml:space="preserve">2.2.10. О внесении изменений в решение Юрьянской районной Думы «О введении на территории муниципального образования Юрьянский муниципальный район системы налогообложения в виде единого налога на вмененный доход»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экономического разви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>2.2.11. Заключения на проекты решений о бюджете Юрьянского района, отчет об исполнении бюджета Юрьян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контрольно-ревизионной работ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autoSpaceDE w:val="false"/>
              <w:snapToGrid w:val="false"/>
              <w:jc w:val="both"/>
              <w:rPr/>
            </w:pPr>
            <w:r>
              <w:rPr>
                <w:rFonts w:eastAsia="TimesNewRomanPSMT;Times New Roman"/>
                <w:sz w:val="26"/>
                <w:szCs w:val="26"/>
              </w:rPr>
              <w:t>2.2.12. Рассмотрение кандидатур на награждение Почетной грамотой Юрьянской районной Ду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NewRomanPSMT;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NewRomanPSMT;Times New Roman"/>
                <w:sz w:val="26"/>
                <w:szCs w:val="26"/>
              </w:rPr>
              <w:t>Комиссия по мандатам, регламенту и депутатской этике, УОиК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3. О внесении изменений в Устав муниципального образования Юрьянский райо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Юридический отдел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4. О внесении изменений в нормативные акты по муниципальной служб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изменения законод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иКР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5. О внесении изменений в бюджет Юрьянского муниципального района на 2018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Глава администрации района, управлении финансов</w:t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6. О внесении изменений в бюджетный процес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7. О внесении изменений в нормативные акты, касающиеся земельно-имущественных отнош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муниципального имуществ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2"/>
                <w:numId w:val="3"/>
              </w:numPr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 внесении изменений в состав комиссии по делам несовершеннолетних и защите их прав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иЗП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2"/>
                <w:numId w:val="3"/>
              </w:numPr>
              <w:overflowPunct w:val="false"/>
              <w:autoSpaceDE w:val="false"/>
              <w:ind w:left="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статусе депутата, члена выборного органа местного самоуправления, выборного должностного лица местного самоуправления в Юрьянском район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отдел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СТОЯННЫХ ДЕПУТАТСКИХ КОМИССИЙ</w:t>
            </w:r>
          </w:p>
          <w:p>
            <w:pPr>
              <w:pStyle w:val="TextBody"/>
              <w:spacing w:before="0" w:after="12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Проводить заседания постоянных комисс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Не реже 1 раза в 3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5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5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8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24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18-03-28T08:34:00Z</cp:lastPrinted>
  <dcterms:modified xsi:type="dcterms:W3CDTF">2018-04-04T11:03:00Z</dcterms:modified>
  <cp:revision>6</cp:revision>
  <dc:subject/>
  <dc:title>Бланк администрации области</dc:title>
</cp:coreProperties>
</file>