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_30.11.2018__                                                                                                            №_</w:t>
      </w:r>
      <w:r>
        <w:rPr>
          <w:u w:val="single"/>
        </w:rPr>
        <w:t>_21/1</w:t>
      </w:r>
      <w:r>
        <w:rPr/>
        <w:t>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 в первом чтен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Принять проект бюджета Юрьянского муниципального района на 2019 год и на плановый период 2020 и 2021 годов в первом чтении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1.1.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19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368 571,9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369 771,9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в сумме  1 200,0  тыс. 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1.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0 год и на 2021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 на  2020 год в сумме   329 958,8 тыс. рублей и на 2021 год в сумме 334 774,7 тыс.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2) общий объем расходов на 2020 год в сумме 331 158,8  тыс. рублей и на 2021 год в сумме 335 974,7 тыс.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 xml:space="preserve">3) дефицит бюджета на 2020 год в сумме  1 200,0  тыс. рублей и на 2021 год в сумме 1 200,0 тыс.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1.3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19 год и на плановый период 2020 и 2021 годов, согласно приложению 1 к настоящему Решению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4. Установить предельный объем муниципального долга Юрьянского района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1) на 2019 год в сумме  15 000,0  тыс.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2) на 2020 год в сумме 15 000,0 тыс.рублей и на 2021 год в сумме 15 000,0 тыс.рублей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2. Предложения и замечания по проекту бюджета Юрьянского муниципального района на 2019 год и на плановый период 2020 и 2021 годов направить в комиссию по бюджету администрации Юрьянского района до 13.12.2018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3. Дату рассмотрения бюджета Юрьянского муниципального района на 2018 год и на плановый период 2019 и 2020 годов во втором чтении назначить на 19.12.2018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4. Опубликовать решение об утверждении бюджета Юрьянского муниципального района в первом чтении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5. Настоящее решение вступает в силу после опубликования.</w:t>
      </w: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</w:t>
      </w:r>
    </w:p>
    <w:p>
      <w:pPr>
        <w:pStyle w:val="Subtitle"/>
        <w:jc w:val="both"/>
        <w:rPr/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                                                    Л.К. Кольцова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             </w:t>
      </w:r>
      <w:r>
        <w:rPr/>
        <w:t xml:space="preserve">                     </w:t>
      </w:r>
      <w:r>
        <w:rPr>
          <w:sz w:val="20"/>
          <w:szCs w:val="20"/>
        </w:rPr>
        <w:t xml:space="preserve">                       </w:t>
      </w:r>
      <w:r>
        <w:rPr/>
        <w:t xml:space="preserve">                         </w:t>
      </w:r>
      <w:r>
        <w:rPr>
          <w:sz w:val="28"/>
        </w:rPr>
        <w:t>Ю.П. Федотов</w:t>
      </w:r>
    </w:p>
    <w:p>
      <w:pPr>
        <w:pStyle w:val="Normal"/>
        <w:spacing w:lineRule="auto" w:line="240"/>
        <w:ind w:hanging="0"/>
        <w:rPr/>
      </w:pPr>
      <w:r>
        <w:rPr/>
        <w:t xml:space="preserve">     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к решению Юрьянской районной Думы </w:t>
      </w:r>
    </w:p>
    <w:p>
      <w:pPr>
        <w:pStyle w:val="Normal"/>
        <w:spacing w:lineRule="auto" w:line="240"/>
        <w:ind w:left="5220" w:hanging="0"/>
        <w:rPr>
          <w:sz w:val="20"/>
          <w:szCs w:val="20"/>
        </w:rPr>
      </w:pPr>
      <w:r>
        <w:rPr>
          <w:sz w:val="20"/>
          <w:szCs w:val="20"/>
        </w:rPr>
        <w:t>«Об утверждении бюджета Юрьянского муниципального района на 2019 год и на плановый период 2020 и 2021 годов в первом чтении»</w:t>
      </w:r>
      <w:r>
        <w:rPr/>
        <w:t xml:space="preserve">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19 год и на плановый период 2020 и 2021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lineRule="auto" w:line="240"/>
      <w:ind w:firstLine="10620"/>
      <w:jc w:val="lef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0:32:00Z</dcterms:created>
  <dc:creator>lena-k</dc:creator>
  <dc:description/>
  <cp:keywords/>
  <dc:language>en-US</dc:language>
  <cp:lastModifiedBy>lena</cp:lastModifiedBy>
  <cp:lastPrinted>2018-11-19T16:07:00Z</cp:lastPrinted>
  <dcterms:modified xsi:type="dcterms:W3CDTF">2018-12-06T13:22:00Z</dcterms:modified>
  <cp:revision>3</cp:revision>
  <dc:subject/>
  <dc:title/>
</cp:coreProperties>
</file>