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30.11.2018_                                      пгт Юрья                                  _21/7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keepNext w:val="false"/>
        <w:keepLines w:val="false"/>
        <w:widowControl w:val="false"/>
        <w:suppressAutoHyphens w:val="true"/>
        <w:spacing w:before="480" w:after="480"/>
        <w:ind w:left="426" w:right="284" w:hanging="0"/>
        <w:jc w:val="center"/>
        <w:rPr/>
      </w:pPr>
      <w:r>
        <w:rPr/>
        <w:t>О назначении публичных слушаний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 Устава муниципального образования Юрьянский муниципальный район Кировской области, Положением о публичных слушаниях в муниципальном образовании Юрьянский муниципальный район Кировской области, утвержденным решением Юрьянской районной Думы Кировской области от 22.06.2016 № 45/9,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Юрьянской районной Думы «О принятии Устава муниципального образования Юрьянский муниципальный район Кировской области» на 11.12.2018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убличных слушаний – зал администрации Юрьянского района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ремя проведения публичных слушаний – 15 часов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ветственный за проведение публичных слушаний 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района (Ладыгина Н.А.)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5. Настоящее Решение 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6. Настоящее решение вступает в силу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    Л.К. Кольцова</w:t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Ю.П. Федотов</w:t>
      </w:r>
      <w:r>
        <w:rPr/>
        <w:tab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/>
      </w:pPr>
      <w:r>
        <w:rPr/>
      </w:r>
    </w:p>
    <w:p>
      <w:pPr>
        <w:pStyle w:val="ConsPlusNormal"/>
        <w:pBdr>
          <w:bottom w:val="single" w:sz="12" w:space="2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41:00Z</dcterms:created>
  <dc:creator>Администратор</dc:creator>
  <dc:description/>
  <cp:keywords/>
  <dc:language>en-US</dc:language>
  <cp:lastModifiedBy>lena</cp:lastModifiedBy>
  <cp:lastPrinted>2018-11-20T11:15:00Z</cp:lastPrinted>
  <dcterms:modified xsi:type="dcterms:W3CDTF">2018-12-06T13:32:00Z</dcterms:modified>
  <cp:revision>8</cp:revision>
  <dc:subject/>
  <dc:title/>
</cp:coreProperties>
</file>