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0060" cy="594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3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30.01.2019__                                                                               №____23/3__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before="0" w:after="48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Юрьянской районной Думы от 20.06.2018 № 16/9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Кировской области от 27.12.2018 № 609-П «О внесении изменений в постановление Правительства Кировской области от 12.04.2011 № 98/120» Юрьянская районная Дума РЕШИЛ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Юрьянской районной Думы от 20.06.2018 № 16/9 «Об оплате труда главы Юрьянского района» следующие изменения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слова «должностной оклад в размере 11394 рублей» заменить словами «должностной оклад в размере 11655 рублей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 слова «в размере трех должностных окладов» заменить словами «в размере 3,5 должностных окладов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ополнить решение пунктом 4 следующего содержа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 Расходы на оплату труда главы Юрьянского района предусматриваются в соответствии с подпунктами 1.1, 1.3 пункта 1 решения Юрьянской районной Думы от от 21.12.2012 № 19/7 «О порядке формирования расходов на оплату труда выборного должностного лица местного самоуправления и муниципальных служащих органов местного самоуправления Юрьянского муниципального района.»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ы 4, 5 считать соответственно пунктами 5, 6.</w:t>
      </w:r>
    </w:p>
    <w:p>
      <w:pPr>
        <w:pStyle w:val="Normal"/>
        <w:spacing w:lineRule="auto" w:line="360" w:before="0" w:after="7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вступает в силу с момента подписания и распространяется на правоотношения, возникшие с 01.01.2019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  Л.К. Кольц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                                                       Ю.П. Федот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5:20:00Z</dcterms:created>
  <dc:creator/>
  <dc:description/>
  <cp:keywords/>
  <dc:language>en-US</dc:language>
  <cp:lastModifiedBy>Admin</cp:lastModifiedBy>
  <dcterms:modified xsi:type="dcterms:W3CDTF">2019-01-30T13:04:00Z</dcterms:modified>
  <cp:revision>3</cp:revision>
  <dc:subject/>
  <dc:title/>
</cp:coreProperties>
</file>