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0695" cy="59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30.01.2019_                                                                                            № _23/4__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21.12.2012 № 19/7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от 27.12.2018 № 609-П «О внесении изменений в постановление Правительства Кировской области от 12.04.2011 № 98/120» Юрья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21.12.2012 № 19/7 «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Юрьянского муниципального района» (в редакции решения Юрьянской районной Думы от 12.03.2014 № 28/11) следующие измен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1.2.2.4 подпункта 1.2 пункта 1 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2.2.4. Ежемесячное денежное поощрение — до 300 процентов должностного оклада.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1.3.1.1 подпункта 1.3 пункта 1 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1.1. Ежемесячного денежного поощрения — в размере 42 должностных окладов.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1.3.2.3 подпункта 1.3 пункта 1 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2.3. Ежемесячной надбавки к должностному окладу за особые условия муниципальной службы — в размере 14 должностных окладов.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пункт 1.3.2.6 подпункта 1.3 пункта 1  изложить в следующей редакции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3.2.6. Премий за выполнение особо важных и сложных заданий — в размере 4 должностных окладов.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1 изложить в новой редакции согласно приложению № 1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иложение № 3 изложить в новой редакции согласно приложению № 2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иложение № 4 изложить в новой редакции согласно приложению № 3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Утвердить размеры должностных окладов муниципальных служащих Контрольно-счетной комиссии муниципального образования Юрьянский район согласно приложению № 4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публикования и распространяется на правоотношения, возникшие с 01.01.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Юрьянск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    Л.К. Кольцов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      Ю.П. Федо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32:00Z</dcterms:created>
  <dc:creator/>
  <dc:description/>
  <cp:keywords/>
  <dc:language>en-US</dc:language>
  <cp:lastModifiedBy>Admin</cp:lastModifiedBy>
  <dcterms:modified xsi:type="dcterms:W3CDTF">2019-01-30T13:07:00Z</dcterms:modified>
  <cp:revision>2</cp:revision>
  <dc:subject/>
  <dc:title/>
</cp:coreProperties>
</file>