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8155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12.2019                                                                                         № 29/3</w:t>
      </w:r>
    </w:p>
    <w:p>
      <w:pPr>
        <w:pStyle w:val="Normal"/>
        <w:spacing w:before="0" w:after="48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 внесении изменений в решение Юрьянской районной Думы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16.12.2015 № 41/4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В связи с индексацией должностных окладов муниципальных служащих с 01.10.2019 на основании Указа Губернатора Кировской области от 03.10.2019 № 123 «О повышении размеров должностных окладов депутатов, выборных должностных лиц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Юрьянской районной Думы от 16.12.2015 № 41/4 «О  Порядке установления и выплаты пенсии за выслугу лет лицам, замещавшим должности муниципальной службы в органах местного самоуправления  Юрьянского муниципального района» (далее - Порядок) (с изменениями, внесенными решениями районной Думы от 16.12.2016 № 4/3, от 22.03.2017 № 5/7, от 10.05.2017 № 6/5, от 18.04.2018 № 14/5, 26.09.2018  № 19/4) следующие изменения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ункт 4 раздела 2 «Размер пенсии за выслугу лет» Порядка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«4. Размер пенсии за выслугу лет не может быть ниже 2607,50 рублей.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распространяется на правоотношения, возникшие  с 1 октября 2019 год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йонной Думы       Л.К. Кольцов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ировской области        Ю.П. Федот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27:00Z</dcterms:created>
  <dc:creator>123 </dc:creator>
  <dc:description/>
  <cp:keywords/>
  <dc:language>en-US</dc:language>
  <cp:lastModifiedBy>Пользователь</cp:lastModifiedBy>
  <dcterms:modified xsi:type="dcterms:W3CDTF">2019-12-06T05:26:00Z</dcterms:modified>
  <cp:revision>3</cp:revision>
  <dc:subject/>
  <dc:title/>
</cp:coreProperties>
</file>