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24.07.2019                                                                                                                               № 27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9.12.2018  № 22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9.12.2018  № 22/2 «Об утверждении  бюджета Юрьянского муниципального района на 2019 год и на плановый период 2020 и 2021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hd w:fill="FFFFFF" w:val="clear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78 305,5»  заменить цифрами «380 956,2»;</w:t>
      </w:r>
    </w:p>
    <w:p>
      <w:pPr>
        <w:pStyle w:val="Subtitle"/>
        <w:shd w:fill="FFFFFF" w:val="clear"/>
        <w:spacing w:lineRule="auto" w:line="360"/>
        <w:jc w:val="both"/>
        <w:rPr/>
      </w:pPr>
      <w:r>
        <w:rPr>
          <w:b w:val="false"/>
          <w:bCs/>
          <w:szCs w:val="28"/>
        </w:rPr>
        <w:t>в подпункте 2 цифры «395 059,7» заменить цифрами «397 710,4».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В пункте 2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1 В подпункте 1 на 2020 год цифры «329 029,2» заменить на цифры «336 993,2», на 2021 год цифры «331 909,1» заменить на цифры «329 269,1»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2. В подпункте 2 на 2020 год цифры «330 229,2» заменить на цифры «338 193,2», на 2021 год цифры «333 109,1» заменить на цифры «330 469,1».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В подпункте 2 пункта 16 на 2020 год цифры «</w:t>
      </w:r>
      <w:r>
        <w:rPr>
          <w:b w:val="false"/>
          <w:szCs w:val="28"/>
        </w:rPr>
        <w:t>24 647,5</w:t>
      </w:r>
      <w:r>
        <w:rPr>
          <w:b w:val="false"/>
          <w:bCs/>
          <w:szCs w:val="28"/>
        </w:rPr>
        <w:t>» заменить на цифры «32 611,5» и на 2021 год цифры «24 903,7» заменить на цифры «22 263,7».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4. В пункте 20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9 год цифры «31 716,9» заменить на цифры «32 735,6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2. на 2019 год цифры «855,8» заменить на цифры «825,8»;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 w:val="false"/>
          <w:bCs/>
          <w:szCs w:val="28"/>
        </w:rPr>
        <w:t>в подпункт 20.5. на 2019 год цифры «5 283,342» заменить на цифры «4 994,954»;</w:t>
      </w:r>
      <w:r>
        <w:rPr>
          <w:bCs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>дополнить подпунктом 20.10. следующего содержания: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20.10</w:t>
      </w:r>
      <w:r>
        <w:rPr>
          <w:b/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Иные межбюджетные трансферты местным бюджетам, направленные на а</w:t>
      </w:r>
      <w:r>
        <w:rPr>
          <w:iCs/>
          <w:color w:val="000000"/>
          <w:sz w:val="28"/>
          <w:szCs w:val="28"/>
        </w:rPr>
        <w:t>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8 года</w:t>
      </w:r>
      <w:r>
        <w:rPr>
          <w:sz w:val="28"/>
          <w:szCs w:val="28"/>
        </w:rPr>
        <w:t xml:space="preserve"> в сумме 60,6 тыс. рублей.</w:t>
      </w:r>
    </w:p>
    <w:p>
      <w:pPr>
        <w:pStyle w:val="Normal"/>
        <w:rPr/>
      </w:pPr>
      <w:r>
        <w:rPr>
          <w:bCs/>
          <w:sz w:val="28"/>
          <w:szCs w:val="28"/>
        </w:rPr>
        <w:t>Установить, что и</w:t>
      </w:r>
      <w:r>
        <w:rPr>
          <w:bCs/>
          <w:color w:val="000000"/>
          <w:sz w:val="28"/>
          <w:szCs w:val="28"/>
        </w:rPr>
        <w:t>ные межбюджетные трансферты</w:t>
      </w:r>
      <w:r>
        <w:rPr>
          <w:bCs/>
          <w:sz w:val="28"/>
          <w:szCs w:val="28"/>
        </w:rPr>
        <w:t xml:space="preserve"> распределяются Законом Кировской области «Об областном бюджете на 2019 год и на плановый период 2020 и 2021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твердить распределение  иных межбюджетных трансфертов </w:t>
      </w:r>
      <w:r>
        <w:rPr>
          <w:bCs/>
          <w:color w:val="000000"/>
          <w:sz w:val="28"/>
          <w:szCs w:val="28"/>
        </w:rPr>
        <w:t>местным бюджетам, направленных на а</w:t>
      </w:r>
      <w:r>
        <w:rPr>
          <w:iCs/>
          <w:color w:val="000000"/>
          <w:sz w:val="28"/>
          <w:szCs w:val="28"/>
        </w:rPr>
        <w:t>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8 года</w:t>
      </w:r>
      <w:r>
        <w:rPr>
          <w:sz w:val="28"/>
          <w:szCs w:val="28"/>
        </w:rPr>
        <w:t xml:space="preserve"> согласно приложению 41 к настоящему Решению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дополнить подпунктом 20.11. следующего содержания: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20.1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, на 2020 год в сумме 7 896,0  тыс. рублей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9 год и на плановый период 2020 и 2021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sz w:val="28"/>
          <w:szCs w:val="28"/>
        </w:rPr>
        <w:t xml:space="preserve">Утвердить распределение 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й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, на 2020 год согласно приложению 42 к настоящему Решению».</w:t>
      </w:r>
    </w:p>
    <w:p>
      <w:pPr>
        <w:pStyle w:val="Subtitle"/>
        <w:spacing w:lineRule="auto" w:line="360"/>
        <w:ind w:firstLine="720"/>
        <w:jc w:val="both"/>
        <w:rPr>
          <w:szCs w:val="28"/>
        </w:rPr>
      </w:pPr>
      <w:r>
        <w:rPr>
          <w:b w:val="false"/>
          <w:bCs/>
          <w:szCs w:val="28"/>
        </w:rPr>
        <w:t>1.5. В пункте 21 на 2019 год цифры «4 500,0» заменить на цифры «4 650,0».</w:t>
      </w:r>
    </w:p>
    <w:p>
      <w:pPr>
        <w:pStyle w:val="Normal"/>
        <w:rPr/>
      </w:pPr>
      <w:r>
        <w:rPr>
          <w:bCs/>
          <w:sz w:val="28"/>
          <w:szCs w:val="28"/>
        </w:rPr>
        <w:t>1.6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9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19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9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9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1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9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13 «Распределение иных межбюджетных трансфертов на поддержку мер по обеспечению сбалансированности бюджетов поселений на 2019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 Приложение 15 «Распределение субвенции по осуществлению первичного воинского учета на территориях, где отсутствуют военные комиссариаты  на 2019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1.14. Приложение 19 «Распределение субсидий на софинансирование инвестиционных программ и проектов развития общественной инфраструктуры муниципальных образований в Кировской области в 2019 году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5. Приложение 23</w:t>
      </w:r>
      <w:r>
        <w:rPr>
          <w:szCs w:val="28"/>
        </w:rPr>
        <w:t xml:space="preserve"> «</w:t>
      </w:r>
      <w:r>
        <w:rPr>
          <w:b w:val="false"/>
          <w:bCs/>
          <w:szCs w:val="28"/>
        </w:rPr>
        <w:t>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0 и 2021 годы» утвердить в новой редакции. Прилагается.</w:t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>1.16. Приложение 24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 и  подразделам классификации расходов бюджетов на 2020 год и на 2021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7. Приложение 25 «Распределение  бюджетных ассигнований по целевым статьям (муниципальным  программам Юрьянского района и непрограммным направлениям деятельности), группам видов расходов классификации расходов бюджетов на 2020 год и на 2021 год» утверд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1.18. Приложение 26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0 год и на 2021 год» утвердить в новой редакции»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9. Приложение 27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0 год и на 2021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Ю.П. Федо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Пользователь</cp:lastModifiedBy>
  <cp:lastPrinted>2019-05-31T08:56:00Z</cp:lastPrinted>
  <dcterms:modified xsi:type="dcterms:W3CDTF">2019-07-25T06:47:00Z</dcterms:modified>
  <cp:revision>137</cp:revision>
  <dc:subject/>
  <dc:title/>
</cp:coreProperties>
</file>