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Heading"/>
        <w:ind w:left="0"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28.10.2020                                                                                                     № 36/14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/>
      </w:pPr>
      <w:r>
        <w:rPr>
          <w:b/>
          <w:sz w:val="28"/>
        </w:rPr>
        <w:t xml:space="preserve">О рассмотрении ходатайства Гирсовского сельского поселения </w:t>
      </w:r>
    </w:p>
    <w:p>
      <w:pPr>
        <w:pStyle w:val="Heading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о выделении денежных средств </w:t>
      </w:r>
    </w:p>
    <w:p>
      <w:pPr>
        <w:pStyle w:val="Heading"/>
        <w:spacing w:lineRule="auto" w:line="360"/>
        <w:ind w:left="0" w:right="-8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left="0" w:right="-8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оступившее ходатайство Гирсовского сельского поселения о выделении денежных средств  от 26.10.2020 г. № 197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1. В связи с отсутствием дополнительных доходов в бюджете Юрьянского муниципального района принять к сведению и отказать в выделении денежных средств Гирсовскому сельскому поселению в размере 9 874 530 рублей 05 копеек на следующие мероприятия: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1. Исполнение Решения Арбитражного суда Кировской области от 05.02.2018 г. о  процессуальном правопреемстве в сумме 8 255 876 рублей 15 копеек в пользу ООО «Транспортно-строительная компания».</w:t>
      </w:r>
    </w:p>
    <w:p>
      <w:pPr>
        <w:pStyle w:val="Heading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Оплату  исполнительного листа № ФС 000010367 от 13.03.2015, выданного по Решению Арбитражного суда Кировской области по делу № А 28-110/2015 в отношении должника администрации Гирсовского сельского поселения в пользу взыскателя ООО «Гирсовская теплоснабжающая компания» в сумме 1 618 653 рубля 90 копеек. 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вступает в силу с момента его подписания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 xml:space="preserve">Председателя Юрьянской 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>районной Думы     Л.К. Кольцова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6" w:hanging="0"/>
        <w:jc w:val="both"/>
        <w:rPr/>
      </w:pPr>
      <w:r>
        <w:rPr>
          <w:sz w:val="28"/>
        </w:rPr>
        <w:t>Глава Юрьянского района</w:t>
      </w:r>
    </w:p>
    <w:p>
      <w:pPr>
        <w:pStyle w:val="Heading"/>
        <w:ind w:left="0" w:right="96" w:hanging="0"/>
        <w:jc w:val="both"/>
        <w:rPr/>
      </w:pPr>
      <w:r>
        <w:rPr>
          <w:sz w:val="28"/>
        </w:rPr>
        <w:t>Кировской области     Ю.П. Федо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center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Normal"/>
            <w:tabs>
              <w:tab w:val="clear" w:pos="708"/>
              <w:tab w:val="left" w:pos="2880" w:leader="none"/>
            </w:tabs>
            <w:snapToGrid w:val="false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3612" w:leader="none"/>
            </w:tabs>
            <w:rPr/>
          </w:pPr>
          <w:r>
            <w:rPr/>
            <w:tab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3z0">
    <w:name w:val="WW8Num2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0:03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Admin</cp:lastModifiedBy>
  <cp:lastPrinted>2020-10-27T13:38:00Z</cp:lastPrinted>
  <dcterms:modified xsi:type="dcterms:W3CDTF">2020-10-29T08:02:00Z</dcterms:modified>
  <cp:revision>6</cp:revision>
  <dc:subject/>
  <dc:title>Бланк администрации области</dc:title>
</cp:coreProperties>
</file>