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0.2020                                       пгт Юрья                                               № 36/1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и дополнений в Устав муниципального образования Юрьянский муниципальный район Кировской области»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) следующие измене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1 статьи 9 Устава дополнить пунктом 14 следующего содержа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Ю.П. Федо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36:00Z</dcterms:created>
  <dc:creator>Администратор</dc:creator>
  <dc:description/>
  <cp:keywords/>
  <dc:language>en-US</dc:language>
  <cp:lastModifiedBy>Admin</cp:lastModifiedBy>
  <cp:lastPrinted>2020-10-26T10:01:00Z</cp:lastPrinted>
  <dcterms:modified xsi:type="dcterms:W3CDTF">2020-10-29T06:02:00Z</dcterms:modified>
  <cp:revision>15</cp:revision>
  <dc:subject/>
  <dc:title/>
</cp:coreProperties>
</file>