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28.10.2020                                                                                                                               № 36/3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6 главы 3 Устава муниципального образования Юрьянский муниципальный район Кировской области, принятого решением Юрьянской районной Думы от 19.12.2018 г. №22/5, Юрьянская районная Дума РЕШИЛА: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 Провести публичные слушания по проекту решения «О бюджете Юрьянского муниципального района на 2021 год и плановый период 2022-2023 годов» (далее – проект) 25 ноября 2020 года в 14 часов 00 минут в здании администрации Юрьянского района по адресу: п. Юрья, ул. Ленина, 46, актовый зал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ложения и замечания по проекту направлять до 24 ноября 2020 года в управление финансов администрации Юрьянского района по адресу: п. Юрья, ул. Ленина, 46 кабинет 212, контактный телефон: 2-18-33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ределить докладчиком на публичных слушаниях по проекту начальника управления финансов администрации Юрьянского района Тупицыну Л.В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 сайте администрации Юрьянского района проект, в газете «Юрьянские вести» информацию о дате, времени и месте проведения публичных слушаний по проекту и предоставлении предложений и замечаний по проекту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уководителям управлений, отделов и секторов администрации Юрьянского района принять участие в публичных слушаниях по проекту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Контроль за выполнением решения возложить на начальник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управления финансов администрации Юрьянского района Тупицыну Л.В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Л.К. Кольцова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rPr/>
      </w:pPr>
      <w:r>
        <w:rPr>
          <w:szCs w:val="28"/>
        </w:rPr>
        <w:t>Глава Юрьянского райо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Ю.П. Федото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2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29:00Z</dcterms:created>
  <dc:creator>lena-k</dc:creator>
  <dc:description/>
  <cp:keywords/>
  <dc:language>en-US</dc:language>
  <cp:lastModifiedBy>Admin</cp:lastModifiedBy>
  <cp:lastPrinted>2019-10-09T11:22:00Z</cp:lastPrinted>
  <dcterms:modified xsi:type="dcterms:W3CDTF">2020-10-29T06:06:00Z</dcterms:modified>
  <cp:revision>6</cp:revision>
  <dc:subject/>
  <dc:title>                                                                                                                                                       </dc:title>
</cp:coreProperties>
</file>