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28.10.2020                                                                                                       № 36/10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Подгорцевского сельского поселения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выделении денежных средств 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Подгорцевского сельского поселения о выделении денежных средств  от 09.10.2020 г. № 153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подтверждающих документов к ходатайству о  выделении 32 000 000 рублей Подгорцевскому сельскому поселению отказать в рассмотрении данного ходата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одписани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я Юрьянской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районной Думы</w:t>
        <w:tab/>
        <w:t>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>Ю.П. 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Normal"/>
            <w:tabs>
              <w:tab w:val="clear" w:pos="708"/>
              <w:tab w:val="left" w:pos="28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612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50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10-26T10:15:00Z</cp:lastPrinted>
  <dcterms:modified xsi:type="dcterms:W3CDTF">2020-10-29T07:49:00Z</dcterms:modified>
  <cp:revision>13</cp:revision>
  <dc:subject/>
  <dc:title>Бланк администрации области</dc:title>
</cp:coreProperties>
</file>