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28.10.2020                                                                                                                                 № 36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8.12.2019  № 30/2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«Об утверждении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395 376,29» заменить на цифру «402 414,23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 xml:space="preserve">1.1.2. В подпункте 2 цифру «404 750,29» заменить на цифру «411 788,23». 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ункте 14 цифру «</w:t>
      </w:r>
      <w:r>
        <w:rPr>
          <w:b w:val="false"/>
          <w:szCs w:val="28"/>
        </w:rPr>
        <w:t>5 894,8» заменить на цифру «4 921,8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 В пункте 20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1. в подпункте 20.1. цифру «</w:t>
      </w:r>
      <w:r>
        <w:rPr>
          <w:b w:val="false"/>
          <w:bCs/>
          <w:szCs w:val="26"/>
        </w:rPr>
        <w:t>36 712,7</w:t>
      </w:r>
      <w:r>
        <w:rPr>
          <w:b w:val="false"/>
          <w:bCs/>
          <w:szCs w:val="28"/>
        </w:rPr>
        <w:t>» заменить на цифру «42 383,6»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3.2. в подпункте 20.5. цифру «1 861,220» заменить на цифру «1 602,354»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3. в подпункте 20.10. цифру «225,0» заменить на цифру «99,875»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4. в подпункте 20.12. цифру «1274,8» заменить на цифру «1278,43»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5. дополнить подпунктом 20.13.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«20.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а активизацию работы органов местного самоуправления городских и сельских поселений, городских округов области по введению самообложения граждан на 2020 год в сумме 266,4 тыс. рублей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Установить, что субсидии распределяются постановлением Правительства Кировской области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распределение  субсидии на активизацию работы органов местного самоуправления городских и сельских поселений, городских округов области по введению самообложения граждан на 2020 год согласно приложению 41 к настоящему Решению.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4. Пункт 23 изложить в новой редакции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«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: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23.1.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 на 2020 год в сумме 268,0 тыс. рублей;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) на 2021 год в сумме  268,0 тыс. рублей и на 2022 год в сумме  268,0 тыс. рублей.</w:t>
      </w:r>
    </w:p>
    <w:p>
      <w:pPr>
        <w:pStyle w:val="Normal"/>
        <w:widowControl/>
        <w:suppressAutoHyphens w:val="false"/>
        <w:ind w:hanging="0"/>
        <w:rPr>
          <w:rFonts w:eastAsia="Calibri"/>
          <w:sz w:val="28"/>
          <w:szCs w:val="28"/>
          <w:lang w:eastAsia="ru-RU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3.2. </w:t>
      </w:r>
      <w:r>
        <w:rPr>
          <w:rFonts w:eastAsia="Calibri"/>
          <w:sz w:val="28"/>
          <w:szCs w:val="28"/>
          <w:lang w:eastAsia="ru-RU"/>
        </w:rPr>
        <w:t>Социально ориентированным некоммерческим организациям - победителям конкурсного отбора:</w:t>
      </w:r>
    </w:p>
    <w:p>
      <w:pPr>
        <w:pStyle w:val="Normal"/>
        <w:widowControl/>
        <w:suppressAutoHyphens w:val="false"/>
        <w:ind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1) на 2020 год в сумме 367,42 тыс. рублей;</w:t>
      </w:r>
    </w:p>
    <w:p>
      <w:pPr>
        <w:pStyle w:val="Normal"/>
        <w:widowControl/>
        <w:suppressAutoHyphens w:val="false"/>
        <w:ind w:hanging="0"/>
        <w:rPr/>
      </w:pPr>
      <w:r>
        <w:rPr>
          <w:rFonts w:eastAsia="Calibri"/>
          <w:sz w:val="28"/>
          <w:szCs w:val="28"/>
          <w:lang w:eastAsia="ru-RU"/>
        </w:rPr>
        <w:tab/>
        <w:t>2) на 2021 год в сумме 1 102,2 тыс. рублей и на 2022 год в сумме 1 102,2 тыс. рублей.</w:t>
      </w:r>
    </w:p>
    <w:p>
      <w:pPr>
        <w:pStyle w:val="Normal"/>
        <w:widowControl/>
        <w:suppressAutoHyphens w:val="false"/>
        <w:ind w:firstLine="708"/>
        <w:rPr/>
      </w:pPr>
      <w:r>
        <w:rPr>
          <w:rFonts w:eastAsia="Calibri"/>
          <w:sz w:val="28"/>
          <w:szCs w:val="28"/>
          <w:lang w:eastAsia="ru-RU"/>
        </w:rPr>
        <w:t xml:space="preserve">Предоставление субсидий, указанных в подпункте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23.2</w:t>
        </w:r>
      </w:hyperlink>
      <w:r>
        <w:rPr>
          <w:rFonts w:eastAsia="Calibri"/>
          <w:sz w:val="28"/>
          <w:szCs w:val="28"/>
          <w:lang w:eastAsia="ru-RU"/>
        </w:rPr>
        <w:t xml:space="preserve">. пункта 23, осуществляется соответствующими главными распорядителями средств бюджета Юрьянского муниципального района, определенными ведомственной структурой расходов бюджета Юрьянского муниципального района согласно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ям 9</w:t>
        </w:r>
      </w:hyperlink>
      <w:r>
        <w:rPr>
          <w:rFonts w:eastAsia="Calibri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31</w:t>
        </w:r>
      </w:hyperlink>
      <w:r>
        <w:rPr>
          <w:rFonts w:eastAsia="Calibri"/>
          <w:sz w:val="28"/>
          <w:szCs w:val="28"/>
          <w:lang w:eastAsia="ru-RU"/>
        </w:rPr>
        <w:t xml:space="preserve"> к настоящему Решению, в соответствии с порядком, установленным администрацией Юрьянского района.</w:t>
      </w:r>
    </w:p>
    <w:p>
      <w:pPr>
        <w:pStyle w:val="Normal"/>
        <w:widowControl/>
        <w:suppressAutoHyphens w:val="false"/>
        <w:ind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убсидии предоставляются в случае заключения между соответствующими главными распорядителями средств бюджета Юрьянского муниципального района и получателями субсидий, указанными в подпункте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23.2</w:t>
        </w:r>
      </w:hyperlink>
      <w:r>
        <w:rPr>
          <w:rFonts w:eastAsia="Calibri"/>
          <w:sz w:val="28"/>
          <w:szCs w:val="28"/>
          <w:lang w:eastAsia="ru-RU"/>
        </w:rPr>
        <w:t>. пункта 23, договоров (соглашений) о предоставлении субсидий.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В случае если выявлены факты нарушения целей, условий и порядка предоставления субсидии, предусмотренных соглашением, получателем субсидий, указанным в подпункте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23.2</w:t>
        </w:r>
      </w:hyperlink>
      <w:r>
        <w:rPr>
          <w:rFonts w:eastAsia="Calibri"/>
          <w:sz w:val="28"/>
          <w:szCs w:val="28"/>
          <w:lang w:eastAsia="ru-RU"/>
        </w:rPr>
        <w:t>. пункта 23, средства подлежат возврату в бюджет Юрьянского муниципального района в объеме, рассчитанном главным распорядителем средств бюджета Юрьянского муниципального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Юрьянского района.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Субсидии предоставляются в случае открытия получателям субсидий, указанным в подпункте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23.2</w:t>
        </w:r>
      </w:hyperlink>
      <w:r>
        <w:rPr>
          <w:rFonts w:eastAsia="Calibri"/>
          <w:sz w:val="28"/>
          <w:szCs w:val="28"/>
          <w:lang w:eastAsia="ru-RU"/>
        </w:rPr>
        <w:t>. пункта 23, в управлении финансов администрации Юрьянск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widowControl/>
        <w:suppressAutoHyphens w:val="false"/>
        <w:ind w:firstLine="540"/>
        <w:rPr>
          <w:b/>
          <w:b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Санкционирование операций за счет средств субсидий, указанных в подпункте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23.2</w:t>
        </w:r>
      </w:hyperlink>
      <w:r>
        <w:rPr>
          <w:rFonts w:eastAsia="Calibri"/>
          <w:sz w:val="28"/>
          <w:szCs w:val="28"/>
          <w:lang w:eastAsia="ru-RU"/>
        </w:rPr>
        <w:t>. пункта 23, осуществляется управлением финансов администрации Юрьянского района Кировской области на основании представленных получателями субсидий платежных и иных документов, подтверждающих возникновение денежных обязательств, и в порядке, установленных управлением финансов администрации Юрьянского района Кировской области.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0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 подразделам классификации расходов бюджетов на 2020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0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0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0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0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1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на 2020 году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13 «Распределение иных межбюджетных трансфертов на поддержку мер по обеспечению сбалансированности бюджетов поселений на 2020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ab/>
        <w:t>1.13. Приложение 19 «Распределение субсидий на софинансирование инвестиционных программ и проектов развития общественной инфраструктуры муниципальных образований в Кировской области в 2020 году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4. Приложение 30</w:t>
      </w:r>
      <w:r>
        <w:rPr>
          <w:b/>
          <w:szCs w:val="28"/>
        </w:rPr>
        <w:t xml:space="preserve"> «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1 год и 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5. Приложение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1 год и на 2022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1.16. Приложение 37 «Распределение субсидий местным бюджетам из областного бюджета на подготовку сведений о границах территориальных зон на 2020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1.17. Приложение 40 «Распределение субсидий на обеспечение устойчивого развития экономики Кировской области, а также меры по профилактике и устранению последствий распространения новой коронавирусной инфекции и иные цели, на  2020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ab/>
      </w:r>
      <w:r>
        <w:rPr>
          <w:b w:val="false"/>
          <w:bCs/>
          <w:szCs w:val="26"/>
        </w:rPr>
        <w:t>2</w:t>
      </w:r>
      <w:r>
        <w:rPr>
          <w:b w:val="false"/>
          <w:szCs w:val="26"/>
        </w:rPr>
        <w:t>. Настоящее Решение вступает в силу после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Л.К. Кольцова 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>Ю.П. Федото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4" Type="http://schemas.openxmlformats.org/officeDocument/2006/relationships/hyperlink" Target="consultantplus://offline/ref=5C1A92759D77D0FB1301D1F7C8D6D7CB34C92A83552CBC6D69880F818F1E0E6C151F4765E39AA8D46773EA2DF3C05A303A2DDD0FBF537BC65C0F7B19v4w1G" TargetMode="External"/><Relationship Id="rId5" Type="http://schemas.openxmlformats.org/officeDocument/2006/relationships/hyperlink" Target="consultantplus://offline/ref=5C1A92759D77D0FB1301D1F7C8D6D7CB34C92A83552CBC6D69880F818F1E0E6C151F4765E39AA8D4657FEB27F7C05A303A2DDD0FBF537BC65C0F7B19v4w1G" TargetMode="External"/><Relationship Id="rId6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7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8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9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0-10-28T11:05:00Z</cp:lastPrinted>
  <dcterms:modified xsi:type="dcterms:W3CDTF">2020-10-30T12:42:00Z</dcterms:modified>
  <cp:revision>58</cp:revision>
  <dc:subject/>
  <dc:title/>
</cp:coreProperties>
</file>