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Heading"/>
        <w:ind w:left="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28.10.2020                                                                                                     № 36/11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/>
      </w:pPr>
      <w:r>
        <w:rPr>
          <w:b/>
          <w:sz w:val="28"/>
        </w:rPr>
        <w:t xml:space="preserve">О рассмотрении ходатайства Мурыгинского городского поселения 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о выделении денежных средств </w:t>
      </w:r>
    </w:p>
    <w:p>
      <w:pPr>
        <w:pStyle w:val="Heading"/>
        <w:spacing w:lineRule="auto" w:line="360"/>
        <w:ind w:left="0" w:right="-8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0"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ее ходатайство Мурыгинского городского поселения о выделении денежных средств  от 08.10.2020 г. № 1260/3-26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 В связи с отсутствием дополнительных доходов в бюджете Юрьянского муниципального района принять к сведению и отказать в выделении денежных средств Мурыгинскому городскому поселению в размере 4 971 650 рублей 48 копеек на выполнение следующих мероприятий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сполнение судебного решения Юрьянского районного суда № 2-370/2013 от 22.10.2013 по организации  работ по разработке проекта на выполнение берегоукрепительных работ в границах жилого дома № 8 «а» по ул. Фабричная пгт. Мурыгино и проведении данных работ на сумму 3 423 930 рублей 48 копеек.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2. Исполнение предписания прокурора Юрьянского района об устранении нарушений жилищного законодательства, проведение капитального ремонта муниципальной квартиры по адресу: пгт. Мурыгино, ул. Лесная, д.3 кв. 7 на сумму 64 565 рублей.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нение судебного решения по делу № 2-289/2019 от 24.09.2019 по оборудованию пешеходных переходов вблизи общеобразовательных учреждений пгт. Мурыгино на сумму 1 483 155 рубл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его подписания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я Юрьянской 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районной Думы     Л.К. Кольц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Кировской области    Ю.П. Федо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Normal"/>
            <w:tabs>
              <w:tab w:val="clear" w:pos="708"/>
              <w:tab w:val="left" w:pos="28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612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43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0-10-26T10:17:00Z</cp:lastPrinted>
  <dcterms:modified xsi:type="dcterms:W3CDTF">2020-10-29T07:52:00Z</dcterms:modified>
  <cp:revision>10</cp:revision>
  <dc:subject/>
  <dc:title>Бланк администрации области</dc:title>
</cp:coreProperties>
</file>