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№ 36/13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Ивановского сельского поселения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выделении денежных средств </w:t>
      </w:r>
    </w:p>
    <w:p>
      <w:pPr>
        <w:pStyle w:val="Heading"/>
        <w:spacing w:lineRule="auto" w:line="360"/>
        <w:ind w:left="0" w:right="-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Ивановского сельского поселения о выделении денежных средств  от 26.10.2020 г. № 219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В связи с отсутствием дополнительных доходов в бюджете Юрьянского муниципального района принять к сведению и отказать в выделении денежных средств Ивановскому сельскому поселению в размере 7 197 512 рублей 70 копеек на оплату по исполнительному листу № А28-2528/2017 о взыскании с муниципального образования Ивановское сельское поселение Юрьянского района Кировской области в лице администрации поселения за счет казны в пользу муниципального унитарного предприятия жилищно-коммунального хозяйства «Теплосети» ЗАТО Первомайский Кировской области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его подписани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я Юрьянской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     Ю.П. 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Normal"/>
            <w:tabs>
              <w:tab w:val="clear" w:pos="708"/>
              <w:tab w:val="left" w:pos="28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612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3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10-27T11:31:00Z</cp:lastPrinted>
  <dcterms:modified xsi:type="dcterms:W3CDTF">2020-10-29T07:56:00Z</dcterms:modified>
  <cp:revision>6</cp:revision>
  <dc:subject/>
  <dc:title>Бланк администрации области</dc:title>
</cp:coreProperties>
</file>