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387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0.2020</w:t>
        <w:tab/>
        <w:tab/>
        <w:tab/>
        <w:tab/>
        <w:tab/>
        <w:tab/>
        <w:tab/>
        <w:t xml:space="preserve">           </w:t>
        <w:tab/>
        <w:t xml:space="preserve">                № 36/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07.12.2016 № 3/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24.03.2020 № 358-ЗО «О внесении изменений в отдельные законы Кировской области в сфере местного самоуправления и муниципальной службы» Юрьянская районная Дума РЕШ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(в редакции решения районной Думы от 02.08.2017 № 8/5, от 26.10.2017 № 10/5, от 04.04.2018 № 13/6, от 19.12.2018 № 22/3, от 29.05.2019 № 26/5, от 19.02.2020 № 31/3, от 13.05.2020 № 33/5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2 Положения о муниципальной службе муниципального образования Юрьянский район (далее – Положение) дополнить частями 1.2 и 3 следующего содержания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2. Гражданин не может быть назначен на должности председателя, заместителя председателя и аудитора контрольно-счетного органа муниципального образования, а муниципальный служащий не может замещать должности председателя, заместителя председателя и аудитора контрольно-счетного органа муниципального образования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»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«3. Муниципальный служащий, являющийся руководителем, в целях исключения конфликта интересов в органе местного самоуправления,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 указанной должности.»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2. В части 3 статьи 15 Положения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ункт 4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4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удовую книжку и (или) сведения о трудовой деятельности, оформленные в установленном законодательств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за исключением случаев, когда трудовой договор (контракт) заключается впервые;»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в пункте 6 слова «</w:t>
      </w:r>
      <w:r>
        <w:rPr>
          <w:rFonts w:cs="Times New Roman" w:ascii="Times New Roman" w:hAnsi="Times New Roman"/>
          <w:sz w:val="28"/>
          <w:szCs w:val="28"/>
        </w:rPr>
        <w:t>страховое свидетельство обязательного пенсионного страхования» заме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, подтверждающий регистрацию в системе индивидуального (персонифицированного) учета»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Л.К. Кольц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Ю.П. Федот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83B56374AE6C6B9BC6F64766036814A5834DA83E5E405E211F02EC7775C6EDB1D0E689C10333B1664AA85E1C5553CBB51AA29649BBAB42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45:00Z</dcterms:created>
  <dc:creator>Chpr_14</dc:creator>
  <dc:description/>
  <cp:keywords/>
  <dc:language>en-US</dc:language>
  <cp:lastModifiedBy>Admin</cp:lastModifiedBy>
  <cp:lastPrinted>2020-10-13T12:03:00Z</cp:lastPrinted>
  <dcterms:modified xsi:type="dcterms:W3CDTF">2020-10-29T06:18:00Z</dcterms:modified>
  <cp:revision>8</cp:revision>
  <dc:subject/>
  <dc:title>ПРОЕКТ</dc:title>
</cp:coreProperties>
</file>