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393" w:leader="none"/>
          <w:tab w:val="right" w:pos="878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78155" cy="593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12.2020                                                                                               № 37/4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06.03.2019 № 24/9 «Об утверждении состава Комиссии по предварительному рассмотрению и общественной оценке материалов о присвоении звания «Почетный гражданин Юрьянского район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 Положения о присвоении звания «Почетный гражданин Юрьянского района, утвержденного решением Юрьянской районной Думы от 06.02.2013 № 20/8 «Об утверждении Положения о присвоении звания «Почетный гражданин Юрьянского района»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 Юрьянской районной Думы от 06.03.2019 № 24/9 «Об утверждении состава Комиссии по предварительному рассмотрению и общественной оценке материалов о присвоении звания «Почетный гражданин Юрьянского района» следующие изменения:</w:t>
      </w:r>
    </w:p>
    <w:p>
      <w:pPr>
        <w:pStyle w:val="Style19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1. Исключить из состава комиссии </w:t>
      </w:r>
      <w:r>
        <w:rPr>
          <w:rFonts w:cs="Times New Roman" w:ascii="Times New Roman" w:hAnsi="Times New Roman"/>
          <w:sz w:val="28"/>
          <w:szCs w:val="28"/>
        </w:rPr>
        <w:t>Дмитриева Владимира Петровича.</w:t>
      </w:r>
    </w:p>
    <w:p>
      <w:pPr>
        <w:pStyle w:val="Style19"/>
        <w:snapToGrid w:val="fals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ключить в состав комиссии Ким Татьяну Михайловну - председателя Юрьянского районного Совета ветеранов общественной организации ветеранов (пенсионеров) войны, труда, вооруженных сил и правоохранительных орган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подлежит опубликованию в районной газете «Юрьянские вест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вступает в силу со дня его подпис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 xml:space="preserve">  Л.К. Кольц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>Ю.П. Федотов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sectPr>
      <w:headerReference w:type="default" r:id="rId3"/>
      <w:type w:val="nextPage"/>
      <w:pgSz w:w="11906" w:h="16838"/>
      <w:pgMar w:left="1701" w:right="1417" w:gutter="0" w:header="720" w:top="1134" w:footer="0" w:bottom="1417"/>
      <w:pgNumType w:fmt="decimal"/>
      <w:formProt w:val="false"/>
      <w:textDirection w:val="lrTb"/>
      <w:docGrid w:type="default" w:linePitch="360" w:charSpace="139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43:00Z</dcterms:created>
  <dc:creator/>
  <dc:description/>
  <cp:keywords/>
  <dc:language>en-US</dc:language>
  <cp:lastModifiedBy>Admin</cp:lastModifiedBy>
  <cp:lastPrinted>2020-12-02T13:44:00Z</cp:lastPrinted>
  <dcterms:modified xsi:type="dcterms:W3CDTF">2020-12-02T12:49:00Z</dcterms:modified>
  <cp:revision>12</cp:revision>
  <dc:subject/>
  <dc:title/>
</cp:coreProperties>
</file>