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32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пгт Юрья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4/5</w:t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внесении изменений в Регламент Юрьянской районной Думы, утвержденный решением от 27.10.2016 № 2/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Устава муниципального образования Юрьянский муниципальный район Кировской области  Юрьянская районная Дума РЕШИЛА: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гламент Юрьянской районной Думы, утвержденный решением Юрьянской районной Думы от 27.10.2016 № 2/2 «Об утверждении регламента Юрьянской районной Думы», следующие измене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лаву 3 Регламента дополнить статьей 24 следующего содержа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4. Особенности работы представительного органа муниципального образования в дистанционном режиме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исключительных случаях заседания представительного органа муниципального образования могут проводиться в дистанционной форме (далее – дистанционное заседание) с использованием видео-конференц-связи по телекоммуникационным каналам связи, видеозвонков через популярные мессенджеры (</w:t>
      </w:r>
      <w:r>
        <w:rPr>
          <w:rFonts w:cs="Times New Roman" w:ascii="Times New Roman" w:hAnsi="Times New Roman"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legra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 Основанием для проведения дистанционного заседания представительного органа муниципального образования может являться возникновение стихийных бедствий, аварий, катастроф и других ситуаций природного, техногенного, санитарно-эпидемиологического, экономического, социально-политического характер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3. Дистанционное заседание представительного органа муниципального образования может проводиться по инициативе председателя представительного органа муниципального образования, по инициативе не менее 1/3 депутатов представительного органа муниципального образования или по инициативе главы муниципального образования, выраженной в письменной форме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4. Принятие решений представительного органа муниципального образования осуществляется открытым голосованием путем поднятия рук при голосовании соответственно «за», «против», «воздержался» и устным выражением волеизъявления. При наличии технической возможности голосование также может осуществляться с использованием технических (электронных) средств голосования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5. Результаты голосования при дистанционном заседании представительного органа муниципального образования отражаются в протоколе заседания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6. Решения представительного органа, принятые на дистанционном заседании представительного органа муниципального образования, имеют юридическую силу наравне с решениями представительного органа муниципального образования, принятыми на заседании представительного органа муниципального образования».</w:t>
      </w:r>
    </w:p>
    <w:p>
      <w:pPr>
        <w:pStyle w:val="Standard"/>
        <w:spacing w:lineRule="auto" w:line="360"/>
        <w:ind w:firstLine="539"/>
        <w:jc w:val="both"/>
        <w:rPr/>
      </w:pPr>
      <w:r>
        <w:rPr>
          <w:rFonts w:eastAsia="Times New Roman" w:cs="Times New Roman"/>
          <w:sz w:val="28"/>
          <w:szCs w:val="20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eastAsia="Times New Roman" w:cs="Times New Roman" w:ascii="Times New Roman" w:hAnsi="Times New Roman"/>
          <w:sz w:val="28"/>
          <w:szCs w:val="20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Л.К. Кольц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Ю.П. Федо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6:00Z</dcterms:created>
  <dc:creator>Администратор</dc:creator>
  <dc:description/>
  <cp:keywords/>
  <dc:language>en-US</dc:language>
  <cp:lastModifiedBy>Admin</cp:lastModifiedBy>
  <cp:lastPrinted>2020-07-02T08:04:00Z</cp:lastPrinted>
  <dcterms:modified xsi:type="dcterms:W3CDTF">2020-07-02T05:12:00Z</dcterms:modified>
  <cp:revision>14</cp:revision>
  <dc:subject/>
  <dc:title/>
</cp:coreProperties>
</file>