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7325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2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пгт Юрья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34/8</w:t>
      </w:r>
    </w:p>
    <w:p>
      <w:pPr>
        <w:pStyle w:val="Style17"/>
        <w:keepNext w:val="false"/>
        <w:keepLines w:val="false"/>
        <w:widowControl w:val="false"/>
        <w:suppressAutoHyphens w:val="true"/>
        <w:spacing w:before="480" w:after="480"/>
        <w:ind w:left="426" w:right="284" w:hanging="0"/>
        <w:jc w:val="center"/>
        <w:rPr/>
      </w:pPr>
      <w:r>
        <w:rPr/>
        <w:t>О предложении кандидатуры для назначения в состав территориальной избирательной комиссии Юрьянского района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формированием территориальной избирательной комиссии Юрьянского района, в соответствии со статьей 26 Федерального закона от 12.06.2002 № 67-ФЗ «Об гарантиях избирательных прав и права на участие в референдуме граждан Российской Федерации» Юрьянская районная Дума РЕШИЛА: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1. Предложить Избирательной комиссии Кировской области назначить членом территориальной избирательной комиссии Юрьянского района с правом решающего голоса Скутину Оксану Викторовну, 31.05.1976 г.р., образование - высшее, заместителя главы администрации района, являющуюся муниципальным служащим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2. Направить настоящее решение в Избирательную комиссию Кировской области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3. Настоящее решение вступает в силу с момента подписания.  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янской районной Думы     Л.К. Кольц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района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Ю.П. Федотов</w:t>
      </w:r>
    </w:p>
    <w:p>
      <w:pPr>
        <w:pStyle w:val="Normal"/>
        <w:spacing w:lineRule="auto" w:line="240"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Lucida Sans Unicod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краткое содержание"/>
    <w:basedOn w:val="Normal"/>
    <w:next w:val="Normal"/>
    <w:qFormat/>
    <w:pPr>
      <w:keepNext w:val="true"/>
      <w:keepLines/>
      <w:suppressAutoHyphens w:val="false"/>
      <w:spacing w:lineRule="auto" w:line="240" w:before="0" w:after="480"/>
      <w:ind w:right="5557" w:hanging="0"/>
      <w:jc w:val="both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7:44:00Z</dcterms:created>
  <dc:creator>Администратор</dc:creator>
  <dc:description/>
  <cp:keywords/>
  <dc:language>en-US</dc:language>
  <cp:lastModifiedBy>Admin</cp:lastModifiedBy>
  <cp:lastPrinted>2020-07-02T08:34:00Z</cp:lastPrinted>
  <dcterms:modified xsi:type="dcterms:W3CDTF">2020-07-02T05:50:00Z</dcterms:modified>
  <cp:revision>8</cp:revision>
  <dc:subject/>
  <dc:title/>
</cp:coreProperties>
</file>