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2.2020                                     пгт Юрья                                           № 31/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Юрьянской районной Думы Кировской области от 23.10.2019 № 28/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от 06.10.2003 № 131-ФЗ "Об общих принципах организации местного самоуправления в Российской Федерации", от 25.12.2008 № 273-ФЗ "О противодействии коррупции", Юрьянская районная Дума РЕШИЛА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, утвержденное Решением Юрьянской районной Думы Кировской области от 23.10.2019 № 28/2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» следующие измене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статьи 9 Положения изложить в следующе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9. Ограничения в связи с осуществлением полномочий выборного должностного лица местного самоуправления и применение к ним мер ответственности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2 статьи 9 Положения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2.</w:t>
      </w:r>
      <w:bookmarkStart w:id="0" w:name="Par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Лица, замещающие муниципальные должности и осуществляющие свои полномочия на постоянной основе, если федеральными конституционными законами или федеральными законами не установлено иное, не вправе: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) замещать другие должности в органах государственной власти и органах местного самоуправления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) заниматься предпринимательской деятельностью лично или через доверенных лиц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bookmarkStart w:id="1" w:name="Par10"/>
      <w:bookmarkEnd w:id="1"/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6) получать гонорары за публикации и выступления в качестве лица, замещающего государственную должность Российской Федерации, государственную должность субъекта Российской Федерации, должность главы муниципального образования, муниципальную должность, замещаемую на постоянной основе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7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соответственно Российской Федерации, субъекта Российской Федерации или муниципального образования и передаются по акту в соответствующий государственный или муниципальный орган. Лицо, замещавшее государственную должность Российской Федерации, государственную должность субъекта Российской Федерации,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/>
      </w:pPr>
      <w:bookmarkStart w:id="2" w:name="Par17"/>
      <w:bookmarkEnd w:id="2"/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11) разглашать или использовать в целях, не связанных с выполнением служебных обязанностей, сведения, отнесенные в соответствии с федеральным законом к </w:t>
      </w:r>
      <w:hyperlink r:id="rId3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ru-RU"/>
          </w:rPr>
          <w:t>информации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ограниченного доступа, ставшие им известными в связи с выполнением служебных обязанностей.»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3. Дополнить статью 9 Положения частью 2.1 следующего содержания: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2.1.  Лица, замещающие муниципальные должности и осуществляющие свои полномочия на постоянной основе, если федеральными законами не установлено иное, не вправе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5) иные случаи, предусмотренные федеральными законами.»;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4. Дополнить статью 9 Положения частью 5.1 следующего содержания: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5.1. Порядок принятия решения о применении к выборному  лицу местного самоуправления мер ответственности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 принимается представительным органом местного самоуправления.»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 и  на официальном сайте Юрья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Ю.П. Федотов</w:t>
      </w:r>
    </w:p>
    <w:sectPr>
      <w:type w:val="nextPage"/>
      <w:pgSz w:w="11906" w:h="16838"/>
      <w:pgMar w:left="1701" w:right="850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656CE92A08E9BD6C6EF6E6E9855D12E055E6621AA457C229C539CFC7E28AE85C78A4607D111C5685BDBA8526g0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4:00Z</dcterms:created>
  <dc:creator>Администратор</dc:creator>
  <dc:description/>
  <cp:keywords/>
  <dc:language>en-US</dc:language>
  <cp:lastModifiedBy>Admin</cp:lastModifiedBy>
  <cp:lastPrinted>2020-02-20T10:05:00Z</cp:lastPrinted>
  <dcterms:modified xsi:type="dcterms:W3CDTF">2020-02-20T10:56:00Z</dcterms:modified>
  <cp:revision>9</cp:revision>
  <dc:subject/>
  <dc:title/>
</cp:coreProperties>
</file>