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245" w:hRule="atLeast"/>
        </w:trPr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483870" cy="59880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60" r="-7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ЯНСКАЯ РАЙОННАЯ ДУМА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TextBody"/>
              <w:tabs>
                <w:tab w:val="clear" w:pos="708"/>
                <w:tab w:val="left" w:pos="33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02.2020                                                                                              № 31/10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пгт Юрья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 решение  Юрьянской  районной Думы от 26.02.2016 № 42/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Федеральным  законом  от  06.10.2003 № 131-ФЗ «Об общих принципах  организации местного самоуправления  в Российской Федерации», решением Юрьянской районной Думы от 08.07.2010 №54/2  «Об утверждении Положения о порядке управления и распоряжения объектами муниципальной собственности муниципального образования Юрьянский район» Юрьянская районная Дума РЕШИЛА: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969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ind w:firstLine="59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Внести в  решение Юрьянской  районной Думы 26.02.2016  42/4 «</w:t>
            </w:r>
            <w:r>
              <w:rPr>
                <w:bCs/>
                <w:sz w:val="28"/>
                <w:szCs w:val="28"/>
              </w:rPr>
              <w:t>Об утверждении перечня муниципального имущества, свободного от прав третьих лиц (за  исключением имущественных прав субъектов малого и среднего предпринимательства), предназначенного для предоставления его во владение или пользование на  долгосрочной основе субъектам малого и 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      </w:r>
          </w:p>
          <w:p>
            <w:pPr>
              <w:pStyle w:val="Normal"/>
              <w:spacing w:lineRule="auto" w:line="360"/>
              <w:ind w:firstLine="59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 Дополнить П</w:t>
            </w:r>
            <w:r>
              <w:rPr>
                <w:sz w:val="28"/>
                <w:szCs w:val="28"/>
              </w:rPr>
              <w:t>еречень недвижимого имущества, находящегося в собственности Юрьянского района, свободного от прав третьих лиц (за  исключением имущественных прав субъектов малого и среднего предпринимательства), предназначенного для  предоставления его во владение и (или) в пользование на долгосрочной основе субъектам малого и  среднего предпринимательства и организациям, образующим  инфраструктуру поддержки малого и среднего предпринимательства» пунктами 13,14,15 согласно приложению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Опубликовать настоящее решение в газете «Юрьянские вести» и в Информационном бюллетене муниципальных правовых актов органов местного самоуправления Юрьянского района Кировской обла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 Настоящее решение вступает в силу со дня его официального опубликова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Юрьянск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й Думы     Л.К. Кольц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Юрья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ировской области     </w:t>
            </w:r>
            <w:r>
              <w:rPr/>
              <w:t>Ю.П. Федотов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5"/>
              <w:gridCol w:w="4252"/>
            </w:tblGrid>
            <w:tr>
              <w:trPr>
                <w:trHeight w:val="1435" w:hRule="atLeast"/>
              </w:trPr>
              <w:tc>
                <w:tcPr>
                  <w:tcW w:w="54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FR2"/>
                    <w:ind w:left="-11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5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УТВЕРЖДЕН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решением    Юрьянской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районной Думы Кировской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области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от 19.02.2020   № 31/10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ереч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движимого имущества, находящегося в собственности Юрьянского района, свободного отправ третьих лиц (за  исключением имущественных прав субъектов малого и среднего предпринимательства), предназначенного для  предоставления его во владение и (или) в пользование на долгосрочной основе субъектам малого и  среднего предпринимательства и организациям, образующим  инфраструктуру поддержки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843"/>
              <w:gridCol w:w="2210"/>
              <w:gridCol w:w="1192"/>
              <w:gridCol w:w="3685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бъекта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оположение объекта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значение объекта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Характеристика объекта балансовая стоимость (б. ст.)-руб., остаточная стоимость, износ -%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дание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ровская обл., Юрьянский  район, д. Кокино, ул. Центральная, д.1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е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рпичное  здание,1982 года,</w:t>
                  </w: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-301.7 кв.м,бал.стоим.3783485,00 руб., остат.2664342,00 руб.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дание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ировская обл., Юрьянский  район, д. Кокино, ул. Центральная, д.13 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жилое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еревянное 2001 года, </w:t>
                  </w: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- 12,4 кв. м, балансовая стоимость 17864,00, остаточной -0 руб.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ровская обл., Юрьянский  район, д. Кокино, ул. Центральная, д.13, кад. № 43:38: 260125:19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 4047 кв. 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 xml:space="preserve">________________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48:00Z</dcterms:created>
  <dc:creator>Администратор</dc:creator>
  <dc:description/>
  <cp:keywords/>
  <dc:language>en-US</dc:language>
  <cp:lastModifiedBy>Admin</cp:lastModifiedBy>
  <cp:lastPrinted>2020-02-18T11:17:00Z</cp:lastPrinted>
  <dcterms:modified xsi:type="dcterms:W3CDTF">2020-02-20T12:23:00Z</dcterms:modified>
  <cp:revision>40</cp:revision>
  <dc:subject/>
  <dc:title/>
</cp:coreProperties>
</file>