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2.2020     </w:t>
        <w:tab/>
        <w:tab/>
        <w:tab/>
        <w:tab/>
        <w:tab/>
        <w:tab/>
        <w:tab/>
        <w:tab/>
        <w:t xml:space="preserve">             № 31/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ред. от 16.12.2019) 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, от 26.10.2017 № 10/5, от 04.04.2018 № 13/6, от 19.12.2018 № 22/3, от 29.05.2019 № 26/5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части 1 статьи 13 Положения о муниципальной службе муниципального образования Юрьянский район (далее – Положение)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иные случаи, предусмотренные федеральными законами;»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Часть 1 статьи 13 Положения дополнить пунктом 2.1 следующего содержа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1) заниматься предпринимательской деятельностью лично или через доверенных лиц;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Часть 6 статьи 26.1 Положения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6. Взыскания, предусмотренные статьями 13.1, 14 и 26 настоящего Положения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</w:t>
      </w:r>
    </w:p>
    <w:p>
      <w:pPr>
        <w:pStyle w:val="Standard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Л.К. Коль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0:11:00Z</dcterms:created>
  <dc:creator>Chpr_14</dc:creator>
  <dc:description/>
  <cp:keywords/>
  <dc:language>en-US</dc:language>
  <cp:lastModifiedBy>Admin</cp:lastModifiedBy>
  <cp:lastPrinted>2020-02-01T13:47:00Z</cp:lastPrinted>
  <dcterms:modified xsi:type="dcterms:W3CDTF">2020-02-20T11:58:00Z</dcterms:modified>
  <cp:revision>7</cp:revision>
  <dc:subject/>
  <dc:title>ПРОЕКТ</dc:title>
</cp:coreProperties>
</file>