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1330" cy="596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02.2020                                                                                                       № 31/16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 внесении изменений в решение Юрьянской районной Думы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30.05.2008 №  29/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Юрьянский район  Кировской области Юрьянская районная Дума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изменения в Положение об администрации  Юрьянского  района, утвержденное решением Юрьянской районной Думы от  30.05.2008 № 29/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б администрации  Юрьянского  района» (в редакции решения районной Думы  от 20.12.2017 № 12/4) . Прилагаются.</w:t>
      </w:r>
    </w:p>
    <w:p>
      <w:pPr>
        <w:pStyle w:val="Standard"/>
        <w:spacing w:lineRule="auto" w:line="360"/>
        <w:ind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 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spacing w:lineRule="auto" w:line="360" w:before="0" w:after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й Думы     Л.К. Кольц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Ю.П. Федо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tbl>
      <w:tblPr>
        <w:tblW w:w="102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Style17"/>
              <w:pageBreakBefore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Юрьянской районной Думы Кировской области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9.02.2020      № 31/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ожение об администрации Юрья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дел 2 «Полномочия администрации района» изложить в следующей редакции: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2. Полномочия администрации район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компетенции администрации района относится: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уществление в пределах своих полномочий мер по реализации, обеспечению и защите прав и свобод человека и гражданина, охране собственности и общественного порядка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ставление проекта местного бюджета, а также проекта стратегии социально-экономического развития района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беспечение исполнения местного бюджета и реализация документов стратегического планирования; составление отчета об исполнении местного бюджета и отчетов о реализации стратегии социально-экономического развития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и распоряжение имуществом, находящимся в муниципальной собственности района, в установленном районной Думой порядке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оздание, реорганизация и ликвидация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рганизация профессионального образования и дополнительного профессионального образования выборных должностных лиц местного самоуправления, депутатов районной Думы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рганизация в границах района электро- и газоснабжения поселений в пределах полномочий, установленных законодательством Российской Федерации, а также организация в границах сельских поселений, входящих в состав района электро-, тепло-, газо- 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Дорожная деятельность в отношении автомобильных дорог местного значения вне границ населенных пунктов в границах района, осуществление муниципального контроля за сохранностью автомобильных дорог местного значения вне границ населенных пунктов в границах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Создание условий для предоставления транспортных услуг населению и организация транспортного обслуживания населения между поселениями в границах района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Участие в профилактике терроризма и экстремизма, а также минимизации и (или) ликвидации последствий проявлений терроризма и экстремизма на территории района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Участие в предупреждении и ликвидации последствий чрезвычайных ситуаций на территории района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Организация и осуществление мероприятий по территориальной обороне и гражданской обороне, защите населения и территории района от чрезвычайных ситуаций природного и техногенного характера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Организация охраны общественного порядка на территории района муниципальной милицией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Организация мероприятий межпоселенческого характера по охране окружающей среды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района, а также участие в организации деятельности по накоплению (в том числе раздельному накоплению) и транспортированию твердых коммунальных отходов на территории сельских поселений, входящих в состав района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области), создание условий для осуществления присмотра и ухода за детьми, содержания детей в муниципальных образовательных организациях, а также 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 Создание условий для оказания медицинской помощи населению на территории района (за исключением территорий поселений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организац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бесплатного оказания гражданам медицинской помощи.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20. Утверждение подготовленной на основе схемы территориального планирования  района документации по планировке территории, ведение информационной системы обеспечения градостроительной деятельности, осуществляемой на территории  района, резервирование и изъятие земельных участков в границах  района для муниципальных нужд,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соответствующих межселенных территориях, принятие в соответствии с гражданским законодательством Российской Федерации решения о сносе самовольной постройки, расположенной на межселенной территории, решения о сносе самовольной постройки, расположенной на межселенной территории,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, осуществление сноса самовольной постройки, расположенной на межселенной территории, или ее приведения в соответствие с установленными требованиями в случаях, предусмотренных Градостроите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выдача градостроительного плана земельного участка, расположенного на межселенной территории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 Утверждение схемы размещения рекламных конструкций, выдача разрешений на установку и эксплуатацию рекламных конструкций на территории района, аннулирование таких разрешений, выдача предписаний о демонтаже самовольно установленных рекламных конструкций на территории района, осуществляемые в соответствии с Федеральным законом «О рекламе»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 Формирование и содержание муниципального архива, включая хранение архивных фондов поселений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. Содержание на территории района межпоселенческих мест захоронения, организация ритуальных услуг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4. Создание условий для обеспечения поселений, входящих в состав района, услугами связи, общественного питания, торговли и бытового обслуживания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5. Организация библиотечного обслуживания населения межпоселенческими библиотеками, комплектование и обеспечение сохранности их библиотечных фондов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6. Создание условий для обеспечения поселений, входящих в состав района, услугами по организации досуга и услугами организаций культуры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7. Создание условий для развития местного традиционного народного художественного творчества в поселениях, входящих в состав района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8. Сохранение, использование и популяризация объектов культурного наследия (памятников истории и культуры), находящихся в собственности муниципального района, охрана объектов культурного наследия (памятников истории и культуры) местного (муниципального) значения, расположенных на территории района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9. Выравнивание уровня бюджетной обеспеченности поселений, входящих в состав района, за счет средств бюджета района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0. Организация и осуществление мероприятий по мобилизационной подготовке муниципальных предприятий и учреждений, находящихся на территории района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1.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2. Осуществление в районе финансовой, налоговой и инвестиционной политики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3. Создание условий для развития сельскохозяйственного производства в поселениях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4. Обеспечение условий для развития на территории район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района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5. Организация и осуществление мероприятий межпоселенческого характера по работе с детьми и молодежью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6. Осуществление в пределах, установленных водным законодательством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, включая обеспечение свободного доступа граждан к водным объектам общего пользования и их береговым полосам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7. Осуществление муниципального лесного контроля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8. Осуществление мер по противодействию коррупции в границах района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9.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межселенной территории района, изменение, аннулирование таких наименований, размещение информации в государственном адресном реестре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0. Организация в соответствии с Федеральным законом «О государственном кадастре недвижимости» выполнения комплексных кадастровых работ и утверждение карты-плана территории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1. Создание, развитие и обеспечение охраны лечебно-оздоровительных местностей и курортов местного значения на территории района, а также осуществление муниципального контроля в области использования и охраны особо охраняемых природных территорий местного значения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2. Обеспечение выполнения работ, необходимых для создания искусственных земельных участков для нужд района, проведение открытого аукциона на право заключить договор о создании искусственного земельного участка в соответствии с федеральным законом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3. Осуществление муниципального земельного контроля на межселенной территории района, а также на территории сельских поселений, входящих в состав района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4. Выполнение функции главного распорядителя бюджетных средств и главного администратора доходов в отношении подведомственных учреждений. Перечень учреждений, подведомственных администрации Юрьянского района, прилагается.</w:t>
      </w:r>
    </w:p>
    <w:p>
      <w:pPr>
        <w:pStyle w:val="Normal"/>
        <w:spacing w:lineRule="atLeast" w:line="20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5. Осуществление иных исполнительно-распорядительных полномочий, предусмотренных федеральным, областным законодательством и настоящим Положением.»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850" w:footer="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3C457B66009246EE1D538E658BD868D97E72B0A893BC1B2960FCFB9FFjEc0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3:14:00Z</dcterms:created>
  <dc:creator/>
  <dc:description/>
  <cp:keywords/>
  <dc:language>en-US</dc:language>
  <cp:lastModifiedBy>Admin</cp:lastModifiedBy>
  <cp:lastPrinted>2020-02-13T12:01:00Z</cp:lastPrinted>
  <dcterms:modified xsi:type="dcterms:W3CDTF">2020-02-20T13:02:00Z</dcterms:modified>
  <cp:revision>3</cp:revision>
  <dc:subject/>
  <dc:title/>
</cp:coreProperties>
</file>