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3065</wp:posOffset>
                </wp:positionH>
                <wp:positionV relativeFrom="paragraph">
                  <wp:posOffset>-453390</wp:posOffset>
                </wp:positionV>
                <wp:extent cx="201358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55pt;height:35.85pt;mso-wrap-distance-left:9.05pt;mso-wrap-distance-right:9.05pt;mso-wrap-distance-top:0pt;mso-wrap-distance-bottom:0pt;margin-top:-35.7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 w:before="0" w:after="12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12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360"/>
        <w:ind w:firstLine="697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9.02.2020                                                                                                     № 31/9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администрацией Юрьянского района части полномочий  по решению вопросов местного значения Великорецкого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,5 Бюджетного кодекса Российской Федерации, с частью 4 статьи 15 Федерального закона от 06.10.2003 № 131-ФЗ "Об общих принципах организации местного самоуправления в Российской Федерации» Юрьянская районная Дума РЕШИЛА: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bookmarkStart w:id="0" w:name="Par11"/>
      <w:bookmarkEnd w:id="0"/>
      <w:r>
        <w:rPr>
          <w:sz w:val="28"/>
          <w:szCs w:val="28"/>
        </w:rPr>
        <w:t>Уполномочить администрацию Юрьянского района на осуществление части полномочий по решению вопросов местного значения Великорецкой сельского поселения Юрьянского района Кировской области в части содействия в развитии сельскохозяйственного производства, по оформлению земельных участков в счет невостребованных земельных долей и (или) земельных долей, от права собственности на которые граждане отказались, на координацию действий, связанных с выделением земельных участков, которые изложены в соглашении о предоставлении бюджету муниципального района из областного бюджета субсидий на выделение земельных участков из земель сельскохозяйственного назначения в счет невостребованных долей, от права собственности на которые граждане отказались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и Юрьянского района заключить соглашение о передаче части полномочий по  решению вопросов местного значения в сфере оборота земель сельскохозяйственного назначения с администрацией Великорецкого сельского поселения. Прилагается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Настоящее решение опубликовать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uppressAutoHyphens w:val="false"/>
        <w:ind w:firstLine="709"/>
        <w:rPr>
          <w:rFonts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4. </w:t>
      </w:r>
      <w:r>
        <w:rPr>
          <w:rFonts w:cs="Times New Roman"/>
          <w:sz w:val="28"/>
          <w:szCs w:val="28"/>
          <w:lang w:eastAsia="ru-RU"/>
        </w:rPr>
        <w:t>Реш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ной Думы      Л.К. Кольц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Ю.П. Федотов</w:t>
      </w:r>
    </w:p>
    <w:p>
      <w:pPr>
        <w:pStyle w:val="Normal"/>
        <w:spacing w:lineRule="auto" w:line="240"/>
        <w:ind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3" w:hanging="8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04:00Z</dcterms:created>
  <dc:creator>yurist</dc:creator>
  <dc:description/>
  <cp:keywords/>
  <dc:language>en-US</dc:language>
  <cp:lastModifiedBy>Admin</cp:lastModifiedBy>
  <cp:lastPrinted>2020-02-04T12:51:00Z</cp:lastPrinted>
  <dcterms:modified xsi:type="dcterms:W3CDTF">2020-02-20T12:17:00Z</dcterms:modified>
  <cp:revision>20</cp:revision>
  <dc:subject/>
  <dc:title/>
</cp:coreProperties>
</file>