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2.2020                                       пгт Юрья                                   № 31/6</w:t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и дополнений в Устав муниципального образования Юрьянский муниципальный район Киров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2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Юрьянский муниципальный район Кировской области (далее – Устав), принятый решением Юрьянской районной Думы от 19.12.2018 № 22/5 в редакции решений Юрьянской районной Думы от 24.04.2019 № 25/2, от 29.05.2019 № 26/1, от 23.10.2019 № 28/1 следующие изменения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4 части 1 статьи 8 Устава и пункт 7 части 5 статьи 32 Устава дополнить словами «, а также организация в границах сельских поселений, входящих в состав района электро-, тепло-, газо- 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5 части 1 статьи 8 Устава и пункт 17 части 5 статьи 32 Устава дополнить словами «, а также участие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, входящих в состав района;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3. Опубликовать настоящее решение после его государственной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Ю.П. Федо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4:00Z</dcterms:created>
  <dc:creator>Администратор</dc:creator>
  <dc:description/>
  <cp:keywords/>
  <dc:language>en-US</dc:language>
  <cp:lastModifiedBy>Admin</cp:lastModifiedBy>
  <cp:lastPrinted>2020-02-18T11:12:00Z</cp:lastPrinted>
  <dcterms:modified xsi:type="dcterms:W3CDTF">2020-02-20T12:08:00Z</dcterms:modified>
  <cp:revision>8</cp:revision>
  <dc:subject/>
  <dc:title/>
</cp:coreProperties>
</file>