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2600" cy="597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9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/6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конкурса по отбору кандидатов на должность главы Юрьянского района Кировской област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6  Федерального закона от 06.10.2003 № 131-ФЗ «Об общих принципах организации местного самоуправления в Российской Федерации», частью 2.1 статьи 15 Закона Кировской области от 29.12.2004 № 292-ЗО «О местном самоуправлении в Кировской области», статьей 28 Устава муниципального образования Юрьянский муниципальный район Кировской области, Положением о порядке проведения конкурса по отбору кандидатур на должность главы муниципального образования Юрьянский муниципальный район Кировской области, утвержденным решением Юрьянской районной Думы от 22.06.2016 № 45/11 (в редакции решений Юрьянской районной Думы от 20.07.2016 № 46/1, от 16.12.2016 № 4/4, от 31.03.2021 № 40/1) Юрьянская районная Дума РЕШИЛ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18 ноября 2021 года конкурс по отбору кандидатур на должность главы Юрьянского района Кировской области в 10-00 часов в помещении администрации района (каб. № 301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ределить срок приема документов для участия в конкурсе с 11 по 22 октября 2021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, что в случае представления документов для участия в конкурсе только от одного кандидата, срок приема документов продлевается по 29 октября 2021 года включитель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ределить место и время приема документов, подлежащих представлению в конкурсную комисси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бинет № 315  в помещении администрации района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ремя приема документов: в рабочие дни в период с 11 по 22 октября (в случае продления срока приема документов — по 29 октября) 2021 года с 9-00 до 12-00 часов и с 13-00 до 16-00 часо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словия конкурс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 проводится в два этапа в течении конкурсного дня. Кандидаты участвуют в конкурсе лич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явка кандидата для участия в конкурсе считается отказом от участия в конкурс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ервом этапе кандидаты проходят тестирование на знание основ государственного управления и местного самоуправления, Конституции Российской Федерации, федерального законодательства, законодательства Кировской области, муниципальных правовых актов в сферах конституционного, муниципального административного, трудового и гражданского прав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тором этапе кандидат проходит индивидуальное собеседование, на котором каждый член комиссии оценивает профессиональные и личностные качества кандидат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итогам двух этапов конкурса конкурсная комиссия принимает решение о представлении не менее двух кандидатов, набравших наибольшее число баллов, на рассмотрение Юрьянской районной Думы по результатам конкурса об отборе кандидато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публиковать объявление о проведении конкурса в газете «Юрьянские вести» и на официальном сайте Юрьянского района не позднее 4 октября 2021 года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Е.Н. Кар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sectPr>
      <w:type w:val="nextPage"/>
      <w:pgSz w:w="11906" w:h="16838"/>
      <w:pgMar w:left="1701" w:right="7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01:00Z</dcterms:created>
  <dc:creator>userlkk</dc:creator>
  <dc:description/>
  <cp:keywords/>
  <dc:language>en-US</dc:language>
  <cp:lastModifiedBy>Admin</cp:lastModifiedBy>
  <cp:lastPrinted>2021-09-30T14:17:00Z</cp:lastPrinted>
  <dcterms:modified xsi:type="dcterms:W3CDTF">2021-09-30T13:05:00Z</dcterms:modified>
  <cp:revision>17</cp:revision>
  <dc:subject/>
  <dc:title/>
</cp:coreProperties>
</file>