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05435</wp:posOffset>
            </wp:positionV>
            <wp:extent cx="485775" cy="6007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.09.2021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>№ 1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збра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местителя председателя Юрьянской районной Думы Кировской области шес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>В соответствии со статьей 7 Регламента Юрьянской районной Думы Кировской области, Юрьянская районная Дума РЕШИЛА: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брать заместителем председателя Юрьянской районной Думы Кировской области шестого созыва, депутата Юрьянской районной Думы Федотову Ольгу Владимировну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 xml:space="preserve">       Е.Н. 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31:00Z</dcterms:created>
  <dc:creator>Admin</dc:creator>
  <dc:description/>
  <cp:keywords/>
  <dc:language>en-US</dc:language>
  <cp:lastModifiedBy>Admin</cp:lastModifiedBy>
  <cp:lastPrinted>2021-09-30T11:44:00Z</cp:lastPrinted>
  <dcterms:modified xsi:type="dcterms:W3CDTF">2021-09-30T13:04:00Z</dcterms:modified>
  <cp:revision>10</cp:revision>
  <dc:subject/>
  <dc:title/>
</cp:coreProperties>
</file>