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362585</wp:posOffset>
            </wp:positionV>
            <wp:extent cx="485775" cy="6007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.09.2021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 1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седателя Юрьянской районной Думы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шес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>В соответствии со статьей 4 Регламента Юрьянской районной Думы Кировской области, Юрьянская районная Дума РЕШИЛА: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брать председателем Юрьянской районной Думы Кировской области шестого созыва, депутата Юрьянской районной Думы Карпова Евгения Николаевич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пер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и Юрьянской рай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, депутат Юрья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Б.Б. Леб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31:00Z</dcterms:created>
  <dc:creator>Admin</dc:creator>
  <dc:description/>
  <cp:keywords/>
  <dc:language>en-US</dc:language>
  <cp:lastModifiedBy>Admin</cp:lastModifiedBy>
  <cp:lastPrinted>2021-09-30T11:38:00Z</cp:lastPrinted>
  <dcterms:modified xsi:type="dcterms:W3CDTF">2021-09-30T13:02:00Z</dcterms:modified>
  <cp:revision>17</cp:revision>
  <dc:subject/>
  <dc:title/>
</cp:coreProperties>
</file>