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9410</wp:posOffset>
            </wp:positionH>
            <wp:positionV relativeFrom="paragraph">
              <wp:posOffset>-478790</wp:posOffset>
            </wp:positionV>
            <wp:extent cx="485775" cy="6007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9.09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/7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значении членов конкурсной комиссии по отбору кандидатов на должность на должность главы Юрьянского района Кировской области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36  Федерального закона от 06.10.2003 № 131-ФЗ «Об общих принципах организации местного самоуправления в Российской Федерации», частью 2.1 статьи 15 Закона Кировской области от 29.12.2004 № 292-ЗО «О местном самоуправлении в Кировской области», статьей 28 Устава муниципального образования Юрьянский муниципальный район Кировской области, Положением о порядке проведения конкурса по отбору кандидатур на должность главы муниципального образования Юрьянский муниципальный район Кировской области, утвержденным решением Юрьянской районной Думы от 22.06.2016 № 45/11 (в редакции решений Юрьянской районной Думы от 20.07.2016 № 46/1, от 16.12.2016 № 4/4, от 31.03.2021 № 40/1), Юрья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Назначить членами конкурсной комиссии по  отбору кандидатур на должность главы муниципального образования Юрьянский муниципальный район Кировской област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БУЙКО Олега Зеноновича, директора МКОУ основная общеобразовательная школа д. Подгорцы, депутата Юрьянской районной Думы шестого созыв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АРПОВА Евгения Николаевича, заместителя начальника центра Линейно-технического цеха пгт Юрья Межрайонного центра технической эксплуатации телекоммуникаций г.Слободской Кировского филиала ПАО "Ростелеком", председателя Юрьянской районной Думы шестого созыва;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МАУРИНУ Светлану Станиславовну, Председателя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Контрольно – счетной комиссии муниципального образования Юрьянский район Киров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рьян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Е.Н. Карп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о главы Юрьянского района</w:t>
      </w:r>
    </w:p>
    <w:p>
      <w:pPr>
        <w:pStyle w:val="Normal"/>
        <w:tabs>
          <w:tab w:val="clear" w:pos="709"/>
          <w:tab w:val="left" w:pos="38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И.Ю. Шул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Style16">
    <w:name w:val="Верх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7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left="-1418" w:firstLine="1418"/>
      <w:jc w:val="center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3:57:00Z</dcterms:created>
  <dc:creator>Admin</dc:creator>
  <dc:description/>
  <cp:keywords/>
  <dc:language>en-US</dc:language>
  <cp:lastModifiedBy>Admin</cp:lastModifiedBy>
  <cp:lastPrinted>2021-09-30T12:58:00Z</cp:lastPrinted>
  <dcterms:modified xsi:type="dcterms:W3CDTF">2021-09-30T13:05:00Z</dcterms:modified>
  <cp:revision>22</cp:revision>
  <dc:subject/>
  <dc:title/>
</cp:coreProperties>
</file>