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33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1.03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40/2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досрочном прекращении полномочий главы муниципального образования Юрьянский муниципальный район Кировской област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Юрьян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отставку по собственному желанию главы  муниципального образования Юрьянский муниципальный район Кировской области Федотова Юрия Пахомович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ание: личное заявление главы муниципального образования Юрьянский муниципальный район Кировской области Федотова Ю.П. от 19.03.2021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Досрочно прекратить полномочия главы муниципального образования Юрьянский муниципальный район Кировской области Федотова Ю.П.               31 марта 2021 года в соответствии с пунктом 2 части 6 статьи 36 (отставка по собственному желанию) Федерального закона от 06.10.2003 № 131-ФЗ «Об общих принципах организации местного самоуправления в Российской Федерации»,  статьей 30 Устава муниципального образования Юрьянский муниципальный район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 </w:t>
        <w:tab/>
        <w:tab/>
        <w:t xml:space="preserve">   Л.К. Кольц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9"/>
          <w:tab w:val="left" w:pos="382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Ю.П. Федотов</w:t>
      </w:r>
    </w:p>
    <w:sectPr>
      <w:headerReference w:type="default" r:id="rId3"/>
      <w:type w:val="nextPage"/>
      <w:pgSz w:w="11906" w:h="16838"/>
      <w:pgMar w:left="1701" w:right="706" w:gutter="0" w:header="72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7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1418" w:firstLine="1418"/>
      <w:jc w:val="center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54:00Z</dcterms:created>
  <dc:creator>Admin</dc:creator>
  <dc:description/>
  <cp:keywords/>
  <dc:language>en-US</dc:language>
  <cp:lastModifiedBy>Admin</cp:lastModifiedBy>
  <cp:lastPrinted>2021-03-22T13:28:00Z</cp:lastPrinted>
  <dcterms:modified xsi:type="dcterms:W3CDTF">2021-04-01T05:31:00Z</dcterms:modified>
  <cp:revision>59</cp:revision>
  <dc:subject/>
  <dc:title/>
</cp:coreProperties>
</file>