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2600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0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по отбору кандидатов на должность главы Юрьянского района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 (в редакции решений Юрьянской районной Думы от 20.07.2016 № 46/1, от 16.12.2016 № 4/4, от 31.03.2021 № 40/1)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20 мая 2021 года конкурс по  отбору кандидатур на должность главы Юрьянского района Кировской области в 10-00 часов в помещении администрации района (каб. № 301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ить срок приема документов для участия в конкурсе с 12 по 23 апреля 2021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случае представления документов для участия в конкурсе только от одного кандидата, срок приема документов продлевается по 30 апреля 2021 года включи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ределить место и время приема документов, подлежащих представлению в конкурсную комисси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бинет № 315  в помещении администрации райо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приема документов: в рабочие дни в период с 12 по 23 апреля (в случае продления срока приема документов — по 30 апреля) 2021 года с 9-00 до 12-00 часов и с 13-00 до 16-00 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ловия конкур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проводится в два этапа в течении конкурсного дня. Кандидаты участвуют в конкурсе л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явка кандидата для участия в конкурсе считается отказом от участия в кон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ервом этапе кандидаты проходят тестир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 административного, трудового и гражданск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тором этапе кандидат проходит индивидуальное собеседование, на котором каждый член комиссии оценивает профессиональные и личностные качества кандид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итогам двух этапов конкурса конкурсная комиссия принимает решение о представлении не менее двух кандидатов, набравших наибольшее число баллов, на рассмотрение Юрьянской районной Думы по результатам конкурса об отборе кандида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публиковать объявление о проведении конкурса в газете «Юрьянские вести» и на официальном сайте Юрьянского района не позднее 5 апреля 2021 года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Ю.П. Федотов</w:t>
      </w:r>
    </w:p>
    <w:sectPr>
      <w:type w:val="nextPage"/>
      <w:pgSz w:w="11906" w:h="16838"/>
      <w:pgMar w:left="1701" w:right="7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1:00Z</dcterms:created>
  <dc:creator/>
  <dc:description/>
  <cp:keywords/>
  <dc:language>en-US</dc:language>
  <cp:lastModifiedBy>Admin</cp:lastModifiedBy>
  <cp:lastPrinted>2021-03-31T11:41:00Z</cp:lastPrinted>
  <dcterms:modified xsi:type="dcterms:W3CDTF">2021-04-01T05:33:00Z</dcterms:modified>
  <cp:revision>17</cp:revision>
  <dc:subject/>
  <dc:title/>
</cp:coreProperties>
</file>