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29.10.2021</w:t>
      </w: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2/10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>
          <w:b/>
          <w:b/>
          <w:sz w:val="28"/>
        </w:rPr>
      </w:pPr>
      <w:r>
        <w:rPr>
          <w:b/>
          <w:sz w:val="28"/>
        </w:rPr>
        <w:t>О рассмотрении ходатайства администрации Юрьянского района                о выделении дополнительных средств местного бюджета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ее ходатайство администрации Юрьянского района Кировской области от 20.10.2021 № 2310-03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дополнительных средств в бюджете Юрьянского района принять к сведению и отказать в выделении денежных средств администрации Юрьянского района в сумме 50 000 509 рублей (локально-сметный расчет от 18.10.2021 № 147) на ремонт участка автомобильной дороги пользования местного значения вне границ населенных пунктов Юрья-Загарье (ПК 14+000-ПК 25+000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Е.Н. Карпов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Врио главы Юрьянского района</w:t>
      </w:r>
    </w:p>
    <w:p>
      <w:pPr>
        <w:pStyle w:val="Heading"/>
        <w:tabs>
          <w:tab w:val="clear" w:pos="708"/>
          <w:tab w:val="left" w:pos="3261" w:leader="none"/>
        </w:tabs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      И.Ю. Шулаев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right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3453" w:leader="none"/>
            </w:tabs>
            <w:rPr/>
          </w:pPr>
          <w:r>
            <w:rPr/>
            <w:tab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2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9-03-11T15:08:00Z</cp:lastPrinted>
  <dcterms:modified xsi:type="dcterms:W3CDTF">2021-11-02T10:26:00Z</dcterms:modified>
  <cp:revision>8</cp:revision>
  <dc:subject/>
  <dc:title>Бланк администрации области</dc:title>
</cp:coreProperties>
</file>