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10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/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назначении публичных слушани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Устава муниципального образования Юрьянский муниципальный район Кировской области, Положением о публичных слушаниях в муниципальном образовании Юрьянский муниципальный район Кировской области, утвержденным решением Юрьянской районной Думы Кировской области от 22.06.2016 № 45/9 (с изменениями от 20.06.2018 № 16/3),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Юрьянской районной Думы «О внесении изменений и дополнений в Устав   муниципального образования Юрьянский муниципальный район Кировской области» на 12.11.2021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зал администрации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я проведения публичных слушаний – 15 часов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ственный за проведение публичных слушаний 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района (Ладыгина Н.А.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5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6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И.Ю. Шулае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1:00Z</dcterms:created>
  <dc:creator>Администратор</dc:creator>
  <dc:description/>
  <cp:keywords/>
  <dc:language>en-US</dc:language>
  <cp:lastModifiedBy>Admin</cp:lastModifiedBy>
  <cp:lastPrinted>2021-11-01T09:14:00Z</cp:lastPrinted>
  <dcterms:modified xsi:type="dcterms:W3CDTF">2021-11-01T06:26:00Z</dcterms:modified>
  <cp:revision>10</cp:revision>
  <dc:subject/>
  <dc:title/>
</cp:coreProperties>
</file>