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29.10.2021</w:t>
      </w: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u w:val="single"/>
        </w:rPr>
        <w:t>№ 2/9</w:t>
      </w:r>
    </w:p>
    <w:p>
      <w:pPr>
        <w:pStyle w:val="Style19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19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ежемесячной денежной компенсации председателю Юрьянской районной Думы</w:t>
      </w:r>
    </w:p>
    <w:p>
      <w:pPr>
        <w:pStyle w:val="Normal"/>
        <w:snapToGrid w:val="false"/>
        <w:spacing w:lineRule="auto" w:line="360"/>
        <w:ind w:firstLine="539"/>
        <w:jc w:val="both"/>
        <w:rPr/>
      </w:pPr>
      <w:r>
        <w:rPr/>
        <w:t>В соответствии с частью 6 статьи 24 Устава муниципального образования Юрьянский муниципальный район Кировской области, частью 2 статьи 14 Положения о статусе депутата, члена выборного органа местного самоуправления, выборного должностного лица местного самоуправления в Юрьянском районе, утвержденного решением Юрьянской районной Думы от 23.10.2019 № 28/2 (с изменениями, внесенными решениями Юрьянской районной Думы от 19.02.2020 № 31/7, 13.05.2020 № 33/4, 23.06.2021 № 42/5)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Установить председателю Юрьянской районной Думы денежную компенсацию за выполнение обязанностей, определенных Регламентом Юрьянской районной Думы, в размере 5750 (пять тысяч семьсот пятьдесят) рублей в месяц, в том числе НДФЛ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 xml:space="preserve">2. Указанная компенсация производится без подтверждающих документов ежемесячно, не позднее 12 числа месяца, следующего за расчетным, за счет средств бюджета района, предусмотренных на содержание районной Думы. 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 xml:space="preserve">3. Решение Юрьянской районной Думы от 10.05.2017 № 6/12 «О ежемесячной денежной компенсации председателю Юрьянской районной Думы» признать утратившим силу. 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/>
        <w:t xml:space="preserve">4. </w:t>
      </w:r>
      <w:r>
        <w:rPr>
          <w:szCs w:val="28"/>
        </w:rPr>
        <w:t xml:space="preserve">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 и распространяется на правоотношения возникшие с даты назначения председателем Юрьянской районной Думы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й Думы            Е.Н. Карп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рио главы Юрьянского района</w:t>
      </w:r>
    </w:p>
    <w:p>
      <w:pPr>
        <w:pStyle w:val="Normal"/>
        <w:jc w:val="both"/>
        <w:rPr/>
      </w:pPr>
      <w:r>
        <w:rPr>
          <w:szCs w:val="28"/>
        </w:rPr>
        <w:t>Кировской области       И.Ю. Шулаев</w:t>
      </w:r>
    </w:p>
    <w:sectPr>
      <w:type w:val="nextPage"/>
      <w:pgSz w:w="11906" w:h="16838"/>
      <w:pgMar w:left="1843" w:right="851" w:gutter="0" w:header="0" w:top="1190" w:footer="0" w:bottom="12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0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1">
    <w:name w:val="Наименование раздела"/>
    <w:basedOn w:val="Style10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2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5">
    <w:name w:val="Крат.сод. полож."/>
    <w:basedOn w:val="Style10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0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1">
    <w:name w:val="Визы"/>
    <w:basedOn w:val="Style20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2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3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4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5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6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57:00Z</dcterms:created>
  <dc:creator>User</dc:creator>
  <dc:description/>
  <cp:keywords/>
  <dc:language>en-US</dc:language>
  <cp:lastModifiedBy>Admin</cp:lastModifiedBy>
  <cp:lastPrinted>2021-10-27T11:11:00Z</cp:lastPrinted>
  <dcterms:modified xsi:type="dcterms:W3CDTF">2021-11-02T10:26:00Z</dcterms:modified>
  <cp:revision>39</cp:revision>
  <dc:subject/>
  <dc:title>Приложение № 1</dc:title>
</cp:coreProperties>
</file>