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245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7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29.10.2021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2/8</w:t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ередаче муниципального имуществ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 Федеральным  законом  от  06.10.2003 №131-ФЗ «Об общих принципах  организации местного самоуправления  в Российской Федерации»,    решением Юрьянской районной Думы Кировской области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 Юрьянская р</w:t>
      </w:r>
      <w:r>
        <w:rPr/>
        <w:t xml:space="preserve">айонная Дума РЕШИЛА: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6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Передать из муниципальной собственности  муниципального образования Юрьянский муниципальный район Кировской области, имущество,  необходимое для решения вопросов местного значения и подлежащего безвозмездной передаче в муниципальную собственность муниципального  образования Мурыгинское городское поселение Юрьянского района Кировской области согласно приложению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Исключить переданное имущество из реестра муниципальной собственности муниципального образования Юрьянский муниципальный район Кировской области после подписания передаточного ак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. Опубликовать решение районной Думы в Информационном бюллетене правовых актов органов местного самоуправления Юрьянского района Кировской области.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 Настоящее решение вступает в силу в соответствии с действующим законодатель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Юрьян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Кировской области  Е.Н. Кар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ио главы Юрьян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И.Ю. Шула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9747" w:type="dxa"/>
            <w:tcBorders/>
          </w:tcPr>
          <w:p>
            <w:pPr>
              <w:pStyle w:val="FR2"/>
              <w:snapToGrid w:val="false"/>
              <w:ind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2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tbl>
      <w:tblPr>
        <w:tblW w:w="18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40"/>
        <w:gridCol w:w="3518"/>
        <w:gridCol w:w="351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564" w:hanging="0"/>
              <w:jc w:val="both"/>
              <w:rPr/>
            </w:pPr>
            <w:r>
              <w:rPr/>
              <w:t>УТВЕРЖДЕН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ind w:right="-2564" w:hanging="0"/>
              <w:jc w:val="both"/>
              <w:rPr/>
            </w:pPr>
            <w:r>
              <w:rPr/>
              <w:t xml:space="preserve">решением районной Думы </w:t>
            </w:r>
          </w:p>
          <w:p>
            <w:pPr>
              <w:pStyle w:val="Normal"/>
              <w:ind w:right="-2564" w:hanging="0"/>
              <w:jc w:val="both"/>
              <w:rPr/>
            </w:pPr>
            <w:r>
              <w:rPr/>
              <w:t xml:space="preserve">Кировской области </w:t>
            </w:r>
          </w:p>
          <w:p>
            <w:pPr>
              <w:pStyle w:val="Normal"/>
              <w:ind w:right="-2564" w:hanging="0"/>
              <w:jc w:val="both"/>
              <w:rPr/>
            </w:pPr>
            <w:r>
              <w:rPr/>
              <w:t>от  29.10.2021  № 2/8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0" w:type="dxa"/>
            <w:tcBorders/>
          </w:tcPr>
          <w:p>
            <w:pPr>
              <w:pStyle w:val="Normal"/>
              <w:snapToGrid w:val="false"/>
              <w:ind w:right="-25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ind w:right="-25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имущества муниципального образования Юрьянский муниципальный район Кировской области, необходимого</w:t>
      </w:r>
    </w:p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для решения вопросов  местного значения  и подлежащего безвозмездной передаче  в муниципальную собственность</w:t>
      </w:r>
    </w:p>
    <w:p>
      <w:pPr>
        <w:pStyle w:val="Normal"/>
        <w:ind w:right="-2564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муниципального образования Мурыгинского городского поселения Юрьянского района Кировской области</w:t>
      </w:r>
    </w:p>
    <w:p>
      <w:pPr>
        <w:pStyle w:val="Normal"/>
        <w:ind w:right="-2564" w:hanging="0"/>
        <w:jc w:val="center"/>
        <w:rPr>
          <w:b/>
          <w:b/>
        </w:rPr>
      </w:pPr>
      <w:r>
        <w:rPr>
          <w:b/>
        </w:rPr>
      </w:r>
    </w:p>
    <w:tbl>
      <w:tblPr>
        <w:tblW w:w="14962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1175"/>
        <w:gridCol w:w="2400"/>
        <w:gridCol w:w="3827"/>
        <w:gridCol w:w="1363"/>
        <w:gridCol w:w="1586"/>
        <w:gridCol w:w="2579"/>
        <w:gridCol w:w="1054"/>
      </w:tblGrid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имуще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  <w:br/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объекта</w:t>
              <w:br/>
              <w:t>(адрес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ие</w:t>
              <w:br/>
              <w:t>характе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истик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лансо-</w:t>
              <w:br/>
            </w:r>
            <w:r>
              <w:rPr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</w:rPr>
              <w:instrText xml:space="preserve"> PAGE \* ARABIC </w:instrText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аяя </w:t>
              <w:br/>
              <w:t>стоимость</w:t>
              <w:br/>
              <w:t>объекта</w:t>
              <w:br/>
              <w:t>(рублей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</w:t>
              <w:br/>
              <w:t>нахождения</w:t>
              <w:br/>
              <w:t>объекта у юридического</w:t>
              <w:br/>
              <w:t>лица (вид документа,</w:t>
              <w:br/>
              <w:t>дата, номер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условия</w:t>
            </w:r>
          </w:p>
        </w:tc>
      </w:tr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й фон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 Мурыгино, ул. Мопра, дом 22, квартира 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 кв.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5 безвозмездной передачи имущества от 10.02.2004г.</w:t>
            </w:r>
          </w:p>
          <w:p>
            <w:pPr>
              <w:pStyle w:val="Normal"/>
              <w:snapToGrid w:val="false"/>
              <w:ind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Н от 10.08.20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right="-2564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2:00Z</dcterms:created>
  <dc:creator>Администратор</dc:creator>
  <dc:description/>
  <cp:keywords/>
  <dc:language>en-US</dc:language>
  <cp:lastModifiedBy>Admin</cp:lastModifiedBy>
  <cp:lastPrinted>2021-11-01T14:51:00Z</cp:lastPrinted>
  <dcterms:modified xsi:type="dcterms:W3CDTF">2021-11-02T10:25:00Z</dcterms:modified>
  <cp:revision>14</cp:revision>
  <dc:subject/>
  <dc:title/>
</cp:coreProperties>
</file>