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77520" cy="5924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10.2021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u w:val="single"/>
        </w:rPr>
        <w:t>№ 2/11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Юрьянской районной Думы от 21.12.2012 № 19/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в решение Юрьянской районной Думы от 21.12.2012 № 19/8 «Об утверждении положений о порядке осуществления ежемесячных и иных дополнительных выплат выборному должностному лицу местного самоуправления и муниципальным служащим органов местного самоуправления Юрьянского муниципального района» (в редакции решений Юрьянской районной Думы от 02.08.2017 № 8/6, от 30.01.2019 № 23/5, от 23.10.2019 № 28/12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части 3  Положения о порядке премирования муниципальных служащих органов местного самоуправления Юрьянского муниципального района за выполнение особо важных и сложных заданий (приложение № 5 к решению Юрьянской районной Думы от 21.12.2012 № 19/8 с изменениями) слова «по итогам работы за год» заменить словами «по итогам работы за квартал, за год»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ab/>
      </w:r>
      <w:r>
        <w:rPr>
          <w:szCs w:val="28"/>
        </w:rPr>
        <w:t>2.</w:t>
      </w:r>
      <w:r>
        <w:rPr>
          <w:rFonts w:eastAsia="Courier New" w:cs="Courier New"/>
          <w:sz w:val="28"/>
          <w:szCs w:val="28"/>
        </w:rPr>
        <w:t xml:space="preserve">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Е.Н. Кар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И.Ю. Шулаев</w:t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53:00Z</dcterms:created>
  <dc:creator>userlkk</dc:creator>
  <dc:description/>
  <cp:keywords/>
  <dc:language>en-US</dc:language>
  <cp:lastModifiedBy>Admin</cp:lastModifiedBy>
  <cp:lastPrinted>2021-11-01T15:02:00Z</cp:lastPrinted>
  <dcterms:modified xsi:type="dcterms:W3CDTF">2021-11-02T10:27:00Z</dcterms:modified>
  <cp:revision>7</cp:revision>
  <dc:subject/>
  <dc:title/>
</cp:coreProperties>
</file>