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03.03.2021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№ 39/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гт Юрь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Юрьянской районной Думы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2.06.2016 № 45/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,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Юрьянская районная Дума </w:t>
      </w:r>
      <w:r>
        <w:rPr>
          <w:rFonts w:cs="Times New Roman" w:ascii="Times New Roman" w:hAnsi="Times New Roman"/>
          <w:sz w:val="28"/>
          <w:szCs w:val="28"/>
        </w:rPr>
        <w:t xml:space="preserve"> РЕШИЛ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нести в Положение о собраниях, конференциях граждан в муниципальном образовании Юрьянский муниципальный район Кировской области, утвержденное решением Юрьянской районной Думы от 22.06.2016 № 45/8 «Об утверждении Положения о собраниях, конференциях граждан в муниципальном образовании Юрьянский муниципальный район Кировской области» следующие изменения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Пункт 1 статьи 1 Положения изложить в следующей редакци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1. Настоящее положение разработано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Юрьянский муниципальный район Кировской области и определяет порядок проведения собраний и конференций граждан в целях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, осуществления территориального общественного самоуправления на  территории муниципального образования Юрьянский муниципальный район Кировской области.»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Пункт 5 статьи 2 Положения дополнить абзацем следующего содержани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Л.К. Кольц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Ю.П. Федотов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Lucida Sans Unicode"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39:00Z</dcterms:created>
  <dc:creator>Администратор</dc:creator>
  <dc:description/>
  <cp:keywords/>
  <dc:language>en-US</dc:language>
  <cp:lastModifiedBy>Admin</cp:lastModifiedBy>
  <cp:lastPrinted>2021-02-24T10:07:00Z</cp:lastPrinted>
  <dcterms:modified xsi:type="dcterms:W3CDTF">2021-03-10T10:59:00Z</dcterms:modified>
  <cp:revision>13</cp:revision>
  <dc:subject/>
  <dc:title/>
</cp:coreProperties>
</file>