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3.03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39/5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гт Юрь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2.06.2016 № 45/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Юрьянская районная Дума </w:t>
      </w:r>
      <w:r>
        <w:rPr>
          <w:rFonts w:cs="Times New Roman" w:ascii="Times New Roman" w:hAnsi="Times New Roman"/>
          <w:sz w:val="28"/>
          <w:szCs w:val="28"/>
        </w:rPr>
        <w:t xml:space="preserve">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проведении опроса граждан в муниципальном образовании Юрьянский муниципальный район Кировской области, утвержденное решением Юрьянской районной Думы от 22.06.2016 № 45/6 «Об утверждении Положения о проведении опроса граждан в муниципальном образовании Юрьянский муниципальный район Кировской области» следующие измене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ункт 1 статьи 3 Положения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муниципального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ункт 1 статьи 5 Положения после слов «органов местного самоуправления муниципального района»  дополнить словами «или жителей муниципального образования»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 Статью 6 Положения после абзаца  третьего дополнить абзацем следующего содерж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жителей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 Пункт 1 статьи 7 Положения дополнить предложением следующего содержания: «Для  проведения опроса граждан может использоваться официальный сайт Юрьянского района в информационно-телекоммуникационной сети «Интернет».»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Пункт 2 статьи 7 Положения дополнить абзацем следующего содержан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рядок идентификации участников опроса в случае проведения опроса граждан с использованием официального сайта Юрьянского района в информационно - телекоммуникационной сети «Интернет»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Lucida Sans Unicode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47:00Z</dcterms:created>
  <dc:creator>Администратор</dc:creator>
  <dc:description/>
  <cp:keywords/>
  <dc:language>en-US</dc:language>
  <cp:lastModifiedBy>Admin</cp:lastModifiedBy>
  <cp:lastPrinted>2020-12-17T15:32:00Z</cp:lastPrinted>
  <dcterms:modified xsi:type="dcterms:W3CDTF">2021-03-10T10:58:00Z</dcterms:modified>
  <cp:revision>10</cp:revision>
  <dc:subject/>
  <dc:title/>
</cp:coreProperties>
</file>