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520065</wp:posOffset>
            </wp:positionV>
            <wp:extent cx="478155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03.03.2021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№ 39/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чете начальника МО МВД России «Юрьянский» з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Юрьянская районная Дума РЕШИЛА: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нести вопрос о рассмотрении отчета начальника МО МВД России «Юрьянский» за 2020 год на следующее заседание Юрьянской районной Думы. Прилагается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</w:t>
        <w:tab/>
        <w:tab/>
        <w:t xml:space="preserve">  Л.К. Кольц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</w:t>
        <w:tab/>
        <w:t xml:space="preserve">  Ю.П. Фед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79" w:hanging="45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9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8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Ниж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22:00Z</dcterms:created>
  <dc:creator>Admin</dc:creator>
  <dc:description/>
  <cp:keywords/>
  <dc:language>en-US</dc:language>
  <cp:lastModifiedBy>Admin</cp:lastModifiedBy>
  <cp:lastPrinted>2021-03-09T11:06:00Z</cp:lastPrinted>
  <dcterms:modified xsi:type="dcterms:W3CDTF">2021-03-10T10:56:00Z</dcterms:modified>
  <cp:revision>21</cp:revision>
  <dc:subject/>
  <dc:title/>
</cp:coreProperties>
</file>