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7630</wp:posOffset>
            </wp:positionH>
            <wp:positionV relativeFrom="paragraph">
              <wp:posOffset>-520065</wp:posOffset>
            </wp:positionV>
            <wp:extent cx="478155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pacing w:before="0" w:after="360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03.03.2021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№ 39/1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Юрьянской районной Ду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3.09.2016 № 1/1</w:t>
      </w:r>
      <w:r>
        <w:rPr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б избрании постоянной депутатской комиссии по мандатам, регламенту и депутатской этике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янская районная Дума РЕШИЛА: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Юрьянской районной Думы от 23.09.2016     № 1/1 «Об избрании постоянной депутатской комиссии по мандатам, регламенту и депутатской этике» (с изменениями, внесенными решением районной Думы от 24.04.2019 № 25/9) следующие изменения:</w:t>
      </w:r>
    </w:p>
    <w:p>
      <w:pPr>
        <w:pStyle w:val="Style18"/>
        <w:numPr>
          <w:ilvl w:val="1"/>
          <w:numId w:val="1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Бастракова Юрия Аркадьевича из состава постоянной депутатской комиссии по мандатам, регламенту и депутатской этик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2. Настоящее решение  вступает в силу с момента его принят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tabs>
          <w:tab w:val="clear" w:pos="708"/>
          <w:tab w:val="left" w:pos="6946" w:leader="none"/>
          <w:tab w:val="left" w:pos="7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 Л.К. Кольц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   Ю.П. Федотов</w:t>
      </w:r>
    </w:p>
    <w:sectPr>
      <w:type w:val="nextPage"/>
      <w:pgSz w:w="11906" w:h="16838"/>
      <w:pgMar w:left="1701" w:right="990" w:gutter="0" w:header="0" w:top="1806" w:footer="0" w:bottom="1417"/>
      <w:pgNumType w:fmt="decimal"/>
      <w:formProt w:val="false"/>
      <w:textDirection w:val="lrTb"/>
      <w:docGrid w:type="default" w:linePitch="360" w:charSpace="1392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6">
    <w:name w:val="Нижний колонтитул Знак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left="-1418" w:firstLine="1418"/>
      <w:jc w:val="center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6:27:00Z</dcterms:created>
  <dc:creator>Admin</dc:creator>
  <dc:description/>
  <cp:keywords/>
  <dc:language>en-US</dc:language>
  <cp:lastModifiedBy>Admin</cp:lastModifiedBy>
  <cp:lastPrinted>2021-03-04T14:31:00Z</cp:lastPrinted>
  <dcterms:modified xsi:type="dcterms:W3CDTF">2021-03-10T11:00:00Z</dcterms:modified>
  <cp:revision>20</cp:revision>
  <dc:subject/>
  <dc:title/>
</cp:coreProperties>
</file>