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/>
      </w:pPr>
      <w:r>
        <w:rPr>
          <w:bCs/>
          <w:sz w:val="28"/>
          <w:szCs w:val="28"/>
          <w:u w:val="single"/>
        </w:rPr>
        <w:t>03.03.2021</w:t>
      </w: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39/11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"/>
        <w:spacing w:before="0" w:after="480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>Об утверждении плана работы Юрьянской районной Думы на 2021 год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  <w:szCs w:val="28"/>
        </w:rPr>
        <w:t>В соответствии со статьей 15 Регламента районной Думы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1. Утвердить план работы Юрьянской районной Думы на 2021 год          согласно приложен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ланирование работы районной Думы не исключает возможности     рассмотрения вопросов вне плана.</w:t>
      </w:r>
    </w:p>
    <w:p>
      <w:pPr>
        <w:pStyle w:val="Normal"/>
        <w:spacing w:lineRule="auto" w:line="360" w:before="0" w:after="48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 момента подписания.</w:t>
        <w:tab/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tabs>
          <w:tab w:val="clear" w:pos="708"/>
          <w:tab w:val="left" w:pos="7371" w:leader="none"/>
        </w:tabs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           Л.К. Кольц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Кировской области</w:t>
        <w:tab/>
        <w:t xml:space="preserve">   Ю.П. Федотов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риложение         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УТВЕРЖДЕН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ешением Юрьянской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айонной Думы                                                                                                               </w:t>
      </w:r>
    </w:p>
    <w:p>
      <w:pPr>
        <w:pStyle w:val="Normal"/>
        <w:ind w:left="578" w:hanging="5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 03.03.2021 №39/11</w:t>
      </w:r>
    </w:p>
    <w:p>
      <w:pPr>
        <w:pStyle w:val="Heading2"/>
        <w:ind w:left="576" w:hanging="576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Юрьянской районной Думы на 2021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70"/>
        <w:gridCol w:w="255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МЕРОПРИЯ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1.1. Активизировать работу с избирателями района.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этой целью: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проводить встречи с избирателями соответствующего избирательного округа с отчетами о работе в районной Думе и в своем избирательном округ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и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обобщать предложения и замечания,  поступившие в ходе встреч с избирателями,  отчитываться о проделанной по ним работе перед избирателями,  на заседаниях районной Думы и заседаниях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встре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 кадровой работы,         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нимать участие в проведении встреч главы района с населением,  конференциях,  собраниях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рганизационной и        кадровой работы,         депутаты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взаимодействовать с организациями государственной власти и местного самоуправления,  общественными объединениями,  предприятиями,  организациями всех форм собственности по вопросам,  затрагивающим интересы избир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1.2. Организовать постоянный контроль за исполнением решений,  принятых районной Думой. Своевременно готовить материалы о снятии решений с контроля на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кадровой работы, председатели постоянных комисс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Регулярно информировать население района о работе районной Думы через газету «Юрьянские вести. </w:t>
            </w:r>
          </w:p>
          <w:p>
            <w:pPr>
              <w:pStyle w:val="TextBody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Публиковать решения Юрьянской районной Думы в газете «Юрьянские вести», Информационном бюллетене, на сайте Юрьянского района</w:t>
            </w:r>
          </w:p>
          <w:p>
            <w:pPr>
              <w:pStyle w:val="TextBody"/>
              <w:spacing w:before="0" w:after="120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онной и        кадровой работы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РАЙОННОЙ ДУМ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1. Регулярно проводить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й Думы,  управление организационной и        кадровой работы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Рассмотреть на заседаниях Думы следующие вопросы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 Об утверждении отчета о выполнении программы приватизации муниципального имущества  Юрьянского района за 2020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2. О внесении изменений в решение Юрьянской районной Думы Кировской области от 19.02.2020 № 31/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3. Отчет о работе Контрольно-счетной комиссии за 2020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4. Об утверждении Порядка выдвижения, внесения, обсуждения и рассмотрения инициативных проектов в муниципальном образовании Юрьянский муниципальный район Киров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5. Отчет о результатах деятельности МО МВД России «Юрьянский» за 2020 год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Юрьянский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6. Отчет об исполнении бюджета Юрьянского муниципального района за 2020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7. </w:t>
            </w:r>
            <w:r>
              <w:rPr>
                <w:rFonts w:eastAsia="TimesNewRomanPSMT;Times New Roman"/>
                <w:sz w:val="26"/>
                <w:szCs w:val="26"/>
              </w:rPr>
              <w:t>Отчет о деятельности главы Юрьянского района за 2020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Глава района, управление организационной и        кадров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8. Заключение на проект бюджета муниципального района на 2022 год и плановый период 2023 и 2024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9. Утверждение бюджета муниципального района на 2022 год и плановый период 2023 и  2024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Глава района, управление финансов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2.2.10. Об утверждении Порядка по управлению муниципальным имуществом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2.2.11. Заключения на проекты решений о бюджете Юрьянского района, отчет об исполнении бюджета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autoSpaceDE w:val="false"/>
              <w:snapToGrid w:val="false"/>
              <w:jc w:val="both"/>
              <w:rPr/>
            </w:pPr>
            <w:r>
              <w:rPr>
                <w:rFonts w:eastAsia="TimesNewRomanPSMT;Times New Roman"/>
                <w:sz w:val="26"/>
                <w:szCs w:val="26"/>
              </w:rPr>
              <w:t>2.2.12. Рассмотрение кандидатур на награждение Почетной грамотой Юрьянской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PSMT;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 xml:space="preserve">Комиссия по мандатам, регламенту и депутатской этике, </w:t>
            </w:r>
            <w:r>
              <w:rPr>
                <w:sz w:val="26"/>
                <w:szCs w:val="26"/>
              </w:rPr>
              <w:t>управление организационной и        кадровой работо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3. О внесении изменений в Устав муниципального образования Юрьянский рай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4. О внесении изменений в нормативные акты по муниципальной служб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изменения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кадров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5. О внесении изменений в бюджет Юрьянского муниципального района на 2021 год и плановый период 2022 и 2023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Глава района, 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6. О внесении изменений в бюджетный процес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2.2.17. О внесении изменений в Положение о    дорожном фонд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8. О внесении изменений в нормативные акты, касающиеся земельно-имущественных отнош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2.2.19. О внесении изменений в Положение о статусе депутата, члена выборного органа местного самоуправления, выборного должностного лица местного самоуправления в Юрьянском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>
          <w:trHeight w:val="96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0. О внесении изменений в схему территориального планирования</w:t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Сектор архитектуры и градостроитель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СТОЯННЫХ ДЕПУТАТСКИХ КОМИССИЙ</w:t>
            </w:r>
          </w:p>
          <w:p>
            <w:pPr>
              <w:pStyle w:val="TextBody"/>
              <w:spacing w:before="0" w:after="12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оводить заседания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4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2-16T08:59:00Z</cp:lastPrinted>
  <dcterms:modified xsi:type="dcterms:W3CDTF">2021-03-10T11:01:00Z</dcterms:modified>
  <cp:revision>123</cp:revision>
  <dc:subject/>
  <dc:title>Бланк администрации области</dc:title>
</cp:coreProperties>
</file>