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24.11.2021                                                                                                      3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т 11.12.2019 № 29/1 «Об утверждении Положения о бюджетном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роцессе в муниципальном образовании Юрьянский муниципальный район Кировской области»</w:t>
      </w:r>
    </w:p>
    <w:p>
      <w:pPr>
        <w:pStyle w:val="Normal"/>
        <w:spacing w:lineRule="auto" w:line="240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Юрьянского района, Юрьянская районная Дума РЕШИЛА: 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 (от 16.12.2020 № 38/3, от 28.04.2021 41/5, от 23.06.2021 №42/10) следующие измен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 в статье 20:</w:t>
      </w:r>
    </w:p>
    <w:p>
      <w:pPr>
        <w:pStyle w:val="Normal"/>
        <w:ind w:firstLine="708"/>
        <w:rPr/>
      </w:pPr>
      <w:r>
        <w:rPr>
          <w:sz w:val="28"/>
          <w:szCs w:val="28"/>
        </w:rPr>
        <w:t>а) пункт 32 считать пунктом 34;</w:t>
      </w:r>
    </w:p>
    <w:p>
      <w:pPr>
        <w:pStyle w:val="Normal"/>
        <w:rPr/>
      </w:pPr>
      <w:r>
        <w:rPr>
          <w:sz w:val="28"/>
          <w:szCs w:val="28"/>
        </w:rPr>
        <w:t>б) дополнить новыми пунктами 32 и 33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2) утверждает перечень главных администраторов доходов районного бюджета и закрепляемых за ними видов (подвидов) доходов район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) утверждает перечень главных администраторов источников финансирования дефицита  районного бюджета и закрепляемые за ними источники финансирования дефицита районного бюджета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в статье 2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пункт 52 считать пунктом 5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олнить новым пунктом 52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2) утверждает типовую форму соглашения о предоставлении субсидий районным муниципальным бюджетным учреждениям, если иное не установлено законодательством Российской Федерации;»;</w:t>
      </w:r>
    </w:p>
    <w:p>
      <w:pPr>
        <w:pStyle w:val="Normal"/>
        <w:rPr/>
      </w:pPr>
      <w:r>
        <w:rPr>
          <w:sz w:val="28"/>
          <w:szCs w:val="28"/>
        </w:rPr>
        <w:t>1.3. статью 25 дополнить абзацем третьим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в статье 2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части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зац первый дополнить словами «, в том чис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ы 1 и 3 считать утратившими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ункт 15 части 1 статьи 3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5) распределение бюджетных ассигнований дорожного фонда Юрьянского района по направлениям расходов на очередной финансовый год и плановый период, установленным в соответствии с порядком формирования и использования бюджетных ассигнований дорожного фонда Юрьянского района, утвержденным Думой Юрьянского района, с указанием объемов по ним, а также (план) перечень  работ по ремонту и содержанию автомобильных дорог общего пользования местного значения вне границ населенных пунктов Юрьянского района на очередной финансовый год и на плановый период, план (перечень) работ по капитальному ремонту автомобильных дорог общего пользования местного значения вне границ населенных пунктов Юрьянского района на очередной финансовый год и на плановый период, перечень объектов капитального строительства дорожного хозяйства муниципальной собственности Юрьянского района на очередной финансовый год и на плановый период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ункт 5 части 2 статьи 38 дополнить словами «на текущий финансовый год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в части 1 статьи 40:</w:t>
      </w:r>
    </w:p>
    <w:p>
      <w:pPr>
        <w:pStyle w:val="Normal"/>
        <w:rPr/>
      </w:pPr>
      <w:r>
        <w:rPr>
          <w:sz w:val="28"/>
          <w:szCs w:val="28"/>
        </w:rPr>
        <w:t>а) абзац одиннадцатый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случае распределения правовыми актами Кировской области целевых межбюджетных трансфертов из областного бюджета сверх объемов, утвержденных решением Думы Юрьянского района о районном бюджете, в том числе путем введения новых кодов классификации расходов бюджетов;»;</w:t>
      </w:r>
    </w:p>
    <w:p>
      <w:pPr>
        <w:pStyle w:val="Normal"/>
        <w:rPr/>
      </w:pPr>
      <w:r>
        <w:rPr>
          <w:sz w:val="28"/>
          <w:szCs w:val="28"/>
        </w:rPr>
        <w:t>б) дополнить абзацами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случае детализации кодов целевых статей расходов районного бюджета в пределах соответствующего кода целевой статьи, утвержденной ведомственной структурой районного бюджета в целях выполнения условий предоставления целевых межбюджетных трансфертов из областного бюджета районному бюджету;</w:t>
      </w:r>
    </w:p>
    <w:p>
      <w:pPr>
        <w:pStyle w:val="Normal"/>
        <w:rPr/>
      </w:pPr>
      <w:r>
        <w:rPr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соответствующий финансовый год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статью 4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лицевых счетах, открытых в управлении финансов администрации Юрьянского района Кировской области, если иное не установлено федеральными законами, производится учет опера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полнению районного бюджета, осуществляемых участниками бюджет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редствами муниципальных бюджетных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редствами получателей средств из бюджета, источником финансового обеспечения которых являются средства, предоставленные из районного бюджета.</w:t>
      </w:r>
    </w:p>
    <w:p>
      <w:pPr>
        <w:pStyle w:val="Normal"/>
        <w:rPr/>
      </w:pPr>
      <w:r>
        <w:rPr>
          <w:sz w:val="28"/>
          <w:szCs w:val="28"/>
        </w:rPr>
        <w:t>Учет операций по исполнению районного бюджета, производимых за счет межбюджетных трансфертов из федерального и областного бюджетов, имеющих целевое назначение, осуществляется в соответствии с бюджетным законодательством Российской Федерации. »</w:t>
      </w:r>
      <w:r>
        <w:rPr>
          <w:i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о дня его опубликования в Информационном бюллетене муниципальных правовых актов органов местного самоуправления Юрьянского района Кировской области, за исключением положений, для которых настоящим пунктом установлены иные сроки вступления их в силу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дпункт 1.3. настоящего решения вступает в силу  с 1 января 2022 года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одпункт «б» пункта 1.1. , пункт 1.4. настоящего решения применяются к правоотношениям, возникающим при составлении и исполнении районного бюджета, начиная с бюджета на 2022 год и на плановый период 2023 и 2024 годов.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</w:rPr>
        <w:t xml:space="preserve">районной Думы     </w:t>
      </w:r>
      <w:r>
        <w:rPr>
          <w:b w:val="false"/>
          <w:szCs w:val="28"/>
          <w:lang w:val="ru-RU"/>
        </w:rPr>
        <w:t>Е.Н. Карпов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32"/>
        <w:rPr/>
      </w:pPr>
      <w:r>
        <w:rPr>
          <w:rFonts w:cs="Times New Roman" w:ascii="Times New Roman" w:hAnsi="Times New Roman"/>
          <w:szCs w:val="28"/>
        </w:rPr>
        <w:t>Врио главы 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 И.Ю. Шулае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suppressAutoHyphens w:val="false"/>
      <w:autoSpaceDE w:val="true"/>
      <w:spacing w:lineRule="auto" w:line="240" w:before="0" w:after="120"/>
      <w:ind w:hanging="0"/>
      <w:outlineLvl w:val="2"/>
    </w:pPr>
    <w:rPr>
      <w:rFonts w:ascii="Calibri" w:hAnsi="Calibri" w:eastAsia="Calibri" w:cs="Calibri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sz w:val="28"/>
      <w:szCs w:val="24"/>
      <w:lang w:val="ru-RU"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rFonts w:ascii="Calibri" w:hAnsi="Calibri" w:eastAsia="Calibri" w:cs="Calibri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6:00Z</dcterms:created>
  <dc:creator>lena-k</dc:creator>
  <dc:description/>
  <cp:keywords/>
  <dc:language>en-US</dc:language>
  <cp:lastModifiedBy>309duma</cp:lastModifiedBy>
  <cp:lastPrinted>2021-11-11T11:22:00Z</cp:lastPrinted>
  <dcterms:modified xsi:type="dcterms:W3CDTF">2021-11-24T13:25:00Z</dcterms:modified>
  <cp:revision>5</cp:revision>
  <dc:subject/>
  <dc:title/>
</cp:coreProperties>
</file>