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57505</wp:posOffset>
            </wp:positionV>
            <wp:extent cx="479425" cy="594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4.11.2021                                                                                                       № 3/1</w:t>
      </w:r>
    </w:p>
    <w:p>
      <w:pPr>
        <w:pStyle w:val="Normal"/>
        <w:spacing w:before="0" w:after="480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spacing w:before="0" w:after="480"/>
        <w:jc w:val="center"/>
        <w:rPr/>
      </w:pPr>
      <w:r>
        <w:rPr>
          <w:b/>
          <w:bCs/>
          <w:szCs w:val="28"/>
        </w:rPr>
        <w:t xml:space="preserve">Об избрании главы муниципального образования </w:t>
      </w:r>
      <w:r>
        <w:rPr>
          <w:b/>
          <w:szCs w:val="28"/>
        </w:rPr>
        <w:t>Юрьянский муниципальный район Кировской области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В соответствии со статьей 36 Федерального закона от 06.10.2003             № 131-ФЗ «Об общих принципах организации местного самоуправления в Российской Федерации, статьей 15 Закона Кировской области от 29.12.2004 № 292-ЗО "О местном самоуправлении в Кировской области", статьей 28 Устава Юрьянского муниципального района Кировской области, статьей 47 Регламента Юрьянской районной Думы Кировской области, Юрьянская районная Дума РЕШИЛА: 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Избрать главой муниципального образования Юрьянский муниципальный район Кировской области Шулаева Игоря Юрьевич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szCs w:val="28"/>
        </w:rPr>
        <w:t>районной Думы      Е.Н. Карп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09:00Z</dcterms:created>
  <dc:creator>userlkk</dc:creator>
  <dc:description/>
  <cp:keywords/>
  <dc:language>en-US</dc:language>
  <cp:lastModifiedBy>309duma</cp:lastModifiedBy>
  <dcterms:modified xsi:type="dcterms:W3CDTF">2021-11-24T13:22:00Z</dcterms:modified>
  <cp:revision>7</cp:revision>
  <dc:subject/>
  <dc:title/>
</cp:coreProperties>
</file>