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2021                                         пгт Юрья                                                 № 3/2</w:t>
      </w:r>
    </w:p>
    <w:p>
      <w:pPr>
        <w:pStyle w:val="Style16"/>
        <w:keepNext w:val="false"/>
        <w:keepLines w:val="false"/>
        <w:widowControl w:val="false"/>
        <w:suppressAutoHyphens w:val="true"/>
        <w:spacing w:before="480" w:after="480"/>
        <w:ind w:right="-1" w:hanging="0"/>
        <w:jc w:val="center"/>
        <w:rPr/>
      </w:pPr>
      <w:r>
        <w:rPr/>
        <w:t>О внесении изменений и дополнений в Устав муниципального образования Юрьянский муниципальный район Кировской области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2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Юрьянский муниципальный район Кировской области (далее – Устав), принятый решением Юрьянской районной Думы от 19.12.2018 № 22/5 (в редакции решений Юрьянской районной Думы от 24.04.2019 № 25/2, от 29.05.2019 № 26/1, от 23.10.2019 № 28/1, от 19.02.2020 № 31/6, от 18.03.2020 № 32/1, от 02.09.2020 № 35/1, от 28.10.2020 № 36/1, от 03.03.2021 № 39/3, от 23.06.2021 № 42/2, от 23.06.2021 № 42/3, от 23.06.2021 № 42/4) следующие изменения и дополнения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1. Часть 1 статьи 35 Устава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«1. Контрольно-счетная комиссия района является постоянно действующим органом  внешнего муниципального финансового контроля, образуется районной Думой и подотчетна ей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Контрольно-счетная комиссия района обладает правами юридического лица.»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2. Часть 2 статьи 35 Устава дополнить словами «, Положения о Контрольно-счетной комиссии муниципального образования Юрьянский муниципальный район Кировской области.»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Часть 3 статьи 35 Устава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3. Контрольно-счетная комиссия района осуществляет следующие основные полномочия: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3) внешняя проверка годового отчета об исполнении местного бюджета;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4) проведение аудита в сфере закупок товаров, работ и услуг в соответствии с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7) экспертиза проектов муниципальных правовых актов в части, касающейся расходных обязательств района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8) анализ и мониторинг бюджетного процесса в район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районную Думу и главе района;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1) оценка реализуемости, рисков и результатов достижения целей социально-экономического развития района, предусмотренных документами стратегического планирования района, в пределах компетенции Контрольно-счетной комиссии района;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3) иные полномочия в сфере внешнего муниципального финансового контроля, установленные федеральными законами, законами Кировской области, уставом и нормативными правовыми актами районной Думы.»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 Часть 8  статьи 35 Устава признать утратившей силу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в течение 15 дней со дня его принятия на государственную регистрацию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3. Опубликовать настоящее решение после его государственной регистрации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</w:rPr>
        <w:t>4. Настоящее решение вступает в силу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 xml:space="preserve">  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ио главы Юрьянского район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>И.Ю. Шулаев</w:t>
      </w:r>
    </w:p>
    <w:sectPr>
      <w:type w:val="nextPage"/>
      <w:pgSz w:w="11906" w:h="16838"/>
      <w:pgMar w:left="1701" w:right="70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D326175541469206D7261F606DF20F1D036655D22026F49ADC3B18696DEBFF7ED6E1EDD6A8F4C257EFAC5C7C1UCeC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0:33:00Z</dcterms:created>
  <dc:creator>Администратор</dc:creator>
  <dc:description/>
  <cp:keywords/>
  <dc:language>en-US</dc:language>
  <cp:lastModifiedBy>309duma</cp:lastModifiedBy>
  <cp:lastPrinted>2021-11-08T13:49:00Z</cp:lastPrinted>
  <dcterms:modified xsi:type="dcterms:W3CDTF">2021-11-24T13:24:00Z</dcterms:modified>
  <cp:revision>45</cp:revision>
  <dc:subject/>
  <dc:title/>
</cp:coreProperties>
</file>