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-520065</wp:posOffset>
            </wp:positionV>
            <wp:extent cx="478155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1.2021                                                                                                        № 3/8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награждении Почетной грамотой Юрьянской районн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решением Юрьянской районной Думы от 16.12.2015 № 41/8 «О Почетной грамоте Юрьянской районной Думы» (с изменением, принятым решением Юрьянской районной Думы от 23.03.2016 № 43/4), Юрьянская районная Дума РЕШИЛА: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дить Почетной грамотой Юрьянской районной Думы: </w:t>
      </w:r>
    </w:p>
    <w:p>
      <w:pPr>
        <w:pStyle w:val="Style16"/>
        <w:spacing w:lineRule="auto" w:line="36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Баркову Валентину Халиловну, заведующую отделом досуга МКУК «Верховинский сельский Дом культуры», за многолетний добросовестный труд;</w:t>
      </w:r>
    </w:p>
    <w:p>
      <w:pPr>
        <w:pStyle w:val="Style16"/>
        <w:spacing w:lineRule="auto" w:line="36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тюжанинову Инну Валерьевну, старшего государственного налогового инспектора отдела учета и работы с налогоплательщиками Межрайонной инспекции Федеральной налоговой службы № 13 по Кировской области, за заслуги в профессиональной деятельности, многолетний добросовестный труд в системе налоговых органов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районной газете «Юрьянские вести»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Style16"/>
        <w:spacing w:lineRule="auto" w:line="360"/>
        <w:ind w:left="99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 </w:t>
        <w:tab/>
        <w:t xml:space="preserve">   Е.Н. Карп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ио главы Юрьянск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И.Ю. Шулаев</w:t>
      </w:r>
    </w:p>
    <w:p>
      <w:pPr>
        <w:pStyle w:val="Heading"/>
        <w:ind w:left="0"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"/>
        <w:ind w:left="0" w:right="9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0" w:right="9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0" w:right="9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0" w:right="99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70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3" w:hanging="450"/>
      </w:pPr>
      <w:rPr>
        <w:rFonts w:ascii="Times New Roman" w:hAnsi="Times New Roman" w:eastAsia="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0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7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left="-1418" w:firstLine="1418"/>
      <w:jc w:val="center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27:00Z</dcterms:created>
  <dc:creator>Admin</dc:creator>
  <dc:description/>
  <cp:keywords/>
  <dc:language>en-US</dc:language>
  <cp:lastModifiedBy>309duma</cp:lastModifiedBy>
  <cp:lastPrinted>2021-11-11T16:38:00Z</cp:lastPrinted>
  <dcterms:modified xsi:type="dcterms:W3CDTF">2021-11-24T13:30:00Z</dcterms:modified>
  <cp:revision>45</cp:revision>
  <dc:subject/>
  <dc:title/>
</cp:coreProperties>
</file>