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ragraph">
              <wp:posOffset>149860</wp:posOffset>
            </wp:positionV>
            <wp:extent cx="479425" cy="594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08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3/12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20.06.2018 № 16/9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от 11.08.2021 № 424-П «О внесении изменений в постановление Правительства Кировской области от 12.04.2011 № 98/120» Юрья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20.06.2018 № 16/9 «Об оплате труда главы Юрьянского района» (в редакции решения Юрьянской районной Думы от 16.12.2020 № 38/6) следующие измен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а «в размере 3,5 должностных окладов» заменить словами «в размере четырех должностных окладов».</w:t>
      </w:r>
    </w:p>
    <w:p>
      <w:pPr>
        <w:pStyle w:val="Normal"/>
        <w:spacing w:lineRule="auto" w:line="360" w:before="0" w:after="7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 и распространяется на правоотношения, возникшие с 01.09.20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И.Ю. Шул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8:00Z</dcterms:created>
  <dc:creator>userlkk</dc:creator>
  <dc:description/>
  <cp:keywords/>
  <dc:language>en-US</dc:language>
  <cp:lastModifiedBy>Admin</cp:lastModifiedBy>
  <cp:lastPrinted>2021-08-19T09:53:00Z</cp:lastPrinted>
  <dcterms:modified xsi:type="dcterms:W3CDTF">2021-08-19T06:56:00Z</dcterms:modified>
  <cp:revision>5</cp:revision>
  <dc:subject/>
  <dc:title/>
</cp:coreProperties>
</file>