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8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3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Юрьянской районной Думы от 22.06.2016 № 45/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публичных слушаниях, общественных обсуждениях в муниципальном образовании Юрьянский муниципальный район Кировской области, утвержденное решением Юрьянской районной Думы от 22.06.2016 № 45/9 (с изменениями от 16.05.2018 № 15/5, от 20.06.2018 № 16/3) (далее – Положение) следующие изменения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3 Положения слова «иными муниципальными правовыми актами» заменить словами «настоящим Положением».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3 статьи 3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Часть 3 статьи 8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3. Информация о времени и месте проведения публичных слушаний, а также  проект муниципального правового акта должен быть размещен на официальном сайте Юрьянского района в информационно-телекоммуникационной сети «Интернет» в срок, установленный  пунктом 1 настоящей статьи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Замечания и предложения по вынесенному на обсуждение проекту муниципального правового акта, жители муниципального образования могут предоставить в письменной форме посредством официального сайта Юрьянского района, почтового отправления или путем передачи непосредственно лицу, ответственному за проведение публичных слушаний, общественных обсуждений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вступает в силу с даты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2:00Z</dcterms:created>
  <dc:creator>Администратор</dc:creator>
  <dc:description/>
  <cp:keywords/>
  <dc:language>en-US</dc:language>
  <cp:lastModifiedBy>Admin</cp:lastModifiedBy>
  <cp:lastPrinted>2021-08-18T14:51:00Z</cp:lastPrinted>
  <dcterms:modified xsi:type="dcterms:W3CDTF">2021-08-18T12:08:00Z</dcterms:modified>
  <cp:revision>18</cp:revision>
  <dc:subject/>
  <dc:title/>
</cp:coreProperties>
</file>