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8.08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3/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решения Юрьянск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й Думы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ьянская районная Дума Кировской области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Юрьянской районной Думы Кировской области от 18.07.2018 № 17/6 «Об утверждении порядка организации и осуществления муниципального контроля в области торговой деятельности на территории Юрьянского района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72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</w:t>
        <w:tab/>
        <w:tab/>
        <w:t xml:space="preserve">  Л.К. Кольц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</w:t>
        <w:tab/>
        <w:t xml:space="preserve">  И.Ю. Шула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right="99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13:00Z</dcterms:created>
  <dc:creator>Admin</dc:creator>
  <dc:description/>
  <dc:language>en-US</dc:language>
  <cp:lastModifiedBy>Admin</cp:lastModifiedBy>
  <cp:lastPrinted>2021-08-19T09:18:00Z</cp:lastPrinted>
  <dcterms:modified xsi:type="dcterms:W3CDTF">2021-08-19T06:20:00Z</dcterms:modified>
  <cp:revision>6</cp:revision>
  <dc:subject/>
  <dc:title/>
</cp:coreProperties>
</file>