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78790" cy="5937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8.08.2021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u w:val="single"/>
        </w:rPr>
        <w:t>№ 43/11</w:t>
      </w:r>
    </w:p>
    <w:p>
      <w:pPr>
        <w:pStyle w:val="Normal"/>
        <w:spacing w:before="0" w:after="482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before="0" w:after="48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Юрьянской районной Думы от 21.12.2012 № 19/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ировской области от 11.08.2021 № 424-П «О внесении изменений в постановление Правительства Кировской области от 12.04.2011 № 98/120» Юрьянская районная Дума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Юрьянской районной Думы от 21.12.2012 № 19/7 «О порядке формирования расходов на оплату труда выборного должностного лица местного самоуправления и муниципальных служащих органов местного самоуправления Юрьянского муниципального района» (в редакции решения Юрьянской районной Думы от 12.03.2014 № 28/11, от 30.01.2019 № 23/4, от 23.10.2019 № 28/11, от 28.10.2020 № 36/6)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1.3.1.1 подпункта 1.3 пункта 1 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3.1.1. Ежемесячного денежного поощрения — в размере 48 должностных окладов.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1.3.2.4 подпункта 1.3 пункта 1 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3.2.4. Ежемесячного денежного поощрения — в размере 24 должностных окладов.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 и распространяется на правоотношения, возникшие с 01.09.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Л.К. Коль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главы Юрь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И.Ю. Шу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3:00Z</dcterms:created>
  <dc:creator>userlkk</dc:creator>
  <dc:description/>
  <cp:keywords/>
  <dc:language>en-US</dc:language>
  <cp:lastModifiedBy>Admin</cp:lastModifiedBy>
  <dcterms:modified xsi:type="dcterms:W3CDTF">2021-08-19T06:50:00Z</dcterms:modified>
  <cp:revision>7</cp:revision>
  <dc:subject/>
  <dc:title/>
</cp:coreProperties>
</file>