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0060" cy="594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8.04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 41/7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мене решения Юрьянской районной Думы от 31.03.2021 № 40/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части 8.1-1 статьи 36 Федерального закона от 06.10.2003 № 131-ФЗ «Об общих принципах организации местного самоуправления в Российской Федерации», части 4 статьи 30 Устава муниципального образования Юрьянский муниципальный район Кировской области Юрьянская районная Дума РЕШИ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тменить решение Юрьянской районной Думы от 31.03.2021 № 40/4 «О проведении конкурса по отбору кандидатов на должность главы Юрьянского района Кировской област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Л.К. Кольц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ио главы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И.Ю. Шула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30:00Z</dcterms:created>
  <dc:creator>userlkk</dc:creator>
  <dc:description/>
  <cp:keywords/>
  <dc:language>en-US</dc:language>
  <cp:lastModifiedBy>Admin</cp:lastModifiedBy>
  <cp:lastPrinted>2021-04-29T13:44:00Z</cp:lastPrinted>
  <dcterms:modified xsi:type="dcterms:W3CDTF">2021-04-29T10:50:00Z</dcterms:modified>
  <cp:revision>14</cp:revision>
  <dc:subject/>
  <dc:title/>
</cp:coreProperties>
</file>