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7630</wp:posOffset>
            </wp:positionH>
            <wp:positionV relativeFrom="paragraph">
              <wp:posOffset>-520065</wp:posOffset>
            </wp:positionV>
            <wp:extent cx="478155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1" r="-7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spacing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28.04.202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№ 41/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тчете начальника МО МВД России «Юрьянский» з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Юрьянская районная Дума РЕШИЛА: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начальника МО МВД России «Юрьянский» за 2020 год принять к сведению. Прилагается.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ной Думы  </w:t>
        <w:tab/>
        <w:tab/>
        <w:t xml:space="preserve">  Л.К. Кольцо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ио главы Юрьянского район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  </w:t>
        <w:tab/>
        <w:t xml:space="preserve">  И.Ю. Шулае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87" w:hanging="450"/>
      </w:pPr>
      <w:rPr>
        <w:rFonts w:ascii="Times New Roman" w:hAnsi="Times New Roman" w:eastAsia="Arial Unicode MS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70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15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9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4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2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03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4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29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Style16">
    <w:name w:val="Нижний колонтитул Знак"/>
    <w:qFormat/>
    <w:rPr>
      <w:rFonts w:ascii="Arial" w:hAnsi="Arial" w:eastAsia="Arial Unicode MS" w:cs="Times New Roman"/>
      <w:kern w:val="2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11:00Z</dcterms:created>
  <dc:creator>Admin</dc:creator>
  <dc:description/>
  <cp:keywords/>
  <dc:language>en-US</dc:language>
  <cp:lastModifiedBy>Admin</cp:lastModifiedBy>
  <cp:lastPrinted>2020-02-19T13:47:00Z</cp:lastPrinted>
  <dcterms:modified xsi:type="dcterms:W3CDTF">2021-04-29T06:07:00Z</dcterms:modified>
  <cp:revision>10</cp:revision>
  <dc:subject/>
  <dc:title/>
</cp:coreProperties>
</file>