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4615</wp:posOffset>
            </wp:positionH>
            <wp:positionV relativeFrom="paragraph">
              <wp:posOffset>-358140</wp:posOffset>
            </wp:positionV>
            <wp:extent cx="483870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04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 41/8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13.12.2017 № 11/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Юрьянский муниципальный район Кировской области, утвержденный решением Юрьянской  районной Думы от 19.12.2018 № 22/5 Юрьянская районная Дума РЕШИ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Юрьянской районной Думы от 13.12.2017 № 11/6 «Об утверждении Положения о муниципальном учреждении управление культуры и молодёжной политики администрации Юрьянского района Кировской области» (далее – Положение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.1. раздела 1 Положения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«1.1. Муниципальное учреждение управление культуры и молодёжной политики администрации Юрьянского района Кировской области (далее по тексту Управление) создано решением Юрьянской районной Думы  от 13.12.2017 № 11/6, является отраслевым органом администрации Юрьянского района обладающим правом юридического лица, осуществляющим управление в области культуры, физкультуры, спорта и молодёжной политики.»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Раздел 2 дополнить пунктом 2.1.2. следующего содержания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«2.1.2. Управление наделено правом выступать от имени администрации Юрьянского района учредителем муниципальных казенных, бюджетных учреждений дополнительного образования, осуществляющих деятельность в области культуры, учреждений сферы культуры.»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ложить контроль за исполнением данного решения на заместителя главы администрации Юрьянского района О.В. Скутину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Л.К. Коль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И.Ю. 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53:00Z</dcterms:created>
  <dc:creator>Chpr_14</dc:creator>
  <dc:description/>
  <cp:keywords/>
  <dc:language>en-US</dc:language>
  <cp:lastModifiedBy>Admin</cp:lastModifiedBy>
  <cp:lastPrinted>2021-04-29T14:45:00Z</cp:lastPrinted>
  <dcterms:modified xsi:type="dcterms:W3CDTF">2021-04-29T13:29:00Z</dcterms:modified>
  <cp:revision>7</cp:revision>
  <dc:subject/>
  <dc:title>ПРОЕКТ</dc:title>
</cp:coreProperties>
</file>