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spacing w:lineRule="auto" w:line="240"/>
        <w:ind w:left="1416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35" w:leader="none"/>
          <w:tab w:val="center" w:pos="5027" w:leader="none"/>
        </w:tabs>
        <w:spacing w:lineRule="auto" w:line="240"/>
        <w:jc w:val="left"/>
        <w:rPr/>
      </w:pPr>
      <w:r>
        <w:rPr>
          <w:b/>
          <w:sz w:val="32"/>
          <w:szCs w:val="32"/>
        </w:rPr>
        <w:tab/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28.04.2021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 41/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т 11.12.2019 № 29/1 «Об утверждении Положения о бюджетном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роцессе в муниципальном образовании Юрьянский муниципальный район Кировской области»</w:t>
      </w:r>
    </w:p>
    <w:p>
      <w:pPr>
        <w:pStyle w:val="Normal"/>
        <w:spacing w:lineRule="auto" w:line="240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Юрьянского района, Юрьянская районная Дума РЕШИЛА: 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 (с изменением от 16.12.2020 № 38/3) следующие изменения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1.1. В пункте 1 части 1 статьи 9 слова «</w:t>
      </w:r>
      <w:r>
        <w:rPr>
          <w:bCs/>
          <w:sz w:val="28"/>
          <w:szCs w:val="28"/>
        </w:rPr>
        <w:t>региональных и местных налогов,» заменить словами «региональных, местных налогов и сборов,»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1.2. В пункте 1 части 1 статьи 10 слов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егиональных и местных налогов,» заменить словами «региональных, местных налогов и сборов,»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3 статьи 14 изложить в новой редак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. Средства резервного фонда администрации Юрьянского район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в соответствии с принятым порядком, и используются по решению администрации Юрьянского района в соответствии с принятым  порядком.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Часть 3 статьи 15 дополнить абзацем следующего содержания:</w:t>
      </w:r>
    </w:p>
    <w:p>
      <w:pPr>
        <w:pStyle w:val="Normal"/>
        <w:widowControl/>
        <w:suppressAutoHyphens w:val="false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ru-RU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.»;</w:t>
      </w:r>
    </w:p>
    <w:p>
      <w:pPr>
        <w:pStyle w:val="Normal"/>
        <w:widowControl/>
        <w:suppressAutoHyphens w:val="false"/>
        <w:ind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ab/>
        <w:t>1.5. Пункт 32 части 1 статьи 32 изложить в новой редакции:</w:t>
      </w:r>
    </w:p>
    <w:p>
      <w:pPr>
        <w:pStyle w:val="Normal"/>
        <w:widowControl/>
        <w:suppressAutoHyphens w:val="false"/>
        <w:ind w:firstLine="708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32)</w:t>
      </w:r>
      <w:r>
        <w:rPr>
          <w:sz w:val="28"/>
          <w:szCs w:val="28"/>
        </w:rPr>
        <w:t xml:space="preserve"> ведет учет выданных муниципальных гарантий Юрьянского района, увеличения муниципального долга по ним, сокращения муниципального долга вследствие исполнении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муниципальными гарантиями Юрьянского района, осуществления гарантом платежей по выданным муниципальным гарантиям Юрьянского района, а также в иных случаях, установленных муниципальными гарантиями Юрьянского района;»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1.6. В части 3 статьи 43 слова «главе района» заменить словами «в администрацию Юрьянского района»;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7. Пункт 5 статьи 46 изложить в новой редакции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5) пояснительная записка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;».   </w:t>
      </w:r>
    </w:p>
    <w:p>
      <w:pPr>
        <w:pStyle w:val="Normal"/>
        <w:ind w:firstLine="708"/>
        <w:rPr/>
      </w:pPr>
      <w:r>
        <w:rPr>
          <w:sz w:val="28"/>
          <w:szCs w:val="28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6:00Z</dcterms:created>
  <dc:creator>Савиных Елена</dc:creator>
  <dc:description/>
  <cp:keywords/>
  <dc:language>en-US</dc:language>
  <cp:lastModifiedBy>Admin</cp:lastModifiedBy>
  <cp:lastPrinted>2021-04-29T13:29:00Z</cp:lastPrinted>
  <dcterms:modified xsi:type="dcterms:W3CDTF">2021-04-29T10:34:00Z</dcterms:modified>
  <cp:revision>13</cp:revision>
  <dc:subject/>
  <dc:title/>
</cp:coreProperties>
</file>