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4.202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 41/9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рассмотрении ходатайства администрации Юрьянского городского 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поселения о выделении дополнительных средств местного бюджета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Юрьянского городского поселения от 06.04.2021 № 13-19/561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городского поселения в сумме 1 037 065,00 рублей на выполнение работ по «ямочному» ремонту проезжей части улиц Калинина, Октябрьская, Железнодорожная, Большевиков, Карла Марса пгт Юрья Кировской области в весенне-летней период 2021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120"/>
        <w:ind w:left="0"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before="0" w:after="120"/>
        <w:ind w:left="0" w:right="9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ind w:left="0" w:right="9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40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4-29T14:54:00Z</cp:lastPrinted>
  <dcterms:modified xsi:type="dcterms:W3CDTF">2021-04-29T11:57:00Z</dcterms:modified>
  <cp:revision>8</cp:revision>
  <dc:subject/>
  <dc:title>Бланк администрации области</dc:title>
</cp:coreProperties>
</file>