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8.04.2021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  <w:u w:val="single"/>
        </w:rPr>
        <w:t>№  41/11</w:t>
      </w:r>
    </w:p>
    <w:p>
      <w:pPr>
        <w:pStyle w:val="Heading"/>
        <w:spacing w:before="0" w:after="480"/>
        <w:ind w:left="0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О рассмотрении ходатайства администрации Ивановского сельского </w:t>
      </w:r>
    </w:p>
    <w:p>
      <w:pPr>
        <w:pStyle w:val="Heading"/>
        <w:ind w:left="0" w:hanging="0"/>
        <w:rPr>
          <w:b/>
          <w:b/>
          <w:sz w:val="28"/>
        </w:rPr>
      </w:pPr>
      <w:r>
        <w:rPr>
          <w:b/>
          <w:sz w:val="28"/>
        </w:rPr>
        <w:t>поселения о выделении дополнительных средств местного бюджета</w:t>
      </w:r>
    </w:p>
    <w:p>
      <w:pPr>
        <w:pStyle w:val="Heading"/>
        <w:spacing w:before="0" w:after="480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360"/>
        <w:ind w:left="0" w:right="-81" w:firstLine="792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оступившее ходатайство администрации Ивановского сельского поселения от 12.04.2021 № 86, 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1. В связи с отсутствием дополнительных средств в бюджете Юрьянского района принять к сведению и отказать в выделении денежных средств администрации Ивановского сельского поселения в сумме 7 197 512 рублей на оплату по исполнительному листу № А28-2528/2017 о взыскании с муниципального образования Ивановское сельское поселение Юрьянского района Кировской области в лице администрации поселения за счет казны в пользу муниципального унитарного предприятия жилищно-коммунального хозяйства «Теплосети» ЗАТО Первомайский Киров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Л.К. Кольц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главы Юрьян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И.Ю. Шулае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120"/>
        <w:ind w:left="0" w:right="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before="0" w:after="120"/>
        <w:ind w:left="0" w:right="9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120"/>
        <w:ind w:left="0" w:right="96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right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22" w:type="dxa"/>
          <w:tcBorders/>
        </w:tcPr>
        <w:p>
          <w:pPr>
            <w:pStyle w:val="18"/>
            <w:snapToGrid w:val="false"/>
            <w:spacing w:lineRule="auto" w:line="240" w:before="120" w:after="60"/>
            <w:jc w:val="righ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1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.и т.д."/>
    <w:basedOn w:val="Style18"/>
    <w:qFormat/>
    <w:pPr>
      <w:spacing w:before="0" w:after="0"/>
    </w:pPr>
    <w:rPr>
      <w:sz w:val="32"/>
    </w:rPr>
  </w:style>
  <w:style w:type="paragraph" w:styleId="15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3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.прилож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4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3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>
      <w:sz w:val="28"/>
    </w:rPr>
  </w:style>
  <w:style w:type="paragraph" w:styleId="1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48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Admin</cp:lastModifiedBy>
  <cp:lastPrinted>2021-04-29T15:05:00Z</cp:lastPrinted>
  <dcterms:modified xsi:type="dcterms:W3CDTF">2021-04-29T12:05:00Z</dcterms:modified>
  <cp:revision>13</cp:revision>
  <dc:subject/>
  <dc:title>Бланк администрации области</dc:title>
</cp:coreProperties>
</file>