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28.04.202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№ 41/2</w:t>
      </w:r>
    </w:p>
    <w:p>
      <w:pPr>
        <w:pStyle w:val="Normal"/>
        <w:spacing w:before="0" w:after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гт Юрья                                                                                       </w:t>
      </w:r>
    </w:p>
    <w:p>
      <w:pPr>
        <w:pStyle w:val="Style16"/>
        <w:keepNext w:val="false"/>
        <w:keepLines w:val="false"/>
        <w:widowControl w:val="false"/>
        <w:suppressAutoHyphens w:val="true"/>
        <w:spacing w:before="480" w:after="480"/>
        <w:ind w:left="426" w:right="284" w:hanging="0"/>
        <w:jc w:val="center"/>
        <w:rPr/>
      </w:pPr>
      <w:r>
        <w:rPr/>
        <w:t>О назначении публичных слушаний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 Устава муниципального образования Юрьянский муниципальный район Кировской области, Положением о публичных слушаниях в муниципальном образовании Юрьянский муниципальный район Кировской области, утвержденным решением Юрьянской районной Думы Кировской области от 22.06.2016 № 45/9 (с изменениями от 20.06.2018 № 16/3), Юрьянская районная Дума РЕШИЛА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проекту решения Юрьянской районной Думы «О внесении изменений и дополнений в Устав   муниципального образования Юрьянский муниципальный район Кировской области» на 12.05.2021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сто проведения публичных слушаний – зал администрации Юрьянского района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ремя проведения публичных слушаний – 15 часов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тветственный за проведение публичных слушаний 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й отдел администрации района (Ладыгина Н.А.)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5. Настоящее Решение  подлежит опубликованию 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6. Настоящее решение вступает в силу в соответствии с действующим законодательством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Л.К. Кольц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ио главы Юрьянского район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И.Ю. Шулаев</w:t>
      </w:r>
    </w:p>
    <w:sectPr>
      <w:type w:val="nextPage"/>
      <w:pgSz w:w="11906" w:h="16838"/>
      <w:pgMar w:left="1701" w:right="850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11:00Z</dcterms:created>
  <dc:creator>Администратор</dc:creator>
  <dc:description/>
  <cp:keywords/>
  <dc:language>en-US</dc:language>
  <cp:lastModifiedBy>Admin</cp:lastModifiedBy>
  <cp:lastPrinted>2021-04-29T09:12:00Z</cp:lastPrinted>
  <dcterms:modified xsi:type="dcterms:W3CDTF">2021-04-30T08:23:00Z</dcterms:modified>
  <cp:revision>6</cp:revision>
  <dc:subject/>
  <dc:title/>
</cp:coreProperties>
</file>