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6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 7/11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граждении Почетной грамотой 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Юрьянской районной Думы от 16.12.2015           № 41/8 «О Почетной грамоте Юрьянского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ить Почетной грамотой Юрьянской районной Думы: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елозёрова Геннадия Сергеевича, водителя автомобиля ГАЗ ООО «Пищекомбинат», за многолетний, добросовестный труд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олчанову Галину Николаевну, учителя КОГОБУ «Средняя школа с углублённым изучением отдельных предметов имени Героя Советского Союза Зонова Н.Ф. пгт Юрья, за многолетний труд, активную и добросовестную работу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дневу Наталью Николаевну, бухгалтера МКУ информационно-методического и бухгалтерского центра по обслуживанию образовательных учреждений Юрьянского района Кировской области, за многолетний добросовестный труд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рикову Надежду Иосифовну, члена участковой избирательной комиссии избирательного участка № 1133 д. Ивановщина, за многолетний труд, активную и добросовестную работу по подготовке и проведению выборов всех уровней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ожкину Ирину Леонидовну, продавца-кассира магазина «Мастер» ИП Земцов К.А., за многолетний, добросовестный труд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районной газете «Юрьянские вести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й районной Думы  </w:t>
        <w:tab/>
        <w:tab/>
        <w:t>О.В. Федот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                   И.Ю. Шулаев</w:t>
      </w:r>
    </w:p>
    <w:sectPr>
      <w:headerReference w:type="defaul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3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59:00Z</dcterms:created>
  <dc:creator>Admin</dc:creator>
  <dc:description/>
  <cp:keywords/>
  <dc:language>en-US</dc:language>
  <cp:lastModifiedBy>Admin</cp:lastModifiedBy>
  <cp:lastPrinted>2022-06-23T13:24:00Z</cp:lastPrinted>
  <dcterms:modified xsi:type="dcterms:W3CDTF">2022-06-23T10:26:00Z</dcterms:modified>
  <cp:revision>18</cp:revision>
  <dc:subject/>
  <dc:title/>
</cp:coreProperties>
</file>