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2">
            <wp:simplePos x="0" y="0"/>
            <wp:positionH relativeFrom="column">
              <wp:posOffset>2703830</wp:posOffset>
            </wp:positionH>
            <wp:positionV relativeFrom="paragraph">
              <wp:posOffset>-273685</wp:posOffset>
            </wp:positionV>
            <wp:extent cx="478155" cy="593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1" r="-75" b="-61"/>
                    <a:stretch>
                      <a:fillRect/>
                    </a:stretch>
                  </pic:blipFill>
                  <pic:spPr bwMode="auto">
                    <a:xfrm>
                      <a:off x="0" y="0"/>
                      <a:ext cx="478155" cy="593090"/>
                    </a:xfrm>
                    <a:prstGeom prst="rect">
                      <a:avLst/>
                    </a:prstGeom>
                  </pic:spPr>
                </pic:pic>
              </a:graphicData>
            </a:graphic>
          </wp:anchor>
        </w:drawing>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ЮРЬЯНСКАЯ РАЙОННАЯ ДУМА</w:t>
      </w:r>
    </w:p>
    <w:p>
      <w:pPr>
        <w:pStyle w:val="Normal"/>
        <w:spacing w:before="0" w:after="360"/>
        <w:jc w:val="center"/>
        <w:rPr>
          <w:rFonts w:ascii="Times New Roman" w:hAnsi="Times New Roman" w:cs="Times New Roman"/>
          <w:b/>
          <w:b/>
          <w:bCs/>
          <w:sz w:val="28"/>
          <w:szCs w:val="28"/>
        </w:rPr>
      </w:pPr>
      <w:r>
        <w:rPr>
          <w:rFonts w:cs="Times New Roman" w:ascii="Times New Roman" w:hAnsi="Times New Roman"/>
          <w:b/>
          <w:bCs/>
          <w:sz w:val="28"/>
          <w:szCs w:val="28"/>
        </w:rPr>
        <w:t>КИРОВСКОЙ ОБЛАСТИ</w:t>
      </w:r>
    </w:p>
    <w:p>
      <w:pPr>
        <w:pStyle w:val="Normal"/>
        <w:spacing w:before="0" w:after="360"/>
        <w:jc w:val="center"/>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22.06.2022</w:t>
      </w:r>
      <w:r>
        <w:rPr>
          <w:rFonts w:cs="Times New Roman" w:ascii="Times New Roman" w:hAnsi="Times New Roman"/>
          <w:sz w:val="28"/>
          <w:szCs w:val="28"/>
        </w:rPr>
        <w:t xml:space="preserve">                                                                                       </w:t>
      </w:r>
      <w:r>
        <w:rPr>
          <w:rFonts w:cs="Times New Roman" w:ascii="Times New Roman" w:hAnsi="Times New Roman"/>
          <w:sz w:val="28"/>
          <w:szCs w:val="28"/>
          <w:u w:val="single"/>
        </w:rPr>
        <w:t>№   7/1</w:t>
      </w:r>
    </w:p>
    <w:p>
      <w:pPr>
        <w:pStyle w:val="Normal"/>
        <w:jc w:val="both"/>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rPr>
        <w:t xml:space="preserve">            </w:t>
      </w:r>
    </w:p>
    <w:p>
      <w:pPr>
        <w:pStyle w:val="Normal"/>
        <w:spacing w:before="0" w:after="480"/>
        <w:jc w:val="center"/>
        <w:rPr>
          <w:rFonts w:ascii="Times New Roman" w:hAnsi="Times New Roman" w:cs="Times New Roman"/>
          <w:sz w:val="28"/>
          <w:szCs w:val="28"/>
        </w:rPr>
      </w:pPr>
      <w:r>
        <w:rPr>
          <w:rFonts w:cs="Times New Roman" w:ascii="Times New Roman" w:hAnsi="Times New Roman"/>
          <w:sz w:val="28"/>
          <w:szCs w:val="28"/>
        </w:rPr>
        <w:t>пгт Юрья</w:t>
      </w:r>
    </w:p>
    <w:p>
      <w:pPr>
        <w:pStyle w:val="Normal"/>
        <w:jc w:val="center"/>
        <w:rPr>
          <w:rFonts w:ascii="Times New Roman" w:hAnsi="Times New Roman" w:eastAsia="Calibri" w:cs="Arial"/>
          <w:b/>
          <w:b/>
          <w:color w:val="000000"/>
          <w:kern w:val="0"/>
          <w:sz w:val="28"/>
        </w:rPr>
      </w:pPr>
      <w:r>
        <w:rPr>
          <w:rFonts w:cs="Times New Roman" w:ascii="Times New Roman" w:hAnsi="Times New Roman"/>
          <w:b/>
          <w:bCs/>
          <w:sz w:val="28"/>
          <w:szCs w:val="28"/>
        </w:rPr>
        <w:t>Об утверждении е</w:t>
      </w:r>
      <w:r>
        <w:rPr>
          <w:rFonts w:eastAsia="Calibri" w:cs="Arial" w:ascii="Times New Roman" w:hAnsi="Times New Roman"/>
          <w:b/>
          <w:color w:val="000000"/>
          <w:kern w:val="0"/>
          <w:sz w:val="28"/>
        </w:rPr>
        <w:t xml:space="preserve">жегодного отчета главы Юрьянского района о результатах его деятельности, деятельности администрации района и иных подведомственных главе района </w:t>
      </w:r>
    </w:p>
    <w:p>
      <w:pPr>
        <w:pStyle w:val="Normal"/>
        <w:jc w:val="center"/>
        <w:rPr>
          <w:rFonts w:ascii="Times New Roman" w:hAnsi="Times New Roman" w:eastAsia="Calibri" w:cs="Times New Roman"/>
          <w:b/>
          <w:b/>
          <w:color w:val="000000"/>
          <w:kern w:val="0"/>
          <w:sz w:val="32"/>
          <w:szCs w:val="28"/>
        </w:rPr>
      </w:pPr>
      <w:r>
        <w:rPr>
          <w:rFonts w:eastAsia="Calibri" w:cs="Arial" w:ascii="Times New Roman" w:hAnsi="Times New Roman"/>
          <w:b/>
          <w:color w:val="000000"/>
          <w:kern w:val="0"/>
          <w:sz w:val="28"/>
        </w:rPr>
        <w:t>органов местного самоуправления района за 2021 год</w:t>
      </w:r>
    </w:p>
    <w:p>
      <w:pPr>
        <w:pStyle w:val="Normal"/>
        <w:jc w:val="center"/>
        <w:rPr>
          <w:rFonts w:ascii="Times New Roman" w:hAnsi="Times New Roman" w:eastAsia="Calibri" w:cs="Times New Roman"/>
          <w:b/>
          <w:b/>
          <w:bCs/>
          <w:color w:val="000000"/>
          <w:kern w:val="0"/>
          <w:sz w:val="28"/>
          <w:szCs w:val="28"/>
        </w:rPr>
      </w:pPr>
      <w:r>
        <w:rPr>
          <w:rFonts w:eastAsia="Calibri" w:cs="Times New Roman" w:ascii="Times New Roman" w:hAnsi="Times New Roman"/>
          <w:b/>
          <w:bCs/>
          <w:color w:val="000000"/>
          <w:kern w:val="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Юрьянская районная Дума РЕШИЛ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Утвердить е</w:t>
      </w:r>
      <w:r>
        <w:rPr>
          <w:rFonts w:eastAsia="Calibri" w:cs="Arial" w:ascii="Times New Roman" w:hAnsi="Times New Roman"/>
          <w:color w:val="000000"/>
          <w:kern w:val="0"/>
          <w:sz w:val="28"/>
        </w:rPr>
        <w:t xml:space="preserve">жегодный отчет главы Юрьянского района о результатах его деятельности, деятельности администрации района и иных подведомственных главе района органов местного самоуправления района  за 2021 год. </w:t>
      </w:r>
      <w:r>
        <w:rPr>
          <w:rFonts w:cs="Times New Roman" w:ascii="Times New Roman" w:hAnsi="Times New Roman"/>
          <w:sz w:val="28"/>
          <w:szCs w:val="28"/>
        </w:rPr>
        <w:t>Прилагается.</w:t>
      </w:r>
    </w:p>
    <w:p>
      <w:pPr>
        <w:pStyle w:val="Style19"/>
        <w:numPr>
          <w:ilvl w:val="0"/>
          <w:numId w:val="1"/>
        </w:numPr>
        <w:spacing w:lineRule="auto" w:line="360"/>
        <w:ind w:left="720" w:hanging="11"/>
        <w:jc w:val="both"/>
        <w:rPr/>
      </w:pPr>
      <w:r>
        <w:rPr>
          <w:rFonts w:cs="Times New Roman" w:ascii="Times New Roman" w:hAnsi="Times New Roman"/>
          <w:sz w:val="28"/>
          <w:szCs w:val="28"/>
        </w:rPr>
        <w:t xml:space="preserve">Настоящее решение вступает в силу с момента его подписа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Заместитель председа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Юрьянской районной Думы  </w:t>
        <w:tab/>
        <w:t xml:space="preserve">      О.В. Федотов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а Юрьянского район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Кировской области   </w:t>
        <w:tab/>
        <w:t xml:space="preserve">                И.Ю. Шула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ind w:left="4956" w:hanging="0"/>
        <w:rPr>
          <w:rFonts w:ascii="Times New Roman" w:hAnsi="Times New Roman" w:cs="Times New Roman"/>
          <w:sz w:val="28"/>
          <w:szCs w:val="28"/>
        </w:rPr>
      </w:pPr>
      <w:r>
        <w:rPr>
          <w:rFonts w:cs="Times New Roman" w:ascii="Times New Roman" w:hAnsi="Times New Roman"/>
          <w:sz w:val="28"/>
          <w:szCs w:val="28"/>
        </w:rPr>
        <w:t xml:space="preserve">к решению Юрьянской районной </w:t>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t xml:space="preserve">Думы Кировской области </w:t>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t>от 22.06.2022  № 7/1</w:t>
      </w:r>
    </w:p>
    <w:p>
      <w:pPr>
        <w:pStyle w:val="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center"/>
        <w:rPr/>
      </w:pPr>
      <w:r>
        <w:rPr>
          <w:rFonts w:eastAsia="Calibri" w:cs="Arial" w:ascii="Times New Roman" w:hAnsi="Times New Roman"/>
          <w:b/>
          <w:color w:val="000000"/>
          <w:kern w:val="0"/>
          <w:sz w:val="28"/>
        </w:rPr>
        <w:t>Ежегодный отчет главы Юрьянского района о результатах его деятельности, деятельности администрации района и иных подведомственных главе района органов местного самоуправления района за 2021 год</w:t>
      </w:r>
    </w:p>
    <w:p>
      <w:pPr>
        <w:pStyle w:val="Normal"/>
        <w:ind w:left="4248" w:firstLine="708"/>
        <w:rPr>
          <w:rFonts w:ascii="Times New Roman" w:hAnsi="Times New Roman" w:eastAsia="Calibri" w:cs="Times New Roman"/>
          <w:b/>
          <w:b/>
          <w:color w:val="000000"/>
          <w:kern w:val="0"/>
          <w:sz w:val="28"/>
          <w:szCs w:val="28"/>
        </w:rPr>
      </w:pPr>
      <w:r>
        <w:rPr>
          <w:rFonts w:eastAsia="Calibri" w:cs="Times New Roman" w:ascii="Times New Roman" w:hAnsi="Times New Roman"/>
          <w:b/>
          <w:color w:val="000000"/>
          <w:kern w:val="0"/>
          <w:sz w:val="28"/>
          <w:szCs w:val="28"/>
        </w:rPr>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яю вашему вниманию ежегодный отчет главы района о результатах его деятельности, деятельности администрации района и иных подведомственных главе района органов местного самоуправления.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состояние социально - бытовой сферы и уровень жизни граждан напрямую зависят от уровня развития промышленности и экономики,  начну свой доклад с характеристики основных экономических показателей.</w:t>
      </w:r>
    </w:p>
    <w:p>
      <w:pPr>
        <w:pStyle w:val="Normal"/>
        <w:spacing w:lineRule="auto" w:line="276"/>
        <w:ind w:firstLine="709"/>
        <w:jc w:val="both"/>
        <w:rPr/>
      </w:pPr>
      <w:r>
        <w:rPr>
          <w:rFonts w:cs="Times New Roman" w:ascii="Times New Roman" w:hAnsi="Times New Roman"/>
          <w:color w:val="000000"/>
          <w:sz w:val="28"/>
          <w:szCs w:val="28"/>
        </w:rPr>
        <w:t>После некоторого подъема в связи с пандемией коронавирусной инфекции наблюдаем постепенное снижение уровня зарегистрированной безработицы (</w:t>
      </w:r>
      <w:r>
        <w:rPr>
          <w:rFonts w:eastAsia="Times New Roman" w:cs="Times New Roman" w:ascii="Times New Roman" w:hAnsi="Times New Roman"/>
          <w:color w:val="000000"/>
          <w:sz w:val="28"/>
          <w:szCs w:val="28"/>
          <w:lang w:eastAsia="ru-RU"/>
        </w:rPr>
        <w:t>с 3,7% в 2020 до 2,4 в 2021 году)</w:t>
      </w:r>
      <w:r>
        <w:rPr>
          <w:rFonts w:cs="Times New Roman" w:ascii="Times New Roman" w:hAnsi="Times New Roman"/>
          <w:color w:val="000000"/>
          <w:sz w:val="28"/>
          <w:szCs w:val="28"/>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енность занятых в различных отраслях экономики района составляет около 6 тыс.человек. </w:t>
      </w:r>
    </w:p>
    <w:p>
      <w:pPr>
        <w:pStyle w:val="Normal"/>
        <w:spacing w:lineRule="auto" w:line="276"/>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нализ статистических данных свидетельствует о том, что  продолжающаяся в 21 году пандемия не повлияла на работу крупных и средних предприятий района. Оборот  по итогам прошедшего года составил 5 млрд 364 млн.руб (132% к уровню 2020).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Наибольший удельный вес в обороте занимают такие отрасли, как обрабатывающие производства, оптовая и розничная торговля, транспортировка и хранение, сельское хозяйство.  </w:t>
      </w:r>
    </w:p>
    <w:p>
      <w:pPr>
        <w:pStyle w:val="Normal"/>
        <w:spacing w:lineRule="auto" w:line="276"/>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итогам прошедшего года отгрузка продукции собственного производства  составила 2,88 млрд.руб. (175% к объему 20 года).</w:t>
      </w:r>
    </w:p>
    <w:p>
      <w:pPr>
        <w:pStyle w:val="Normal"/>
        <w:spacing w:lineRule="auto" w:line="276"/>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труктуре промышленности района 75% приходится на бумажное производство.</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за счет всех источников финансирования по крупным и средним предприятиям района составили 189,7 млн рублей (209% к 2020 году). В разрезе отраслей экономики больше всего вложено в обрабатывающие производства, сельское хозяйство и торговлю.</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года среднемесячная номинальная начисленная заработная плата работников списочного состава крупных и средних предприятий района составила 38054 рубля.</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в районе, как и по всей стране, сохраняется тенденция выплаты заработной платы «в конвертах». В целях легализации неформального рынка труда и увеличения поступлений в бюджет продолжала работу межведомственная комиссия, созданная при администрации района. За 21 год проведено 10 заседаний комиссии, на которых заслушано 27 работодателей, из которых 19 повысили зарплату. По данным налоговой инспекции сумма дополнительных поступлений НДФЛ составила 867 тысяч рублей (в 20 году – 350), по страховым взносам – 1587 тыс.рубле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одной из важнейших, стабильно развивающейся отраслью экономики остается сельское хозяйство.</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едприятия работают с прибылью. Район твердо удерживает одно из первых мест по продуктивности дойного стада, надоям молока на одну корову и производительности труда в северной агроклиматической зоне.</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ведут свою деятельность 4 сельскохозяйственных предприятия и 3 крестьянских фермерских хозяйства.</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айдах вы видите основные производственно-финансовые показатели отрасли.</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езультаты в животноводстве показывают устойчивость и неплохую динамику. За 21 год увеличилось производство молока, поголовье дойного стада, телят. Надой на 1 корову составил 7,9 тыс. кг, что выше среднеобластного показателя на более чем 10% (в ООО «Новомедянское» надой – 9851 кг).</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неоднозначный в плане погодных условий год (жаркое сухое лето, дождливое начало осени), наши труженики сумели посеять и убрать около 6 тысяч тонн зерна при урожайности 19,6 ц/га. В полном объеме заготовлены корма для зимовки скота: созданы запасы сена, силоса, сенажа, фуражного и плющеного зерна.</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хозяйства приобретают качественную и высокопроизводительную новую сельскохозяйственную технику. Этот год не стал исключением. Предприятиями закуплено 5 единиц техники, поилки, танк-охладитель и мн.др. ООО Агрофирма «Подгорцы» реализует инвестиционный проект по строительству молочной фермы. Объем инвестиций составит около 300 млн.руб.</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йтинге муниципалитетов по итогам оценки эффективности деятельности органов местного самоуправления мы заняли 18 место среди 45 районов и городских округов области. Есть над чем работать, и есть к чему стремиться.</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жизни жителей зависит от жилищно-коммунальных услови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1-ом мы, как и прежде, принимали участие в реализации муниципальных программ с привлечением областных денежных средств и в подготовке объектов социального значения и коммунальной инфраструктуры к отопительному сезону.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в прошлом году в район зашли две новые ресурсоснабжающие организации по оказанию услуг теплоснабжения в с. Медяны, с. Загарье, д. Ложкари, была проведена модернизация объектов теплоснабжения с. Медяны, с. Загарье, смонтирована новая модульная котельная в д. Ложкари, переоборудована котельная в с. Загарье, произведен капитальный ремонт котельной и замена запорной арматуры на сетях теплоснабжения в с. Медяны, произведена замена котлов в с. Верховино и пгт Юрья.</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инвест.проекта в пгт Мурыгино произведен ремонт тепловых сетей. В течение года произведена замена 4-х насосов на артезианских скважинах в п. Гирсово, с. Медяны, с. Верходворье, д. Шубяны, водопроводных сетей в пгт Мурыгино и пгт Юрья.</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ем ремонтировать дороги.</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1 году проведены ремонтные работы на дороге пгт Юрья – с. Загарье (от д. Ожеговщина до д. Пашичи) протяженностью 5 км.</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отремонтированы подъезды к п. Гирсово, с. Медяны, проведены ямочные ремонты улиц пгт Мурыгино, пгт Юрья.</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рограммы «Комплексное развитие сельских территорий Кировской области» произведен ремонт дорог на 3-х улицах с. Медяны.</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 перспективах. В 2022 году в Юрье будут отремонтированы участки улиц Октябрьская, Большевиков, Лермонтова, Калинина и Железнодорожная. В Мурыгино - ул. Кр. Курсантов, Медянская и Рычки. Более 30 млн.рублей выделено на ремонт дороги Юрья-Загарье.</w:t>
      </w:r>
    </w:p>
    <w:p>
      <w:pPr>
        <w:pStyle w:val="Normal"/>
        <w:spacing w:lineRule="auto" w:line="276"/>
        <w:ind w:firstLine="709"/>
        <w:jc w:val="both"/>
        <w:rPr/>
      </w:pPr>
      <w:r>
        <w:rPr>
          <w:rFonts w:cs="Times New Roman" w:ascii="Times New Roman" w:hAnsi="Times New Roman"/>
          <w:color w:val="000000"/>
          <w:sz w:val="28"/>
          <w:szCs w:val="28"/>
        </w:rPr>
        <w:t>Приняли участие в программе «Формирование комфортной городской среды». В течение года в Мурыгинском городском поселении реализованы проекты по благоустройству дворовой территории многоквартирного дома и парка. К настоящему  времени в парке заасфальтированы дорожки, установлен забор, лавочки, проведено освещение. Сегодня парк в Мурыгино - самое излюбленное место отдыха всех жителей и гостей поселка.</w:t>
      </w:r>
      <w:r>
        <w:rPr>
          <w:rFonts w:cs="Times New Roman" w:ascii="Times New Roman" w:hAnsi="Times New Roman"/>
          <w:sz w:val="28"/>
          <w:szCs w:val="28"/>
        </w:rPr>
        <w:t xml:space="preserve">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1 году оборудовали 21 контейнерную площадку в населенных пунктах сельских поселений, а также 7 в пгт Мурыгино и 22 в пгт Юрь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В течение года за счет районного бюджета удалось ликвидировать несанкционированные свалки в районе д. Полом, с. Монастырское и пгт Мурыгино.</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минувший год немало удалось достичь в сфере строительства.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ы в эксплуатацию санпропускник, карантинное помещение для содержания КРС, здание склада в с. Медяны, спортивная база в д. Тутыги, блокированный жилой дом в д. Подгорцы, котельная, пеллетный цех и цех распиловки древесины в с. Загарье.</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Юрьянский район стабильно входит в десятку лучших в области по объемам вводимой площади за счет активного индивидуального строительства.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у отчет подведением итогов в социальной сфере. В минувшем году на образование, культуру и смежные направления социальной политики из бюджета района было выделено в общей сложности 284 млн.рубле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ая часть средств бюджета (56%) ежегодно направляется в систему образования.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основных направлений работы в сфере образования, по-прежнему, является повышение доступности дошкольного образования. В 2021-ом нам удалось сохранить этот показатель для детей в возрасте 3-7 лет на уровне 100%. На январь этого года в очередь в детские сады стоял 18 ребенок в возрасте от 1,5 до 3-х лет (в 2020 – 21, в 2019 – 63).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школах района 99,6% учащихся получают образование в очной форме, 8 человек находится на индивидуальном обучении, 2 – на семейном.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охваченных дополнительным образованием, составила по итогам года 69,5%.</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 отметить, что во всех детских садах организовано 4-х разовое сбалансированное  питание. </w:t>
      </w:r>
    </w:p>
    <w:p>
      <w:pPr>
        <w:pStyle w:val="Normal"/>
        <w:spacing w:lineRule="auto" w:line="276"/>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В 6 муниципальных  школах организовано горячее питание, свои пищеблоки имеют 5 из них. Все 169 учащихся начальных классов и 13 детей с ОВЗ обеспечены бесплатным питанием. В 2021 году на его организацию были выделены средства  в размере 1,8 млн рублей.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жегодно повышается заработная плата работников образования района.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ена работа по улучшению материально-технических условий в образовательных учреждениях, выполнению требований надзорных органов. Из районного бюджета на эти цели было направлено 4 млн рублей, областного – 1,14 млн.руб.</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В рамках регионального проекта «Развитие региональной системы дополнительного образования детей в Кировской области» в апреле-июле 2021 года отремонтирован спортивный зал  школы д. Ложкари. В течение года произведены ремонты Центра детского творчества пгт Юрья, школ с. Загарье, п. Гирсово, детских садов «Колобок» Юрья, «Родничок» п. Гирсово, «Теремок» и «Малиновка» пгт Мурыгино,</w:t>
      </w:r>
      <w:r>
        <w:rPr>
          <w:rFonts w:cs="Times New Roman" w:ascii="Times New Roman" w:hAnsi="Times New Roman"/>
          <w:sz w:val="28"/>
          <w:szCs w:val="28"/>
        </w:rPr>
        <w:t xml:space="preserve"> </w:t>
      </w:r>
      <w:r>
        <w:rPr>
          <w:rFonts w:cs="Times New Roman" w:ascii="Times New Roman" w:hAnsi="Times New Roman"/>
          <w:color w:val="000000"/>
          <w:sz w:val="28"/>
          <w:szCs w:val="28"/>
        </w:rPr>
        <w:t>установлены тревожные кнопки в 5 образовательных организациях, проведен монтаж аварийного освещения и многое другое.</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год были приобретены более 200 единиц мебели, спортивного инвентаря и оборудования для образовательных учреждени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ая тема - это развитие культуры.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ь учреждений культуры в 2021-ом по отношению к 2020-ому не изменилась. По-прежнему вносила свои изменения пандемия коронавируса: многие массовые мероприятия были запрещены.</w:t>
      </w:r>
      <w:r>
        <w:rPr>
          <w:rFonts w:cs="Times New Roman" w:ascii="Times New Roman" w:hAnsi="Times New Roman"/>
          <w:color w:val="000000"/>
          <w:sz w:val="28"/>
          <w:szCs w:val="28"/>
          <w:shd w:fill="FFFFFF" w:val="clear"/>
        </w:rPr>
        <w:t xml:space="preserve"> Тем не менее постепенно работа входила в привычное русло.</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1 год наши земляки приняли участие в более 250 конкурсах и фестивалях различного уровня.</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областном конкурсе «Лучшее учреждение культуры» принесло Верходворской сельской библиотеке денежное вознаграждение в общей сумме  150 тыс.рублей. Грант направлен на улучшение материально-технической базы учреждения.</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рыгинская поселковая библиотека-филиал победила в конкурсе на создание модельных муниципальных библиотек в рамках национального проекта «Культура». И уже сейчас заканчиваются работы по ее модернизации в культурный и образовательный центр с множеством возможносте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возможности в течение года улучшали материально-техническую базу учреждений культуры: производилась закупка нового оборудования, тканей, костюмов и пр.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проведены ремонты в библиотеках пгт Мурыгино, с. Верходворье, с. Медяны, п. Гирсово, с. Великорецкое, доме культуры д. Подгорцы, с. Верховино, в школах искусств, центрах культуры и досуга пгт Юрья и пгт Мурыгино.</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стью выполнены показатели по заработной плате работников учреждений, предусмотренных в рамках соглашения, заключенного с министерством культуры. Средняя заработная плата работников культуры составила более 28 тыс. рубле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блиотечная система Юрьянского района продолжает оставаться в числе лучших в области.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 - это основа здоровья. Сейчас им занимаются чуть более 8 тыс.человек. Увеличение происходит за счет активизации спортивно-массовой работы в поселениях. Увеличилось количество самостоятельно занимающихся лыжными гонками, легкой атлетикой, скандинавской ходьбо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минувший год на проведение спортивных мероприятий из бюджета района было выделено 104 тыс.рубле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о направление социальной сферы - это поддержка семей с детьми. В рамках исполнения полномочий за прошлый год администрацией предоставлено 5 бесплатных земельных участков гражданам, имеющим трех и более детей.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или участие в проекте по поддержке местных инициатив. Конкурс по отбору проектов проходил в 2020 году, но в связи с пандемией коронавируса их реализация была отложена на 2021 год.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были выполнены работы участка дороги в дер. Рубленки, здания дома культуры в д. Подгорцы, уличного освещения в Верховино, дороги в д. Ложкари, оборудована детская площадка в Мурыгино.</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ует, что прошел отбор проект по ремонту помещений здания Центра детского творчества в Юрье. В результате проделанных работ были заменены полы в трех кабинетах,  облицованы стены плитами ГВЛ в 6 кабинетах, раздевалке, коридоре, заменены светильники в 5 кабинетах, раздевалке, частично коридоре, оборудованы помещения для переодевания с подводкой холодной и горячей воды в 2 помещения.</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наш район – часть страны, часть Кировской области, мы активно участвовали в политической жизни, которая в 21 году была достаточно насыщенной. Состоялись выборы депутатов Государственной Думы РФ, Законодательного собрания области, Юрьянской районной Думы, в нескольких поселениях прошли местные референдумы. Наш район достойно провел избирательные кампании, за что даже был отмечен на областном уровне.</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достаточно успешно прошли с 1 по 30 августа сельскохозяйственная микроперепись и с 15 октября по 14 ноября Всероссийская перепись населения. Ждем подведения итогов.</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2 году все наши главные усилия по-прежнему будут направлены на решение проблем, которые больше всего волнуют людей. Продолжатся работы по ремонту автомобильных дорог, решению проблемных ситуаций с водоснабжением и водоотведением в поселениях района. Будем совершенствовать работы в системе обращения с ТКО, ликвидировать несанкционированные свалки мусора. Ждем запланированную до 2024 года газификацию с. Загарье, д. Подгорцы, с. Медяны.</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ершении своего доклада хотелось бы выразить благодарность депутатам, главам поселений, руководителям предприятий и организаций за конструктивное сотрудничество, за понимание задач, стоящих перед районом и грамотный подход к своим обязанностям.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ое спасибо жителям, кто своей активной позицией и участием в различных сферах жизнедеятельности оказывает значительную помощь в развитии района. </w:t>
      </w:r>
    </w:p>
    <w:p>
      <w:pPr>
        <w:pStyle w:val="Normal"/>
        <w:ind w:left="4248" w:firstLine="708"/>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706" w:gutter="0" w:header="0" w:top="851" w:footer="0" w:bottom="851"/>
      <w:pgNumType w:fmt="decimal"/>
      <w:formProt w:val="false"/>
      <w:textDirection w:val="lrTb"/>
      <w:docGrid w:type="default" w:linePitch="360" w:charSpace="139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eastAsia="Arial Unicode MS" w:cs="Times New Roman"/>
      <w:color w:val="000000"/>
      <w:u w:val="non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Arial" w:hAnsi="Arial" w:eastAsia="Arial Unicode MS" w:cs="Times New Roman"/>
      <w:kern w:val="2"/>
      <w:sz w:val="20"/>
      <w:szCs w:val="24"/>
    </w:rPr>
  </w:style>
  <w:style w:type="character" w:styleId="Style16">
    <w:name w:val="Нижний колонтитул Знак"/>
    <w:qFormat/>
    <w:rPr>
      <w:rFonts w:ascii="Arial" w:hAnsi="Arial" w:eastAsia="Arial Unicode MS" w:cs="Times New Roman"/>
      <w:kern w:val="2"/>
      <w:sz w:val="20"/>
      <w:szCs w:val="24"/>
    </w:rPr>
  </w:style>
  <w:style w:type="character" w:styleId="Style17">
    <w:name w:val="Название Знак"/>
    <w:qFormat/>
    <w:rPr>
      <w:rFonts w:ascii="Times New Roman" w:hAnsi="Times New Roman" w:eastAsia="Times New Roman" w:cs="Times New Roman"/>
      <w:sz w:val="24"/>
      <w:lang w:val="en-US"/>
    </w:rPr>
  </w:style>
  <w:style w:type="character" w:styleId="Style18">
    <w:name w:val="Текст выноски Знак"/>
    <w:qFormat/>
    <w:rPr>
      <w:rFonts w:ascii="Tahoma" w:hAnsi="Tahoma" w:eastAsia="Arial Unicode MS" w:cs="Tahoma"/>
      <w:kern w:val="2"/>
      <w:sz w:val="16"/>
      <w:szCs w:val="16"/>
    </w:rPr>
  </w:style>
  <w:style w:type="paragraph" w:styleId="Heading">
    <w:name w:val="Heading"/>
    <w:basedOn w:val="Normal"/>
    <w:next w:val="TextBody"/>
    <w:qFormat/>
    <w:pPr>
      <w:widowControl/>
      <w:suppressAutoHyphens w:val="false"/>
      <w:ind w:left="-1418" w:firstLine="1418"/>
      <w:jc w:val="center"/>
    </w:pPr>
    <w:rPr>
      <w:rFonts w:ascii="Times New Roman" w:hAnsi="Times New Roman" w:eastAsia="Times New Roman" w:cs="Times New Roman"/>
      <w:kern w:val="0"/>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5:29:00Z</dcterms:created>
  <dc:creator>Admin</dc:creator>
  <dc:description/>
  <cp:keywords/>
  <dc:language>en-US</dc:language>
  <cp:lastModifiedBy>Admin</cp:lastModifiedBy>
  <cp:lastPrinted>2021-06-24T08:42:00Z</cp:lastPrinted>
  <dcterms:modified xsi:type="dcterms:W3CDTF">2022-07-04T11:27:00Z</dcterms:modified>
  <cp:revision>15</cp:revision>
  <dc:subject/>
  <dc:title/>
</cp:coreProperties>
</file>