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2.06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 7/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 изменений в решение Юрьянской районной Думы  от 24.11.2021 № 3/3 «О Контрольно-счетной комиссии муниципального образования Юрьянский муниципальный район Кировской области»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 от 07.02.2011 № 6-ФЗ «Об общих принципах  организации и деятельности контрольно-счетных органов субъектов Российской Федерации и муниципальных образования» в внесенными в него  изменениями Федеральным законом от 01.07.2021 № 255-ФЗ, Федерального закона от 06.10.2013 № 131-ФЗ «Об общих принципах организации  местного самоуправления в Российской Федерации»,   Юрьянская районная Дума РЕШИЛ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Юрьянской районной Думы от  24.11.2021 № 3/3 «О  Контрольно-счетной комиссии муниципального образования Юрьянский муниципальный район Кировской области» (далее - Положение) следующие изменения:</w:t>
      </w:r>
    </w:p>
    <w:p>
      <w:pPr>
        <w:pStyle w:val="Normal"/>
        <w:numPr>
          <w:ilvl w:val="1"/>
          <w:numId w:val="3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нкт 5 части  3 статьи  6  Положения исключи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 части 1 статьи  6   Положения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).Порядок  проведения  проверки соответствия кандидатур на должность председателя Контрольно-счетной комиссии квалификационным  требованиям, указанным в части  1 статьи 6 настоящего Положения,  устанавливается Контрольно-счетной палатой Кировской области.»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eastAsia="DejaVu Sans;Malgun Gothic" w:cs="Times New Roman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11 Положения  слова «</w:t>
      </w:r>
      <w:r>
        <w:rPr>
          <w:rFonts w:eastAsia="DejaVu Sans;Malgun Gothic" w:cs="Times New Roman" w:ascii="Times New Roman" w:hAnsi="Times New Roman"/>
          <w:kern w:val="0"/>
          <w:sz w:val="28"/>
          <w:szCs w:val="28"/>
          <w:lang w:eastAsia="zh-CN"/>
        </w:rPr>
        <w:t>а также на основании поручений  депутатов  Юрьянской районной Думы» заменить словами «а также на основании поручений Юрьянской районной Думы».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4. В части 3 статьи 11 Положения слова «принятые депутатами Юрьянской районной Думы» заменить словами «принятые Юрьянской районной Думой».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5.  В части 4 статьи 11 Положения слова «Поручения депутатов Юрьянской районной Думы» заменить словами «поручения Юрьянской районной Думы».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6.</w:t>
        <w:tab/>
        <w:t>Пункт 9  части 1 статьи  15 Положения изложить в следующей редакции:</w:t>
      </w:r>
    </w:p>
    <w:p>
      <w:pPr>
        <w:pStyle w:val="Normal"/>
        <w:widowControl w:val="false"/>
        <w:suppressAutoHyphens w:val="false"/>
        <w:spacing w:lineRule="auto" w:line="240"/>
        <w:ind w:firstLine="709"/>
        <w:jc w:val="both"/>
        <w:rPr>
          <w:rFonts w:ascii="Times New Roman" w:hAnsi="Times New Roman" w:eastAsia="DejaVu Sans;Malgun Gothic" w:cs="Times New Roman"/>
          <w:kern w:val="0"/>
          <w:sz w:val="28"/>
          <w:szCs w:val="28"/>
          <w:lang w:eastAsia="zh-CN"/>
        </w:rPr>
      </w:pPr>
      <w:r>
        <w:rPr>
          <w:rFonts w:eastAsia="DejaVu Sans;Malgun Gothic" w:cs="Times New Roman" w:ascii="Times New Roman" w:hAnsi="Times New Roman"/>
          <w:kern w:val="0"/>
          <w:sz w:val="28"/>
          <w:szCs w:val="28"/>
          <w:lang w:eastAsia="zh-CN"/>
        </w:rPr>
        <w:t>«9) составлять протоколы об административных правонарушениях, если такое право предусмотрено законодательством Российской Федерации.».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lineRule="auto" w:line="240"/>
        <w:ind w:left="0"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Часть 7  статьи 17  Положения дополнить словами следующего содержания: 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рок выполнения предписания может быть продлен по решению Контрольно-счетной комиссии Юрьянского района, но не более одного раза.».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8. Абзац  второй части 1 статьи 22 Положения  изложить в следующей редакции: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Ежегодный основной оплачиваемый отпуск должностным лицам Контрольно-счетной комиссии устанавливается продолжительностью 31 календарный день.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Настоящее решение  вступает в силу с момента его опубликования в Информационном бюллетене муниципальных правовых актов органов местного самоуправления  Юрьянского района Кировской области.</w:t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655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295</wp:posOffset>
                </wp:positionV>
                <wp:extent cx="162052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32.2pt;mso-wrap-distance-left:9pt;mso-wrap-distance-right:0pt;mso-wrap-distance-top:0pt;mso-wrap-distance-bottom:0pt;margin-top:5.85pt;mso-position-vertical-relative:text;margin-left:36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</w:tblGrid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ой районной Думы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.В. Федотова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</w:t>
        <w:tab/>
        <w:tab/>
        <w:t>И.Ю. Шулаев</w:t>
        <w:tab/>
        <w:tab/>
        <w:tab/>
        <w:tab/>
        <w:t xml:space="preserve">       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Calibri"/>
          <w:kern w:val="0"/>
          <w:sz w:val="24"/>
          <w:szCs w:val="24"/>
        </w:rPr>
      </w:pPr>
      <w:r>
        <w:rPr>
          <w:rFonts w:eastAsia="Times New Roman" w:cs="Calibri" w:ascii="Times New Roman" w:hAnsi="Times New Roman"/>
          <w:kern w:val="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709" w:footer="720" w:bottom="776"/>
      <w:pgNumType w:start="1"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b w:val="false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jc w:val="center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jc w:val="center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jc w:val="center"/>
      <w:outlineLvl w:val="2"/>
    </w:pPr>
    <w:rPr>
      <w:rFonts w:ascii="Cambria" w:hAnsi="Cambria" w:eastAsia="Lucida Sans Unicode" w:cs=";Times New Roman"/>
      <w:b/>
      <w:bCs/>
      <w:color w:val="4F81BD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/>
      <w:ind w:left="720" w:hanging="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18:00Z</dcterms:created>
  <dc:creator>Admin</dc:creator>
  <dc:description/>
  <cp:keywords/>
  <dc:language>en-US</dc:language>
  <cp:lastModifiedBy>Admin</cp:lastModifiedBy>
  <cp:lastPrinted>2022-06-06T11:19:00Z</cp:lastPrinted>
  <dcterms:modified xsi:type="dcterms:W3CDTF">2022-06-23T10:37:00Z</dcterms:modified>
  <cp:revision>5</cp:revision>
  <dc:subject/>
  <dc:title>ЮРЬЯНСКАЯ РАЙОННАЯ ДУМА</dc:title>
</cp:coreProperties>
</file>