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520065</wp:posOffset>
            </wp:positionV>
            <wp:extent cx="478155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2.06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  7/10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изнании утратившим силу решения Юрьянской районной Думы от 25.11.2005 № 31/3 «О налоге на имущество физических лиц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Юрьянская районная Дума РЕШИЛА: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Юрьянской районной Думы от 25.11.2005 № 31/3 «О налоге на имущество физических лиц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янской районной Думы  </w:t>
        <w:tab/>
        <w:tab/>
        <w:t>О.В. Федот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</w:t>
        <w:tab/>
        <w:t xml:space="preserve">                    И.Ю. Шулаев</w:t>
      </w:r>
    </w:p>
    <w:sectPr>
      <w:headerReference w:type="default" r:id="rId3"/>
      <w:type w:val="nextPage"/>
      <w:pgSz w:w="11906" w:h="16838"/>
      <w:pgMar w:left="1701" w:right="566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Ниж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1418" w:firstLine="1418"/>
      <w:jc w:val="center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06:00Z</dcterms:created>
  <dc:creator>Admin</dc:creator>
  <dc:description/>
  <cp:keywords/>
  <dc:language>en-US</dc:language>
  <cp:lastModifiedBy>Admin</cp:lastModifiedBy>
  <cp:lastPrinted>2022-06-08T16:30:00Z</cp:lastPrinted>
  <dcterms:modified xsi:type="dcterms:W3CDTF">2022-06-23T10:27:00Z</dcterms:modified>
  <cp:revision>63</cp:revision>
  <dc:subject/>
  <dc:title/>
</cp:coreProperties>
</file>