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9662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28.12.2022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12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5.12.2021  № 5/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12.2021  № 5/3 «Об утверждении  бюджета Юрьянского муниципального района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00 522,2» заменить на цифру «501 728,6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14 276,9» заменить на цифру «514 364,8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1.3. в подпункте 3 цифру «13 754,7» заменить на цифру «12 636,2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В пункте 12 на 2022 год цифру «4 121,3» заменить на цифру «4 209,2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2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2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8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0. Приложение 14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2 го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Cs w:val="28"/>
        </w:rPr>
        <w:tab/>
      </w:r>
      <w:r>
        <w:rPr>
          <w:b w:val="false"/>
          <w:bCs/>
          <w:szCs w:val="26"/>
        </w:rPr>
        <w:t>2</w:t>
      </w:r>
      <w:r>
        <w:rPr>
          <w:b w:val="false"/>
          <w:szCs w:val="26"/>
        </w:rPr>
        <w:t xml:space="preserve">. </w:t>
      </w:r>
      <w:r>
        <w:rPr>
          <w:b w:val="false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 И.Ю. Шулае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2-12-09T09:46:00Z</cp:lastPrinted>
  <dcterms:modified xsi:type="dcterms:W3CDTF">2022-12-28T08:22:00Z</dcterms:modified>
  <cp:revision>170</cp:revision>
  <dc:subject/>
  <dc:title/>
</cp:coreProperties>
</file>