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790" cy="593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3.2022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6/7</w:t>
      </w:r>
    </w:p>
    <w:p>
      <w:pPr>
        <w:pStyle w:val="Normal"/>
        <w:spacing w:before="0" w:after="482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/>
      </w:pPr>
      <w:r>
        <w:rPr>
          <w:b/>
          <w:bCs/>
          <w:sz w:val="28"/>
          <w:szCs w:val="28"/>
        </w:rPr>
        <w:t>О внесении изменений в решение Юрьянской районной Думы от 21.12.2012 № 19/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 от 24.01.2022 № 9-П «О внесении изменений в постановление Правительства Кировской области от 12.04.2011 № 98/120» Юрья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Юрьянской районной Думы от 21.12.2012 № 19/7 «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Юрьянского муниципального района» (в редакции решения Юрьянской районной Думы от 12.03.2014 № 28/11, от 30.01.2019 № 23/4, от 23.10.2019 № 28/11, от 28.10.2020 № 36/6, от 18.08.2021 № 43/11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головок к тексту и пункт 1 после слов «на оплату труда выборного должностного лица местного самоуправления» дополнить словами «, должностных лиц Контрольно-счетной комисс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Текст настоящего решения после слов «выборного должностного лица» дополнить словами «, должностных лиц Контрольно-счетной комисс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утвердить в новой редакци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и распространяется на правоотношения, возникшие с 01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И.Ю. Шулаев</w:t>
      </w:r>
      <w:r>
        <w:br w:type="page"/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1"/>
        <w:gridCol w:w="3719"/>
      </w:tblGrid>
      <w:tr>
        <w:trPr/>
        <w:tc>
          <w:tcPr>
            <w:tcW w:w="620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Юрьян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й Думы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6.03.2021   № 6/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должностных лиц Контрольно-счетной комиссии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069"/>
      </w:tblGrid>
      <w:tr>
        <w:trPr/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ы должностных окладов 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 численности населения, тыс.че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12 до 20 тыс.чел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, ведущий инспек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25:00Z</dcterms:created>
  <dc:creator>userlkk</dc:creator>
  <dc:description/>
  <cp:keywords/>
  <dc:language>en-US</dc:language>
  <cp:lastModifiedBy>Admin</cp:lastModifiedBy>
  <cp:lastPrinted>2022-03-21T10:31:00Z</cp:lastPrinted>
  <dcterms:modified xsi:type="dcterms:W3CDTF">2022-03-21T12:41:00Z</dcterms:modified>
  <cp:revision>7</cp:revision>
  <dc:subject/>
  <dc:title/>
</cp:coreProperties>
</file>