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3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6/11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          № 41/8 «О Почетной грамоте Юрьянского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ить Почетной грамотой Юрьянской районной Думы: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нисимову Татьяну Дмитриевну, уполномоченного по вопросам Всероссийской переписи населения в 2020 году по Юрьянскому району, за большой личный вклад при подготовке и проведении переписи населения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галакова Сергея Алексеевича, электромонтера по эксплуатации распределительный сетей Юрьянского района электрических сетей филиала ПАО «Россети Центр и Приволжье» - «Кировэнерго», за многолетний добросовестный труд и в связи с юбилейной датой рождения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ырчина Сергея Евгеньевича, тракториста АО «Загарскагромаш», за высокий профессионализм, многолетний и добросовестный труд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районной газете «Юрьянские вести»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>Е.Н. Карп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>И.Ю. Шула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42:00Z</dcterms:created>
  <dc:creator>Admin</dc:creator>
  <dc:description/>
  <cp:keywords/>
  <dc:language>en-US</dc:language>
  <cp:lastModifiedBy>Admin</cp:lastModifiedBy>
  <cp:lastPrinted>2022-03-21T11:24:00Z</cp:lastPrinted>
  <dcterms:modified xsi:type="dcterms:W3CDTF">2022-03-21T08:29:00Z</dcterms:modified>
  <cp:revision>18</cp:revision>
  <dc:subject/>
  <dc:title/>
</cp:coreProperties>
</file>