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16.03.2022</w:t>
      </w: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6/25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Гирсовского сельского     поселения о выделении денежных средств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Гирсовского сельского поселения от 09.02.2022 № 30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ополнительных межбюджетных трансфертов Гирсовскому сельскому поселению в сумме 14 870 461,53 рублей на исполнение судебных решений по погашению задолженности перед ООО «ГТ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И.Ю. Шулаев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50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2-03-21T14:58:00Z</cp:lastPrinted>
  <dcterms:modified xsi:type="dcterms:W3CDTF">2022-03-21T12:50:00Z</dcterms:modified>
  <cp:revision>7</cp:revision>
  <dc:subject/>
  <dc:title>Бланк администрации области</dc:title>
</cp:coreProperties>
</file>