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ragraph">
              <wp:posOffset>149860</wp:posOffset>
            </wp:positionV>
            <wp:extent cx="479425" cy="5943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3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6/10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13.12.2017 № 11/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Юрьянской районной Думы от 13.12.2017 № 11/4 «О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», утвердив состав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 в новой редакции. Прилагае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Е.Н. Кар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И.Ю. Шулаев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Юрьянс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3.2022   № 6/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П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гений Николае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едседатель Юрьянской районной Думы,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У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ександр Владимир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путат Юрьянской районной Думы, заместитель председателя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О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ьга Владимир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путат Юрьянской районной Думы, секретар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ы комисси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Й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ег Зено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путат Юрьянской районной Дум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ьяна Михайл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едседатель районного Совета ветеранов войны, труда и Вооруженных Сил, депутат Юрьянской районной Дум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УДИНОВ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гей Аркадье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епутат Юрьянской районной Дум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РБА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сана Вячеслав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едседатель Юрьянской территориальной организации профсоюза работников народного образования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12:00Z</dcterms:created>
  <dc:creator>userlkk</dc:creator>
  <dc:description/>
  <cp:keywords/>
  <dc:language>en-US</dc:language>
  <cp:lastModifiedBy>Admin</cp:lastModifiedBy>
  <cp:lastPrinted>2022-03-21T11:05:00Z</cp:lastPrinted>
  <dcterms:modified xsi:type="dcterms:W3CDTF">2022-03-21T08:10:00Z</dcterms:modified>
  <cp:revision>8</cp:revision>
  <dc:subject/>
  <dc:title/>
</cp:coreProperties>
</file>