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16.03.2022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09 №38/18 «Об утверждении Положения об Управлении финансов администрации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Юрьянский район, Юрьянская районная Дума РЕШИЛА: 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ab/>
        <w:t>1. Внести в Положение об Управлении финансов администрации Юрьянского района, утвержденного решением Юрьянской районной Думы от 18.02.2009 №38/18 «Об утверждении Положения об Управлении финансов администрации Юрьянского района» (с изменениями от 22.10.2010 №57/4, от 25.02.2011 №62/3, от 21.12.2012 №19/5, от 29.11.2013 №26/2,</w:t>
      </w:r>
      <w:r>
        <w:rPr>
          <w:b/>
        </w:rPr>
        <w:t xml:space="preserve"> </w:t>
      </w:r>
      <w:r>
        <w:rPr>
          <w:sz w:val="28"/>
          <w:szCs w:val="28"/>
        </w:rPr>
        <w:t>от 16.05.2018 №15/4) следующие изменения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.1. В разделе 5 «</w:t>
      </w:r>
      <w:r>
        <w:rPr>
          <w:spacing w:val="-2"/>
          <w:sz w:val="28"/>
          <w:szCs w:val="28"/>
        </w:rPr>
        <w:t>Организация работы Управления финансов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1.1.1. Подпункт 5.5. читать в следующей редакции: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.5. </w:t>
      </w:r>
      <w:r>
        <w:rPr>
          <w:sz w:val="28"/>
          <w:szCs w:val="28"/>
        </w:rPr>
        <w:t>На   период  отсутствия  начальника Управления финансов (отпуск,  болезнь  и  др.   причины)  его  обязанности  возлагаются  на  заместителя начальника Управления  финансов на  основании  приказа начальника управления.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.1.2. Подпункт 5.6.10 читать в следующей редакц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5.6.10. </w:t>
      </w:r>
      <w:r>
        <w:rPr>
          <w:sz w:val="28"/>
          <w:szCs w:val="28"/>
        </w:rPr>
        <w:t>Разрабатывает и утверждает должностные инструкции работников Управления.»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 xml:space="preserve"> Е.Н. Карп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  <w:tab/>
        <w:t xml:space="preserve"> И.Ю. Шулаев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0:00Z</dcterms:created>
  <dc:creator>lena-k</dc:creator>
  <dc:description/>
  <cp:keywords/>
  <dc:language>en-US</dc:language>
  <cp:lastModifiedBy>Admin</cp:lastModifiedBy>
  <cp:lastPrinted>2022-03-21T10:02:00Z</cp:lastPrinted>
  <dcterms:modified xsi:type="dcterms:W3CDTF">2022-03-21T07:05:00Z</dcterms:modified>
  <cp:revision>3</cp:revision>
  <dc:subject/>
  <dc:title>                                                                                                                                                       </dc:title>
</cp:coreProperties>
</file>