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16.03.2022</w:t>
      </w:r>
      <w:r>
        <w:rPr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№ 6/24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>О рассмотрении ходатайства администрации Юрьянского района                о выделении дополнительных средств местного бюджета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ассмотрев поступившее ходатайство администрации Юрьянского района от 04.03.2022 № 469-04, Юрьянская районная Дума РЕШИЛА: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связи с отсутствием дополнительных средств в бюджете Юрьянского района принять к сведению и отказать в выделении денежных средств администрации Юрьянского района в сумме 2 362 333,31 рублей на:</w:t>
      </w:r>
    </w:p>
    <w:p>
      <w:pPr>
        <w:pStyle w:val="Style40"/>
        <w:numPr>
          <w:ilvl w:val="1"/>
          <w:numId w:val="2"/>
        </w:numPr>
        <w:spacing w:lineRule="auto" w:line="360"/>
        <w:ind w:left="0" w:firstLine="5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адастровых работ  и подготовку технических планов водопроводных и канализационных сетей, расположенных по адресу: Кировская область, Юрьянский район, с. Великорецкое – стоимость работ 99 333,33.</w:t>
      </w:r>
    </w:p>
    <w:p>
      <w:pPr>
        <w:pStyle w:val="Style40"/>
        <w:numPr>
          <w:ilvl w:val="1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дастровых работ  и подготовку технических планов водопроводных сетей, выполнение кадастровых работ, подготовку технических планов, с межеванием земельных участков скважин расположенных по адресу: Кировская область, Юрьянский район, Верховинское сельское поселение – стоимость работ 718 333,33.</w:t>
      </w:r>
    </w:p>
    <w:p>
      <w:pPr>
        <w:pStyle w:val="Style40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адастровых работ  и подготовку технических планов водопроводных сетей, выполнение кадастровых работ, подготовку технических планов, с межеванием земельных участков скважин расположенных по адресу: Кировская область, Юрьянский район, п. Гирсово – стоимость работ 182 666,66.</w:t>
      </w:r>
    </w:p>
    <w:p>
      <w:pPr>
        <w:pStyle w:val="Style40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адастровых работ  и подготовку технических планов водопроводных сетей, выполнение кадастровых работ, подготовку технических планов, с межеванием земельных участков скважин расположенных по адресу: Кировская область, Юрьянский район, Загарское сельское поселение  – стоимость работ 680 333,33.</w:t>
      </w:r>
    </w:p>
    <w:p>
      <w:pPr>
        <w:pStyle w:val="Style40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адастровых работ  и подготовку технических планов водопроводных сетей, выполнение кадастровых работ, подготовку технических планов, с межеванием земельных участков скважин расположенных по адресу: Кировская область, Юрьянский район, Ивановское сельское поселение – стоимость работ 662 666,66.</w:t>
      </w:r>
    </w:p>
    <w:p>
      <w:pPr>
        <w:pStyle w:val="Style40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адастровых работ  и подготовку технических планов водопроводных сетей, выполнение кадастровых работ, подготовку технических планов, с межеванием земельных участков скважин расположенных по адресу: Кировская область, Юрьянский район, с. Подгорцевское сельское поселение  – стоимость работ 19 000,0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Е.Н. Кар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И.Ю. Шулаев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45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1" w:hanging="8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40">
    <w:name w:val="Внутренний адрес"/>
    <w:basedOn w:val="TextBody"/>
    <w:qFormat/>
    <w:pPr>
      <w:spacing w:lineRule="atLeast" w:line="220" w:before="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35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2-03-21T14:55:00Z</cp:lastPrinted>
  <dcterms:modified xsi:type="dcterms:W3CDTF">2022-03-21T11:57:00Z</dcterms:modified>
  <cp:revision>17</cp:revision>
  <dc:subject/>
  <dc:title>Бланк администрации области</dc:title>
</cp:coreProperties>
</file>