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84170</wp:posOffset>
            </wp:positionH>
            <wp:positionV relativeFrom="paragraph">
              <wp:posOffset>149860</wp:posOffset>
            </wp:positionV>
            <wp:extent cx="479425" cy="594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РЬЯНСКАЯ РАЙОННАЯ ДУМА</w:t>
      </w:r>
    </w:p>
    <w:p>
      <w:pPr>
        <w:pStyle w:val="Normal"/>
        <w:spacing w:before="0" w:after="363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spacing w:before="0" w:after="36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Е Ш Е Н И 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6.03.202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6/9</w:t>
      </w:r>
    </w:p>
    <w:p>
      <w:pPr>
        <w:pStyle w:val="Normal"/>
        <w:spacing w:before="0" w:after="48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Normal"/>
        <w:spacing w:before="0" w:after="48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оплате труда председателя Контрольно-счетной комисс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3 Закона Кировской области от 20.12.2021 № 23-ЗО «О материальном и социальном обеспечении должностных лиц контрольно-счетных органов муниципальных образований Кировской области», на основании решения Юрьянской районной Думы от 21.12.2012 № 19/7 «О порядке формирования расходов на оплату труда выборного должностного лица местного самоуправления, должностных лиц Контрольно-счетной комиссии и муниципальных служащих органов местного самоуправления Юрьянского муниципального района» (в редакции решения Юрьянской районной Думы от 16.03.2022 № 6/7) Юрьянская районная Дума РЕШИЛ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сходы на оплату труда председателя Контрольно-счетной комиссии предусматриваются в соответствии с подпунктами 1.1, 1.3 пункта 1 решения Юрьянской  районной Думы от  21.12.2012 № 19/7 «О порядке формирования расходов на оплату труда выборного должностного лица местного самоуправления, должностных лиц Контрольно-счетной комиссии и муниципальных служащих органов местного самоуправления Юрьянского муниципального района» (в редакции решения Юрьянской районной Думы от 16.03.2022 № 6/7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председателю Контрольно-счетной комиссии должностной оклад в размере 7712,00 рублей с последующей индексацией в соответствии с федеральным и областным законодательством, муниципальными правовыми акт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седателю Контрольно-счетной комиссии выплачивается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месячное денежное поощрение - в размере четырех должностных окладов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овременная выплата при предоставлении ежегодного оплачиваемого отпуска и материальной помощи – в размере четырех должностных оклад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емирование председателя Контрольно-счетной комиссии осуществляется в соответствии с Положением  о порядке премирования председателя Контрольно-счетной комиссии, утвержденным решением Юрьянской районной Думы от 21.12.2012   № 19/8 «Об утверждении положений о порядке осуществления ежемесячных и иных дополнительных выплат выборному должностному лицу местного самоуправления, должностным лицам Контрольно-счетной комиссии и муниципальным служащим органов местного самоуправления Юрьянского муниципального района» (в редакции решения Юрьянской районной Думы от 16.03.2022 № 6/8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ежемесячной премии председателя Контрольно-счетной комиссии составляет один должностной оклад.</w:t>
      </w:r>
    </w:p>
    <w:p>
      <w:pPr>
        <w:pStyle w:val="Normal"/>
        <w:spacing w:lineRule="auto" w:line="360" w:before="0" w:after="7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 момента подписания и распространяется на правоотношения, возникшие с 01.01.2022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Юрьянско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               Е.Н. Карп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Юрьянского райо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ровской области          И.Ю. Шула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3:09:00Z</dcterms:created>
  <dc:creator>userlkk</dc:creator>
  <dc:description/>
  <cp:keywords/>
  <dc:language>en-US</dc:language>
  <cp:lastModifiedBy>Admin</cp:lastModifiedBy>
  <cp:lastPrinted>2022-03-21T10:59:00Z</cp:lastPrinted>
  <dcterms:modified xsi:type="dcterms:W3CDTF">2022-03-21T08:00:00Z</dcterms:modified>
  <cp:revision>11</cp:revision>
  <dc:subject/>
  <dc:title/>
</cp:coreProperties>
</file>