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02.11.2022</w:t>
      </w:r>
      <w:r>
        <w:rPr>
          <w:sz w:val="28"/>
          <w:szCs w:val="28"/>
        </w:rPr>
        <w:t xml:space="preserve">                                                                                                 № </w:t>
      </w:r>
      <w:r>
        <w:rPr>
          <w:sz w:val="28"/>
          <w:szCs w:val="28"/>
          <w:u w:val="single"/>
        </w:rPr>
        <w:t>9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5.12.2021  № 5/3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5.12.2021  № 5/3 «Об утверждении  бюджета Юрьянского муниципального района на 2022 год и на плановый период 2023 и 2024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483 189,9» заменить на цифру «496 779,3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00 647,6» заменить на цифру «514 237,0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. В пункте 12 на 2022 год цифру «3 839,4» заменить на цифру «4 121,5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3. В подпункте 23.2. пункта 23 на 2022 год цифру «1 184,0» заменить на цифру «794,0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4. В подпункте 25.1. пункта 25 на 2022 год цифру «49 140,2» заменить на цифру «52 384,8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5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2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Приложение 6 «Распределение бюджетных ассигнований по разделам и  подразделам классификации расходов бюджетов на 2022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6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2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7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2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8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2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9. Приложение 14 «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2 го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>1.10. Приложение 20 «Распределение иных межбюджетных трансфертов на поддержку мер по обеспечению сбалансированности бюджетов поселений на 2022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Subtitle"/>
        <w:ind w:firstLine="700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  Е.Н. Карпов             </w:t>
      </w:r>
    </w:p>
    <w:p>
      <w:pPr>
        <w:pStyle w:val="Subtitle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Subtitle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                И.Ю. Шула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Admin</cp:lastModifiedBy>
  <cp:lastPrinted>2022-11-02T16:52:00Z</cp:lastPrinted>
  <dcterms:modified xsi:type="dcterms:W3CDTF">2022-11-08T05:57:00Z</dcterms:modified>
  <cp:revision>153</cp:revision>
  <dc:subject/>
  <dc:title/>
</cp:coreProperties>
</file>