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02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/3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16.03.2022 № 6/9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и постановлением Правительства Кировской области от 12.09.2022 № 496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Юрьянской районной Думы от 16.03.2022 № 6/9 «Об оплате труда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Контрольно-счетной комисси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2 слова «должностной оклад в размере 7712,00 рублей» заменить словами «должностной оклад в размере 8021,00 рубль»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слова «ежемесячное денежное поощрение - в размере четырех должностных окладов;» заменить словами «ежемесячное денежное поощрение - в размере 4,5 должностных окладов;»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01.09.2022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И.Ю. Шула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58:00Z</dcterms:created>
  <dc:creator>userlkk</dc:creator>
  <dc:description/>
  <cp:keywords/>
  <dc:language>en-US</dc:language>
  <cp:lastModifiedBy>Admin</cp:lastModifiedBy>
  <cp:lastPrinted>2022-11-07T09:58:00Z</cp:lastPrinted>
  <dcterms:modified xsi:type="dcterms:W3CDTF">2022-11-07T07:01:00Z</dcterms:modified>
  <cp:revision>4</cp:revision>
  <dc:subject/>
  <dc:title/>
</cp:coreProperties>
</file>