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02.11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9/10</w:t>
            </w:r>
          </w:p>
          <w:p>
            <w:pPr>
              <w:pStyle w:val="TextBody"/>
              <w:snapToGrid w:val="false"/>
              <w:spacing w:before="0" w:after="48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131-ФЗ «Об общих принципах  организации местного самоуправления  в Российской Федерации»,    решением Юрьянской районной Думы Кировской области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айонная Дума РЕШИЛА:          </w:t>
      </w:r>
      <w:r>
        <w:rPr/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69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Передать из муниципальной собственности  муниципального образования Юрьянский муниципальный район Кировской области, имущество,  необходимое для решения вопросов местного значения и подлежащее безвозмездной передаче в муниципальную собственность муниципального  образования Юрьянское городское поселение Юрьянского района Кировской области согласно приложению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акта приема-передач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 Опубликовать настоящее решение в Информационном бюллетене правовых актов органов местного самоуправления Юрьянского района Кировской области.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Кировской области       Е.Н. Карп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И.Ю. Шулае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9747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tbl>
      <w:tblPr>
        <w:tblW w:w="1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40"/>
        <w:gridCol w:w="3518"/>
        <w:gridCol w:w="351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>УТВЕРЖДЕН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ind w:right="-2564" w:hanging="0"/>
              <w:jc w:val="both"/>
              <w:rPr/>
            </w:pPr>
            <w:r>
              <w:rPr/>
              <w:t xml:space="preserve">решением районной Думы </w:t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 xml:space="preserve">Кировской области </w:t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>от  02.11.2022  № 9/10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мущества муниципального образования Юрьянский муниципальный район Кировской области, необходимого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для решения вопросов  местного значения  и подлежащего безвозмездной передаче  в муниципальную собственность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образования Юрьянского городского поселения Юрьянского района Кировской области</w:t>
      </w:r>
    </w:p>
    <w:p>
      <w:pPr>
        <w:pStyle w:val="Normal"/>
        <w:ind w:right="-2564" w:hanging="0"/>
        <w:jc w:val="center"/>
        <w:rPr>
          <w:b/>
          <w:b/>
        </w:rPr>
      </w:pPr>
      <w:r>
        <w:rPr>
          <w:b/>
        </w:rPr>
      </w:r>
    </w:p>
    <w:tbl>
      <w:tblPr>
        <w:tblW w:w="1496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175"/>
        <w:gridCol w:w="2400"/>
        <w:gridCol w:w="3827"/>
        <w:gridCol w:w="1363"/>
        <w:gridCol w:w="1586"/>
        <w:gridCol w:w="2579"/>
        <w:gridCol w:w="1054"/>
      </w:tblGrid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муще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  <w:b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объекта</w:t>
              <w:br/>
              <w:t>(адрес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ие</w:t>
              <w:br/>
              <w:t>характе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истик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нсо-</w:t>
              <w:br/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PAGE \* ARABIC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аяя </w:t>
              <w:br/>
              <w:t>стоимость</w:t>
              <w:br/>
              <w:t>объекта</w:t>
              <w:br/>
              <w:t>(рублей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</w:t>
              <w:br/>
              <w:t>нахождения</w:t>
              <w:br/>
              <w:t>объекта у юридического</w:t>
              <w:br/>
              <w:t>лица (вид документа,</w:t>
              <w:br/>
              <w:t>дата, номер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условия</w:t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 Юрья, ул. Степана Халтурина, дом 19, квартира 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 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5.09.20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right="-256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0:00Z</dcterms:created>
  <dc:creator>Администратор</dc:creator>
  <dc:description/>
  <cp:keywords/>
  <dc:language>en-US</dc:language>
  <cp:lastModifiedBy>Admin</cp:lastModifiedBy>
  <cp:lastPrinted>2022-10-17T13:19:00Z</cp:lastPrinted>
  <dcterms:modified xsi:type="dcterms:W3CDTF">2022-11-08T06:07:00Z</dcterms:modified>
  <cp:revision>7</cp:revision>
  <dc:subject/>
  <dc:title/>
</cp:coreProperties>
</file>