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790" cy="593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№ 9/4</w:t>
      </w:r>
    </w:p>
    <w:p>
      <w:pPr>
        <w:pStyle w:val="Normal"/>
        <w:spacing w:before="0" w:after="482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Юрьянской районной Думы от 21.12.2012 № 19/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 и постановлением Правительства Кировской области от 12.09.2022 № 496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Юрьянской районной Думы от 21.12.2012 № 19/7 «О порядке формирования расходов на оплату труда выборного должностного лица местного самоуправления, должностных лиц Контрольно-счетной комиссии и муниципальных служащих органов местного самоуправления Юрьянского муниципального района» (в редакции решения Юрьянской районной Думы от 12.03.2014 № 28/11, от 30.01.2019 № 23/4, от 23.10.2019 № 28/11, от 28.10.2020 № 36/6, от 18.08.2021 № 43/11, от 16.03.2022 № 6/7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2.2.4 подпункта 1.2 пункта 1 слова «до 300 процентов должностного оклада» заменить словами «до 350 процентов должностного окла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3.1.1 подпункта 1.3 пункта 1 слова «в размере 48 должностных окладов» заменить словами «в размере 54 должностных окла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1.3.2.4 подпункта 1.3 пункта 1 слова «в размере 24 должностных окладов» заменить словами «в размере 30 должностных окла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01.09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И.Ю. Шулаев</w:t>
      </w:r>
      <w:r>
        <w:br w:type="page"/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2.11.2022  № 9/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,</w:t>
      </w:r>
    </w:p>
    <w:p>
      <w:pPr>
        <w:pStyle w:val="Normal"/>
        <w:ind w:left="709" w:hanging="0"/>
        <w:jc w:val="center"/>
        <w:rPr/>
      </w:pPr>
      <w:r>
        <w:rPr/>
        <w:t>осуществляющего свои полномочия на постоянной основе</w:t>
      </w:r>
    </w:p>
    <w:tbl>
      <w:tblPr>
        <w:tblW w:w="99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6"/>
      </w:tblGrid>
      <w:tr>
        <w:trPr/>
        <w:tc>
          <w:tcPr>
            <w:tcW w:w="4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4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должностного оклада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 численности населения, тыс.чел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  <w:r>
        <w:br w:type="page"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6201"/>
        <w:gridCol w:w="3719"/>
        <w:gridCol w:w="48"/>
      </w:tblGrid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2.11.2022  № 9/4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069"/>
      </w:tblGrid>
      <w:tr>
        <w:trPr/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должностных окладов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численности населения, тыс.че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, заведующий отдел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7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в составе управления, заведующий сектор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2.11.2022  № 9/4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ых надбавок за классный чин к должностным окладам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54"/>
        <w:gridCol w:w="3890"/>
      </w:tblGrid>
      <w:tr>
        <w:trPr/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лад за классный чин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</w:tr>
    </w:tbl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  <w:r>
        <w:br w:type="page"/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2.11.2022  № 9/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должностных лиц и муниципальных служащих Контрольно-счетной комиссии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069"/>
      </w:tblGrid>
      <w:tr>
        <w:trPr/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должностных окладов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численности населения, тыс.че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ведущий инспек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53:00Z</dcterms:created>
  <dc:creator>userlkk</dc:creator>
  <dc:description/>
  <cp:keywords/>
  <dc:language>en-US</dc:language>
  <cp:lastModifiedBy>Admin</cp:lastModifiedBy>
  <dcterms:modified xsi:type="dcterms:W3CDTF">2022-11-08T06:00:00Z</dcterms:modified>
  <cp:revision>5</cp:revision>
  <dc:subject/>
  <dc:title/>
</cp:coreProperties>
</file>