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2.1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9/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Юрьянской районной Думы от 22.06.2016 № 45/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 Юрьянская районная Дума РЕШИЛА: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 публичных слушаниях, общественных обсуждениях в муниципальном образовании Юрьянский муниципальный район Кировской области, утвержденное решением Юрьянской районной Думы от 22.06.2016 № 45/9 (с изменениями от 16.05.2018 № 15/5, от 20.06.2018 № 16/3, от 18.08.2021 № 43/1, от 27.07.2022 № 8/4) (далее – Положение) следующие изменения и дополнения: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части 2 статьи 5 Положения после слова «дата» дополнить словом «(время)».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части 2 статьи 5 Положения после слов «общественных обсуждений» дополнить словами «, а также способ направления предложений и замечаний жителей муниципального образования;».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5 Положения дополнить частью 2.1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2.1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В муниципальном правовом акте о проведении публичных слушаний может быть установлено, что для размещения материалов, информации о проведении публичных слушаний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использование федеральной государственной информационной системы "Единый портал государственных и муниципальных услуг (функций)" (далее - единый портал).».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части 2 статьи 7 Положения после слов «проведение публичных слушаний,» дополнить словами «за исключением публичных слушаний, проводимых с использованием единого портала,».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атьи 10 Положения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0. Процедура проведения публичных слушаний, за исключением публичных слушаний, проводимых с использованием единого портала, общественных обсуждений».</w:t>
      </w:r>
    </w:p>
    <w:p>
      <w:pPr>
        <w:pStyle w:val="ConsPlus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дополнить статьей 10.1 следующего содержания: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  <w:t>10.1. Проведение публичных слушаний с использованием единого портал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both"/>
        <w:outlineLvl w:val="0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10.1. Проведение публичных слушаний с участием жителей муниципального образования с использованием единого портала осуществляется 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sz w:val="28"/>
            <w:szCs w:val="28"/>
            <w:lang w:eastAsia="ru-RU"/>
          </w:rPr>
          <w:t>Правилами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использования федеральной государственной информационной системы "Единый портал государственных и муниципальных услуг (функций)" в целях организации и проведения публичных слушаний, утвержденными постановлением Правительства Российской Федерации от 03.02.2022 N 101.</w:t>
      </w:r>
    </w:p>
    <w:p>
      <w:pPr>
        <w:pStyle w:val="Normal"/>
        <w:suppressAutoHyphens w:val="false"/>
        <w:autoSpaceDE w:val="false"/>
        <w:spacing w:lineRule="auto" w:line="360" w:before="28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0.2. По окончании проведения публичных слушаний осуществляется подведение итогов публичных слушаний.</w:t>
      </w:r>
    </w:p>
    <w:p>
      <w:pPr>
        <w:pStyle w:val="Normal"/>
        <w:suppressAutoHyphens w:val="false"/>
        <w:autoSpaceDE w:val="false"/>
        <w:spacing w:lineRule="auto" w:line="360" w:before="28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0.3. Лицо, ответственное за подготовку и проведение публичных слушаний, оформляет протокол публичных слушаний в 2-х экземплярах.</w:t>
      </w:r>
    </w:p>
    <w:p>
      <w:pPr>
        <w:pStyle w:val="Normal"/>
        <w:suppressAutoHyphens w:val="false"/>
        <w:autoSpaceDE w:val="false"/>
        <w:spacing w:lineRule="auto" w:line="360" w:before="28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0.4. В протокол включаются замечания и предложения лиц, участвовавших в публичных слушаниях, поступившие в период проведения публичных слушаний.</w:t>
      </w:r>
    </w:p>
    <w:p>
      <w:pPr>
        <w:pStyle w:val="Normal"/>
        <w:suppressAutoHyphens w:val="false"/>
        <w:autoSpaceDE w:val="false"/>
        <w:spacing w:lineRule="auto" w:line="360" w:before="28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0.5. Каждый экземпляр протокола публичных слушаний подписывается председателем и секретарем публичных слушаний. Хранение первого экземпляра протокола публичных слушаний осуществляется администрацией муниципального образования, второго - органом, назначившим публичные слушания.</w:t>
      </w:r>
    </w:p>
    <w:p>
      <w:pPr>
        <w:pStyle w:val="Normal"/>
        <w:suppressAutoHyphens w:val="false"/>
        <w:autoSpaceDE w:val="false"/>
        <w:spacing w:lineRule="auto" w:line="360" w:before="280" w:after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0.6. На основании протокола публичных слушаний лицо, ответственное за подготовку и проведение публичных слушаний, готовит итоговый документ публичных слушаний и мотивированное обоснование принятых решений. Итоговый документ публичных слушаний подписывается председателем публичных слушаний и является приложением к протоколу публичных слушаний.».</w:t>
      </w:r>
    </w:p>
    <w:p>
      <w:pPr>
        <w:pStyle w:val="Normal"/>
        <w:suppressAutoHyphens w:val="false"/>
        <w:autoSpaceDE w:val="false"/>
        <w:spacing w:lineRule="auto" w:line="360" w:before="28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7. Абзац третий части 1 статьи 11 Положения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тоговый документ, за исключением публичных слушаний, проводимых с использованием единого портала, в обязательном порядке доводятся до инициаторов публичных слушаний, общественных обсуждений и до населения района путем передачи информации для опубликования и обнародования в средствах массовой информации, учрежденных органами местного самоуправления Юрьянского района для официального опубликования нормативных правовых актов и иной официальной информации, а также на официальном сайте Юрьянского района не позднее 7 дней после проведения публичных слушаний.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8. Статью 11 Положения дополнить частью 2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2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Результаты публичных слушаний, проводимых с использованием единого портала и мотивированное обоснование принятых решений подлежат опубликованию лицом, ответственным за подготовку и проведение публичных слушаний, в соответствующем разделе платформы обратной связи единого портала для ознакомления жителей муниципального образования не позднее 7 дней после проведения публичных слушаний.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даты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4E339E8C1CC46A10A493614390E73B395F1C7B5508022BE48F42ABADBB7F287CA0FFC263594F382FC9CC4AAC26EE1E57B7C3ED6E2355FDfAA2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39:00Z</dcterms:created>
  <dc:creator>Администратор</dc:creator>
  <dc:description/>
  <cp:keywords/>
  <dc:language>en-US</dc:language>
  <cp:lastModifiedBy>Admin</cp:lastModifiedBy>
  <cp:lastPrinted>2022-10-10T08:19:00Z</cp:lastPrinted>
  <dcterms:modified xsi:type="dcterms:W3CDTF">2022-11-08T05:46:00Z</dcterms:modified>
  <cp:revision>19</cp:revision>
  <dc:subject/>
  <dc:title/>
</cp:coreProperties>
</file>