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790" cy="593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9/5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15.12.2021 № 5/9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 и постановлением Правительства Кировской области от 12.09.2022 № 496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15.12.2021 № 5/9 «Об оплате труда главы Юрьянского района» следующие изменени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слова «должностной оклад в размере 12522,00 рубля» заменить словами «должностной оклад в размере 13023,00 рублей»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слова «ежемесячное денежное поощрение - в размере четырех должностных окладов;» заменить словами «ежемесячное денежное поощрение - в размере 4,5 должностных окладов;».</w:t>
      </w:r>
    </w:p>
    <w:p>
      <w:pPr>
        <w:pStyle w:val="Normal"/>
        <w:spacing w:lineRule="auto" w:line="276" w:before="0" w:after="7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шие с 01.09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И.Ю. Шула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56:00Z</dcterms:created>
  <dc:creator>userlkk</dc:creator>
  <dc:description/>
  <cp:keywords/>
  <dc:language>en-US</dc:language>
  <cp:lastModifiedBy>Admin</cp:lastModifiedBy>
  <dcterms:modified xsi:type="dcterms:W3CDTF">2022-11-08T05:44:00Z</dcterms:modified>
  <cp:revision>3</cp:revision>
  <dc:subject/>
  <dc:title/>
</cp:coreProperties>
</file>