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12</w:t>
      </w:r>
    </w:p>
    <w:p>
      <w:pPr>
        <w:pStyle w:val="Normal"/>
        <w:ind w:firstLine="4253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бюджета Юрьянского</w:t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2 год и на</w:t>
      </w:r>
    </w:p>
    <w:p>
      <w:pPr>
        <w:pStyle w:val="Normal"/>
        <w:ind w:firstLine="4253"/>
        <w:jc w:val="both"/>
        <w:rPr/>
      </w:pP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firstLine="4253"/>
        <w:jc w:val="both"/>
        <w:rPr/>
      </w:pPr>
      <w:r>
        <w:rPr>
          <w:sz w:val="24"/>
          <w:szCs w:val="24"/>
        </w:rPr>
        <w:t xml:space="preserve">(в редакции решения от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</w:rPr>
        <w:t>.11.2022 № 9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2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457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457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501 77</w:t>
            </w:r>
            <w:r>
              <w:rPr/>
              <w:t>9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501 77</w:t>
            </w:r>
            <w:r>
              <w:rPr/>
              <w:t>9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501 77</w:t>
            </w:r>
            <w:r>
              <w:rPr/>
              <w:t>9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501 77</w:t>
            </w:r>
            <w:r>
              <w:rPr/>
              <w:t>9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237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237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237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237,0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2-11-02T13:24:00Z</dcterms:modified>
  <cp:revision>77</cp:revision>
  <dc:subject>JOГO JARDIM x8?! PORRA! DIA 8 VOTA NГO!</dc:subject>
  <dc:title>РОССИЙСКАЯ ФЕДЕРАЦИЯ</dc:title>
</cp:coreProperties>
</file>