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9662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14.12.2022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11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6"/>
        </w:rPr>
        <w:t xml:space="preserve">          </w:t>
      </w:r>
      <w:r>
        <w:rPr>
          <w:b w:val="false"/>
          <w:szCs w:val="26"/>
        </w:rPr>
        <w:t>1.1.1. В подпункте 1 цифру «496 779,3» заменить на цифру «500 522,2»;</w:t>
      </w:r>
    </w:p>
    <w:p>
      <w:pPr>
        <w:pStyle w:val="Subtitle"/>
        <w:spacing w:lineRule="auto" w:line="27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</w:t>
      </w:r>
      <w:r>
        <w:rPr>
          <w:b w:val="false"/>
          <w:szCs w:val="26"/>
        </w:rPr>
        <w:t>1.1.2. В подпункте 2 цифру «514 237,0» заменить на цифру «514 276,9»;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6"/>
        </w:rPr>
        <w:tab/>
        <w:t>1.1.3. В подпункте 3 цифру «17 457,7» заменить на цифру «13 754,7»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6"/>
        </w:rPr>
        <w:t>1.2. В пункте 12 на 2022 год цифру «4 121,5» заменить на цифру «4 121,3»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6"/>
        </w:rPr>
        <w:t>1.3. В пункте 15 на 2022 год цифру «100,0» заменить на цифру «0,0»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6"/>
        </w:rPr>
        <w:t>1.4. В пункте 17 на 2022 год цифру «300,0» заменить на цифру «270,9».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В подпункте 23.2. пункта 23 на 2022 год цифру «794,0» заменить на цифру «610,2»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>1.6. В подпункте 25.1. пункта 25 на 2022 год цифру «52 384,8» заменить на цифру «52 959,8».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bCs/>
          <w:szCs w:val="28"/>
        </w:rPr>
        <w:t>1.7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10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2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>1.13. Приложение 20 «Распределение иных межбюджетных трансфертов на поддержку мер по обеспечению сбалансированности бюджетов поселений на 2022 год»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276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ной Думы             Е.Н. Карп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Subtitle"/>
        <w:jc w:val="both"/>
        <w:rPr/>
      </w:pPr>
      <w:r>
        <w:rPr>
          <w:b w:val="false"/>
          <w:szCs w:val="28"/>
        </w:rPr>
        <w:t>Кировской области       О.В. Скутин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2-12-15T08:03:00Z</cp:lastPrinted>
  <dcterms:modified xsi:type="dcterms:W3CDTF">2022-12-21T12:37:00Z</dcterms:modified>
  <cp:revision>167</cp:revision>
  <dc:subject/>
  <dc:title/>
</cp:coreProperties>
</file>