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907030</wp:posOffset>
            </wp:positionH>
            <wp:positionV relativeFrom="paragraph">
              <wp:posOffset>-60134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</w:t>
      </w:r>
      <w:r>
        <w:rPr/>
        <w:t xml:space="preserve">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ЬЯНСКАЯ РАЙОННАЯ ДУМА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ind w:firstLine="418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418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u w:val="single"/>
        </w:rPr>
        <w:t>14.12.2022</w:t>
      </w:r>
      <w:r>
        <w:rPr/>
        <w:t xml:space="preserve">                                                                                                            </w:t>
      </w:r>
      <w:r>
        <w:rPr>
          <w:u w:val="single"/>
        </w:rPr>
        <w:t>№ 11/2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rPr>
          <w:sz w:val="48"/>
          <w:szCs w:val="48"/>
        </w:rPr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 бюджета Юрья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ind w:firstLine="90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от 19 декабря 2018 № 22/5 с изменениями, принятыми решением районной Думы от 29 октября 2021 № 2/1, Юрьянская районная Дума РЕШИЛА:</w:t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1. </w:t>
      </w:r>
      <w:r>
        <w:rPr>
          <w:b w:val="false"/>
          <w:bCs/>
          <w:szCs w:val="28"/>
        </w:rPr>
        <w:t xml:space="preserve">Утвердить основные характеристики бюджета Юрьянского </w:t>
      </w:r>
      <w:r>
        <w:rPr>
          <w:b w:val="false"/>
          <w:szCs w:val="28"/>
        </w:rPr>
        <w:t>муниципального района</w:t>
      </w:r>
      <w:r>
        <w:rPr>
          <w:b w:val="false"/>
          <w:bCs/>
          <w:szCs w:val="28"/>
        </w:rPr>
        <w:t xml:space="preserve"> на 2023 год: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) общий объем доходов в сумме 449 499,0 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2) общий объем расходов в сумме 451 699,0 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 xml:space="preserve">3) дефицит бюджета в сумме  2 200,0  тыс. рублей. 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 xml:space="preserve">2. Утвердить основные характеристики бюджета Юрьянского </w:t>
      </w:r>
      <w:r>
        <w:rPr>
          <w:b w:val="false"/>
          <w:szCs w:val="28"/>
        </w:rPr>
        <w:t>муниципального района</w:t>
      </w:r>
      <w:r>
        <w:rPr>
          <w:b w:val="false"/>
          <w:bCs/>
          <w:szCs w:val="28"/>
        </w:rPr>
        <w:t xml:space="preserve"> на 2024 год и на 2025 год: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) общий объем доходов  на  2024 год в сумме   434 984,3 тыс. рублей и на 2025 год в сумме 436 814,9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2) общий объем расходов на 2024 год в сумме 434 984,3  тыс. рублей и на 2025 год в сумме 435 148,2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 xml:space="preserve">3) дефицит бюджета на 2024 год в сумме  0,0  тыс. рублей и профицит бюджета на 2025 год в сумме 1 666,7 тыс. рублей. 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 xml:space="preserve">3. Утвердить перечень и коды  главных распорядителей средств бюджета Юрьянского </w:t>
      </w:r>
      <w:r>
        <w:rPr>
          <w:b w:val="false"/>
          <w:szCs w:val="28"/>
        </w:rPr>
        <w:t>муниципального района</w:t>
      </w:r>
      <w:r>
        <w:rPr>
          <w:b w:val="false"/>
          <w:bCs/>
          <w:szCs w:val="28"/>
        </w:rPr>
        <w:t xml:space="preserve"> согласно приложению 1 к настоящему Решению.</w:t>
      </w:r>
    </w:p>
    <w:p>
      <w:pPr>
        <w:pStyle w:val="Heading8"/>
        <w:spacing w:lineRule="auto" w:line="360"/>
        <w:jc w:val="both"/>
        <w:rPr>
          <w:i w:val="false"/>
          <w:i w:val="false"/>
          <w:sz w:val="28"/>
          <w:szCs w:val="28"/>
        </w:rPr>
      </w:pPr>
      <w:r>
        <w:rPr>
          <w:bCs/>
          <w:i w:val="false"/>
          <w:sz w:val="32"/>
          <w:szCs w:val="28"/>
        </w:rPr>
        <w:t xml:space="preserve">         </w:t>
      </w:r>
      <w:r>
        <w:rPr>
          <w:bCs/>
          <w:i w:val="false"/>
          <w:sz w:val="28"/>
          <w:szCs w:val="28"/>
        </w:rPr>
        <w:t xml:space="preserve">  </w:t>
      </w:r>
      <w:r>
        <w:rPr>
          <w:bCs/>
          <w:i w:val="false"/>
          <w:sz w:val="28"/>
          <w:szCs w:val="28"/>
        </w:rPr>
        <w:t xml:space="preserve">4. </w:t>
      </w:r>
      <w:r>
        <w:rPr>
          <w:i w:val="false"/>
          <w:sz w:val="28"/>
          <w:szCs w:val="28"/>
        </w:rPr>
        <w:t>Утвердить перечень и коды статей  источников финансирования дефицита бюджета</w:t>
      </w:r>
      <w:r>
        <w:rPr>
          <w:bCs/>
          <w:i w:val="false"/>
          <w:sz w:val="28"/>
          <w:szCs w:val="28"/>
        </w:rPr>
        <w:t xml:space="preserve"> Юрьянского </w:t>
      </w:r>
      <w:r>
        <w:rPr>
          <w:i w:val="false"/>
          <w:sz w:val="28"/>
          <w:szCs w:val="28"/>
        </w:rPr>
        <w:t>муниципального района согласно приложению 2 к настоящему Решению.</w:t>
      </w:r>
    </w:p>
    <w:p>
      <w:pPr>
        <w:pStyle w:val="Subtitle"/>
        <w:spacing w:lineRule="auto" w:line="36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5. В соответствии с пунктом 2 статьи 184.1 Бюджетного кодекса Российской Федерации утвердить нормативы распределения доходов между бюджетами городских, сельских поселений Юрьянского района на 2023 год и на плановый период 2024 и 2025 годов, согласно приложению 3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</w:t>
      </w:r>
      <w:r>
        <w:rPr>
          <w:bCs/>
          <w:sz w:val="28"/>
          <w:szCs w:val="28"/>
        </w:rPr>
        <w:t xml:space="preserve">. Установить, что </w:t>
      </w:r>
      <w:r>
        <w:rPr>
          <w:sz w:val="28"/>
          <w:szCs w:val="28"/>
        </w:rPr>
        <w:t xml:space="preserve">муниципальные унитарные предприятия перечисляют в </w:t>
      </w:r>
      <w:r>
        <w:rPr>
          <w:bCs/>
          <w:sz w:val="28"/>
          <w:szCs w:val="28"/>
        </w:rPr>
        <w:t xml:space="preserve">бюджет Юрьянского </w:t>
      </w:r>
      <w:r>
        <w:rPr>
          <w:sz w:val="28"/>
          <w:szCs w:val="28"/>
        </w:rPr>
        <w:t>муниципального района 10 процентов прибыли, остающейся в их распоряжении после уплаты налогов и иных обязательных платежей в бюджет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7. Утвердить в пределах общего объема до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 xml:space="preserve">муниципального района, установленного пунктами 1 и 2 настоящего Решения, прогнозируемые объемы поступления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3 год  согласно приложению 4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4 год и на 2025 год согласно приложению 5 к настоящему Решению.</w:t>
      </w:r>
    </w:p>
    <w:p>
      <w:pPr>
        <w:pStyle w:val="Subtitle"/>
        <w:spacing w:lineRule="auto" w:line="360"/>
        <w:jc w:val="both"/>
        <w:rPr>
          <w:b w:val="false"/>
          <w:b w:val="false"/>
          <w:color w:val="FF0000"/>
          <w:szCs w:val="28"/>
        </w:rPr>
      </w:pPr>
      <w:r>
        <w:rPr>
          <w:color w:val="FF0000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8.</w:t>
        <w:tab/>
        <w:t xml:space="preserve">Утвердить в пределах общего объем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, установленного пунктами 1 и 2 настоящего Решения, распределение бюджетных ассигнований по разделам и  подразделам классификации расходов бюджет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3 год согласно приложению 6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4 год и на 2025 год согласно приложению 7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9.</w:t>
        <w:tab/>
        <w:t xml:space="preserve">Утвердить в пределах общего объем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, установленного пунктами 1 и 2 настоящего Решения, 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3 год согласно приложению 8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4 год и на 2025 год согласно приложению 9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.</w:t>
        <w:tab/>
        <w:t xml:space="preserve">Утвердить ведомственную структуру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 на 2023 год согласно приложению 10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на 2024 год и на 2025 год согласно приложению 11 к настоящему Решению.</w:t>
      </w:r>
    </w:p>
    <w:p>
      <w:pPr>
        <w:pStyle w:val="Subtitle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Subtitle"/>
        <w:spacing w:lineRule="auto" w:line="360"/>
        <w:jc w:val="both"/>
        <w:rPr/>
      </w:pPr>
      <w:r>
        <w:rPr>
          <w:bCs/>
          <w:szCs w:val="28"/>
        </w:rPr>
        <w:t xml:space="preserve">           </w:t>
      </w:r>
      <w:r>
        <w:rPr>
          <w:b w:val="false"/>
          <w:bCs/>
          <w:szCs w:val="28"/>
        </w:rPr>
        <w:t>11.</w:t>
        <w:tab/>
        <w:t xml:space="preserve">Утвердить 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: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</w:t>
      </w:r>
      <w:r>
        <w:rPr>
          <w:b w:val="false"/>
          <w:bCs/>
          <w:szCs w:val="28"/>
        </w:rPr>
        <w:t>1)  на 2023 год согласно приложению 12 к настоящему Решению;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>2) на 2024 год и на 2025 год согласно приложению 13 к настоящему Решению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 Утвердить в пределах общего объема расходов бюджета Юрьянского муниципального района, установленного пунктами 1 и 2 настоящего Решения, общий объем бюджетных ассигнований, направляемых на исполнение публичных нормативных обязательств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)  на 2023 год в сумме  4 751,0 тыс. рублей;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2)  на 2024 год в сумме 4 751,0 тыс. рублей и на 2025 год в сумме 4 751,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Юрьянского муниципального района, с указанием бюджетных ассигнований по ним: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1)  на 2023 год согласно приложению 14 к настоящему Решению;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2) на 2024 год и на 2025 год согласно приложению 15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 Утвердить в пределах общего объема расходов бюджета Юрьянского муниципального района, установленного пунктом 2 настоящего Решения, общий объем  условно утверждаемых расходов на 2024 год в сумме  5 341,8 тыс. рублей и на 2025 год в сумме 10 875,6 тыс. руб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4.  Утвердить в пределах общего объема расходов бюджета Юрьянского муниципального района, установленного пунктами 1 и 2 настоящего Решения, объем бюджетных ассигнований дорожного фонда Юрьянского район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23 год в сумме 29 565,4 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2024 год в сумме 30 670,2 тыс. рублей и на 2025 год в сумме 29 797,6 тыс. руб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, что бюджетные ассигнования дорожного фонда Юрьянского района направляются на содержание и ремонт автомобильных дорог общего пользования местного значения в полном объеме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 Утвердить в пределах общего объема расходов бюджета Юрьянского муниципального района, установленного пунктами 1 и 2 настоящего Решения размер резервного фонда администрации Юрьянского район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на 2023 год в сумме 100,0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4 год в сумме 100,0 тыс. рублей и на 2025 год в сумме 100,0 тыс. руб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6.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бюджета Юрьянского муниципального района объема доходов от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ы за негативное воздействие на окружающую среду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межбюджетных трансфертов из областного бюджета на цели, указанные в абзаце первом настоящей част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7. Установить верхний предел муниципального внутреннего долга Юрьянского район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 на 1 января 2024 года равным 5 000,0 тыс. рублей, в том числе верхний предел долга по муниципальным гарантиям Юрьянского района равным нул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на 1 января 2025 года равным 5 000,0 тыс. рублей, в том числе верхний предел долга по муниципальным гарантиям Юрьянского района равным нулю и на 1 января 2026 года в сумме 3 333,3 тыс. рублей, в том числе верхний предел долга по муниципальным гарантиям Юрьянского района равным нулю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8. Утвердить в пределах общего объема расходов бюджета Юрьянского муниципального района, установленного пунктами 1 и 2 настоящего Решения, объем бюджетных ассигнований на обслуживание муниципального долга Юрьянского район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3 год в сумме  5,0  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4 год в сумме  5,0   тыс. рублей и на 2025 год в сумме  5,0   тыс. руб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9. Утвердить программу муниципальных внутренних заимствований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3 год согласно приложению 16 к настоящему Решени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4 и на 2025 год согласно приложению 17 к настоящему Решению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 xml:space="preserve">20. Установить, что в 2023 году и в плановом периоде 2024 и 2025 годов бюджетные кредиты из бюджета Юрьянского муниципального района бюджетам поселений  не предоставляются. 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both"/>
        <w:rPr>
          <w:szCs w:val="28"/>
        </w:rPr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 xml:space="preserve">21. Установить, что в 2023 году и в плановом периоде 2024 и 2025  годов муниципальные гарантии из бюджета Юрьянского муниципального района не предоставляются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22. Установить, что получатели средств районного бюджета – муниципальные заказчики при осуществлении закупок для обеспечения муниципальных нужд Юрьянского района на выполнение работ по текущему и капитальному ремонту, реконструкции и строительству не вправе предусматривать авансирование на реконструкцию, текущий и капитальный ремонт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, что заключение и оплата муниципальными бюджетными учреждениями договоров на поставку товаров, выполнение работ, оказание услуг для нужд учреждений, подлежащих исполнению за счет субсидий, предоставляемых из районного бюджета в соответствии со статьей 78.1 и 78.2 Бюджетного кодекса Российской Федерации, производится в пределах средств указанных субсидий и с учетом ранее принятых и неисполненных обязательств. Данные договоры заключаются на срок, не превышающий срок действия утвержденных получателю средств бюджета Юрьянского муниципального района лимитов бюджетных обязательств на предоставление субсидий таким учреждениям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ить, что муниципальные бюджетные учреждения при осуществлении закупок для нужд учреждений за счет субсидий, предоставленных из районного бюджета в соответствии со статьями 78.1 и 78.2 Бюджетного кодекса Российской Федерации, не вправе предусматривать авансирование на выполнение работ по текущему и капитальному ремонту, реконструкции и строительств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еречисление субсидий из районного бюджета муниципальным бюджетным учреждениям в соответствии с абзацем вторым статьи 78.1 и статьей 78.2 Бюджетного кодекса Российской Федерации осуществляется в пределах сумм, необходимых им для оплаты денежных обязательств, соответствующих целям предоставления субсид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правлению финансов администрации Юрьянского района Кировской области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в установленном им порядке учет обязательств, подлежащих исполнению за счет субсидий, предоставляемых из районного бюджета в соответствии со статьями 78.1 и 78.2 Бюджетного кодекса Российской Федераци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) 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абзацами 1-4 настоящего пункта, получателям средств районного бюджета, муниципальным бюджетным учреждениям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Установить, что предоставление субсидий муниципальным бюджетным учреждениям на основании статьи 78.2 Бюджетного кодекса Российской Федерации осуществляется в соответствии с соглашениями о предоставлении субсидий, заключаемыми между получателями средств районного бюджета, предоставляющими субсидии, и указанными учреждениями в соответствии с типовой формой, утвержденной управлением финансов администрации Юрьянского района Кировской области, если иное не предусмотрено законодательством Российской Федераци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, если муниципальным бюджетным учреждениям не достигнуты показатели муниципального задания за отчетный финансовый год, то остаток субсидии на финансовое обеспечение выполнения муниципального задания, подлежит перечислению указанными учреждениями в районный бюджет в порядке, установленном администрацией Юрьянского района, если 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новить, что муниципальные бюджетные учреждения осуществляют учет обязательств (за исключением обязательств, подлежащих исполнению за счет субсидий, предоставляемых из районного бюджета в соответствии со статьями 78.1 и 78.2 Бюджетного кодекса Российской Федерации) на лицевых счетах, открытых в управлении финансов администрации Юрьянского района Кировской области, в установленном им порядк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23. В целях поддержки</w:t>
      </w:r>
      <w:r>
        <w:rPr>
          <w:rFonts w:eastAsia="Calibri"/>
          <w:sz w:val="28"/>
          <w:szCs w:val="28"/>
        </w:rPr>
        <w:t xml:space="preserve"> некоммерческих организаций, не являющихся муниципальными учреждениями из бюджета Юрьянского муниципального района предоставляются субсид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23.1. </w:t>
      </w:r>
      <w:r>
        <w:rPr>
          <w:sz w:val="28"/>
          <w:szCs w:val="28"/>
        </w:rPr>
        <w:t>Юрьянскому районному Совету ветеранов: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 </w:t>
      </w:r>
      <w:r>
        <w:rPr>
          <w:szCs w:val="28"/>
        </w:rPr>
        <w:t>1)  на 2023 год в сумме 400,0 тыс. рублей;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 </w:t>
      </w:r>
      <w:r>
        <w:rPr>
          <w:szCs w:val="28"/>
        </w:rPr>
        <w:t>2) на 2024 год в сумме  400,0 тыс. рублей и на 2025 год в сумме  400,0 тыс. рублей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23.2. </w:t>
      </w:r>
      <w:r>
        <w:rPr>
          <w:rFonts w:eastAsia="Calibri"/>
          <w:sz w:val="28"/>
          <w:szCs w:val="28"/>
        </w:rPr>
        <w:t>Социально ориентированным некоммерческим организациям - победителям конкурсного отбора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</w:rPr>
        <w:tab/>
        <w:t>1) на 2023 год в сумме 1 340,4 тыс. рублей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</w:rPr>
        <w:tab/>
        <w:t>2) на 2024 год в сумме 1 340,4 тыс. рублей и на 2025 год в сумме 1 340,4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Предоставление субсидий, указанных в подпункте </w:t>
      </w:r>
      <w:hyperlink r:id="rId3">
        <w:r>
          <w:rPr>
            <w:rStyle w:val="InternetLink"/>
            <w:rFonts w:eastAsia="Calibri"/>
            <w:sz w:val="28"/>
            <w:szCs w:val="28"/>
          </w:rPr>
          <w:t>23.2</w:t>
        </w:r>
      </w:hyperlink>
      <w:r>
        <w:rPr>
          <w:rFonts w:eastAsia="Calibri"/>
          <w:sz w:val="28"/>
          <w:szCs w:val="28"/>
        </w:rPr>
        <w:t xml:space="preserve">. пункта 23, осуществляется соответствующими главными распорядителями средств бюджета Юрьянского муниципального района, определенными ведомственной структурой расходов бюджета Юрьянского муниципального района согласно </w:t>
      </w:r>
      <w:hyperlink r:id="rId4">
        <w:r>
          <w:rPr>
            <w:rStyle w:val="InternetLink"/>
            <w:rFonts w:eastAsia="Calibri"/>
            <w:sz w:val="28"/>
            <w:szCs w:val="28"/>
          </w:rPr>
          <w:t xml:space="preserve">приложениям </w:t>
        </w:r>
      </w:hyperlink>
      <w:r>
        <w:rPr>
          <w:rFonts w:eastAsia="Calibri"/>
          <w:sz w:val="28"/>
          <w:szCs w:val="28"/>
        </w:rPr>
        <w:t>10 и 11 к настоящему Решению, в соответствии с порядком, установленным администрацией Юрьянского райо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Субсидии предоставляются в случае заключения между соответствующими главными распорядителями средств бюджета Юрьянского муниципального района и получателями субсидий, указанными в подпункте </w:t>
      </w:r>
      <w:hyperlink r:id="rId5">
        <w:r>
          <w:rPr>
            <w:rStyle w:val="InternetLink"/>
            <w:rFonts w:eastAsia="Calibri"/>
            <w:sz w:val="28"/>
            <w:szCs w:val="28"/>
          </w:rPr>
          <w:t>23.2</w:t>
        </w:r>
      </w:hyperlink>
      <w:r>
        <w:rPr>
          <w:rFonts w:eastAsia="Calibri"/>
          <w:sz w:val="28"/>
          <w:szCs w:val="28"/>
        </w:rPr>
        <w:t>. пункта 23, договоров (соглашений) о предоставлении субсид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В случае если выявлены факты нарушения целей, условий и порядка предоставления субсидии, предусмотренных соглашением, получателем субсидий, указанным в подпункте </w:t>
      </w:r>
      <w:hyperlink r:id="rId6">
        <w:r>
          <w:rPr>
            <w:rStyle w:val="InternetLink"/>
            <w:rFonts w:eastAsia="Calibri"/>
            <w:sz w:val="28"/>
            <w:szCs w:val="28"/>
          </w:rPr>
          <w:t>23.2</w:t>
        </w:r>
      </w:hyperlink>
      <w:r>
        <w:rPr>
          <w:rFonts w:eastAsia="Calibri"/>
          <w:sz w:val="28"/>
          <w:szCs w:val="28"/>
        </w:rPr>
        <w:t>. пункта 23, средства подлежат возврату в бюджет Юрьянского муниципального района в объеме, рассчитанном главным распорядителем средств бюджета Юрьянского муниципального района. Порядок возврата, методика расчета объема указанных средств и меры ответственности за нарушение получателями субсидий данного порядка устанавливаются администрацией Юрьянского райо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Субсидии предоставляются в случае открытия получателям субсидий, указанным в подпункте </w:t>
      </w:r>
      <w:hyperlink r:id="rId7">
        <w:r>
          <w:rPr>
            <w:rStyle w:val="InternetLink"/>
            <w:rFonts w:eastAsia="Calibri"/>
            <w:sz w:val="28"/>
            <w:szCs w:val="28"/>
          </w:rPr>
          <w:t>23.2</w:t>
        </w:r>
      </w:hyperlink>
      <w:r>
        <w:rPr>
          <w:rFonts w:eastAsia="Calibri"/>
          <w:sz w:val="28"/>
          <w:szCs w:val="28"/>
        </w:rPr>
        <w:t>. пункта 23, в управлении финансов администрации Юрьянского района Кировской области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указанных субсидий осуществляется в пределах суммы, необходимой для оплаты денежных обязательств по расходам получателей субсидий, источником финансового обеспечения которых являются данные субсидии.</w:t>
      </w:r>
    </w:p>
    <w:p>
      <w:pPr>
        <w:pStyle w:val="Normal"/>
        <w:spacing w:lineRule="auto" w:line="3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анкционирование операций за счет средств субсидий, указанных в подпункте </w:t>
      </w:r>
      <w:hyperlink r:id="rId8">
        <w:r>
          <w:rPr>
            <w:rStyle w:val="InternetLink"/>
            <w:rFonts w:eastAsia="Calibri"/>
            <w:sz w:val="28"/>
            <w:szCs w:val="28"/>
          </w:rPr>
          <w:t>23.2</w:t>
        </w:r>
      </w:hyperlink>
      <w:r>
        <w:rPr>
          <w:rFonts w:eastAsia="Calibri"/>
          <w:sz w:val="28"/>
          <w:szCs w:val="28"/>
        </w:rPr>
        <w:t>. пункта 23, осуществляется управлением финансов администрации Юрьянского района Кировской области на основании представленных получателями субсидий платежных и иных документов, подтверждающих возникновение денежных обязательств, и в порядке, установленным управлением финансов администрации Юрьянского района Кировской области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24. </w:t>
      </w:r>
      <w:r>
        <w:rPr>
          <w:bCs/>
          <w:sz w:val="28"/>
          <w:szCs w:val="28"/>
        </w:rPr>
        <w:t>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района из бюджета муниципального района предоставляются субсидии юридическим лицам и индивидуальным предпринимателям, осуществляющим перевозку пассажиров автомобильным транспортом общего пользования по муниципальным маршрутам регулярных перевозок Юрьянского района, утвержденных муниципальным правовым актом: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 </w:t>
      </w:r>
      <w:r>
        <w:rPr>
          <w:szCs w:val="28"/>
        </w:rPr>
        <w:t>1)  на 2023 год в сумме 7 300,0 тыс. рублей;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  </w:t>
      </w:r>
      <w:r>
        <w:rPr>
          <w:szCs w:val="28"/>
        </w:rPr>
        <w:t>2) на 2024 год в сумме  7 300,0 тыс. рублей и на 2025 год в сумме  7 300,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едоставление субсидий осуществляется в порядке, устанавливаемом нормативно-правовым актом администрации муниципального образова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5. Утвердить в пределах общего объем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, установленного пунктами 1 и 2 настоящего Решения, объем дотаций на выравнивание бюджетной обеспеченности поселений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 на 2023 год  в сумме 4 000,0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а 2024 год в сумме 4 000,0 тыс. рублей и на 2025 год в сумме 4 000,0 тыс. руб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, что порядок определения объема средств и распределение дотации на выравнивание бюджетной обеспеченности поселений осуществляется в соответствии с Законом области от 28.09.2007 №163-ЗО «О межбюджетных отношениях в Кировской области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дить распределение дотации на выравнивание бюджетной обеспеченности поселений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 на 2023 год согласно приложению № 18 к настоящему Решени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 на 2024 и на 2025 год согласно приложению № 19 к настоящему Решению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6. Утвердить в пределах общего объема расходов бюджета Юрьянского муниципального района, установленного пунктами 1 и 2 настоящего Решения, объем  и распределение межбюджетных трансфертов бюджетам поселений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6.1. Иных</w:t>
      </w:r>
      <w:r>
        <w:rPr>
          <w:bCs/>
          <w:sz w:val="28"/>
          <w:szCs w:val="28"/>
        </w:rPr>
        <w:t xml:space="preserve"> межбюджетных трансфертов</w:t>
      </w:r>
      <w:r>
        <w:rPr>
          <w:sz w:val="28"/>
          <w:szCs w:val="28"/>
        </w:rPr>
        <w:t xml:space="preserve"> на поддержку мер по обеспечению сбалансированности бюджетов поселений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3 год в сумме  46 112,6 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 на 2024 год в сумме 45 982,6  тыс. рублей и на 2025 год в сумме 45 982,6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дить распределение иных</w:t>
      </w:r>
      <w:r>
        <w:rPr>
          <w:bCs/>
          <w:sz w:val="28"/>
          <w:szCs w:val="28"/>
        </w:rPr>
        <w:t xml:space="preserve"> межбюджетных трансфертов</w:t>
      </w:r>
      <w:r>
        <w:rPr>
          <w:sz w:val="28"/>
          <w:szCs w:val="28"/>
        </w:rPr>
        <w:t xml:space="preserve"> на поддержку мер по обеспечению сбалансированности бюджетов поселений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на 2023 год согласно приложению 20 к настоящему Решению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на 2024 и 2025 годы согласно приложению 21 к настоящему Решению.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ить, что иные межбюджетные трансферты распределяются в соответствии с Положением о межбюджетных отношениях в муниципальном образовании Юрьянский район Кировской области, утвержденным Решением Юрьянской районной Думы от 18.12.2019 № 30/3 и в порядке согласно приложению 22 к настоящему Решени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6.2.</w:t>
      </w:r>
      <w:r>
        <w:rPr>
          <w:sz w:val="28"/>
          <w:szCs w:val="28"/>
        </w:rPr>
        <w:t xml:space="preserve"> Субсидии на выполнение расходных обязательств муниципальных образований област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 на 2023 год  в сумме 543,1 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2024 год в сумме 543,1 тыс. рублей и на 2025 год в сумме 543,1 тыс. рубле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методику расчета и порядок предоставления  субсидии на выполнение расходных обязательств муниципальных образований области,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гласно приложению </w:t>
      </w:r>
      <w:r>
        <w:rPr>
          <w:bCs/>
          <w:sz w:val="28"/>
          <w:szCs w:val="28"/>
        </w:rPr>
        <w:t>23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дить распределение  субсидии на выполнение расходных обязательств муниципальных образований области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на 2023 год согласно приложению 24 к настоящему Решению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на 2024 и 2025 годы согласно приложению 25 к настоящему Решению. 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Cs w:val="28"/>
        </w:rPr>
        <w:tab/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       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7. Установить, что органы местного самоуправления Юрьянского района, и муниципальные учреждения Юрьянского района  не вправе принимать решения, приводящие к увеличению в 2023 году общей (предельной) штатной численности работников указанных органов и учреждений, за исключением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) передачи законами области органам местного самоуправления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2) определения законами области дополнительных (новых) полномочий, осуществляемых органами местного самоуправления по предметам совместного ведения Российской Федерации и субъектов Российской Федерации, начиная с 1 января 2023 год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3) эксплуатации вновь построенных (переданных в собственность Юрьянского района) объектов недвижимости, необходимых для осуществления полномочий органов местного самоуправления Юрьянского район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4) наделения органов местного самоуправления Юрьянского района полномочиями (административно-управленческими действиями) в соответствии с положениями об указанных органах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5) дополнения основных видов деятельности районных муниципальных учреждений в соответствии с уставами указанных учрежден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6) правовых актов, издаваемых Губернатором Кировской области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8</w:t>
      </w:r>
      <w:r>
        <w:rPr>
          <w:bCs/>
          <w:sz w:val="28"/>
          <w:szCs w:val="28"/>
        </w:rPr>
        <w:t>. Привести в соответствие с настоящим Решением нормативно-правовые акты муниципального района в двухмесячный срок со дня вступления в силу настоящего Решения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szCs w:val="28"/>
        </w:rPr>
        <w:tab/>
      </w:r>
      <w:r>
        <w:rPr>
          <w:b w:val="false"/>
          <w:szCs w:val="28"/>
        </w:rPr>
        <w:t>29.</w:t>
      </w:r>
      <w:r>
        <w:rPr>
          <w:b w:val="false"/>
          <w:bCs/>
          <w:szCs w:val="28"/>
        </w:rPr>
        <w:t xml:space="preserve"> Опубликовать решение об утверждении бюджета Юрьянского муниципального района на 2023 и на плановый период 2024 и 2025 годов с приложениями </w:t>
      </w:r>
      <w:r>
        <w:rPr>
          <w:b w:val="false"/>
          <w:szCs w:val="28"/>
        </w:rPr>
        <w:t>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30. Настоящее Решение вступает в силу с 1 января 2023 года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Юрья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             Е.Н. Кар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Юрьянского района</w:t>
      </w:r>
    </w:p>
    <w:p>
      <w:pPr>
        <w:pStyle w:val="Subtitle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Кировской области       О.В. Скутина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jc w:val="both"/>
        <w:rPr>
          <w:b w:val="false"/>
          <w:b w:val="false"/>
          <w:bCs/>
          <w:sz w:val="72"/>
          <w:szCs w:val="72"/>
        </w:rPr>
      </w:pPr>
      <w:r>
        <w:rPr>
          <w:b w:val="false"/>
          <w:bCs/>
          <w:sz w:val="72"/>
          <w:szCs w:val="72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09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C1A92759D77D0FB1301D1F7C8D6D7CB34C92A83552CBC6D69880F818F1E0E6C151F4765E39AA8D4667BE820F0C05A303A2DDD0FBF537BC65C0F7B19v4w1G" TargetMode="External"/><Relationship Id="rId4" Type="http://schemas.openxmlformats.org/officeDocument/2006/relationships/hyperlink" Target="consultantplus://offline/ref=5C1A92759D77D0FB1301D1F7C8D6D7CB34C92A83552CBC6D69880F818F1E0E6C151F4765E39AA8D46773EA2DF3C05A303A2DDD0FBF537BC65C0F7B19v4w1G" TargetMode="External"/><Relationship Id="rId5" Type="http://schemas.openxmlformats.org/officeDocument/2006/relationships/hyperlink" Target="consultantplus://offline/ref=5C1A92759D77D0FB1301D1F7C8D6D7CB34C92A83552CBC6D69880F818F1E0E6C151F4765E39AA8D4667BE820F0C05A303A2DDD0FBF537BC65C0F7B19v4w1G" TargetMode="External"/><Relationship Id="rId6" Type="http://schemas.openxmlformats.org/officeDocument/2006/relationships/hyperlink" Target="consultantplus://offline/ref=5C1A92759D77D0FB1301D1F7C8D6D7CB34C92A83552CBC6D69880F818F1E0E6C151F4765E39AA8D4667BE820F0C05A303A2DDD0FBF537BC65C0F7B19v4w1G" TargetMode="External"/><Relationship Id="rId7" Type="http://schemas.openxmlformats.org/officeDocument/2006/relationships/hyperlink" Target="consultantplus://offline/ref=5C1A92759D77D0FB1301D1F7C8D6D7CB34C92A83552CBC6D69880F818F1E0E6C151F4765E39AA8D4667BE820F0C05A303A2DDD0FBF537BC65C0F7B19v4w1G" TargetMode="External"/><Relationship Id="rId8" Type="http://schemas.openxmlformats.org/officeDocument/2006/relationships/hyperlink" Target="consultantplus://offline/ref=5C1A92759D77D0FB1301D1F7C8D6D7CB34C92A83552CBC6D69880F818F1E0E6C151F4765E39AA8D4667BE820F0C05A303A2DDD0FBF537BC65C0F7B19v4w1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Admin</cp:lastModifiedBy>
  <cp:lastPrinted>2022-12-13T13:56:00Z</cp:lastPrinted>
  <dcterms:modified xsi:type="dcterms:W3CDTF">2022-12-21T12:38:00Z</dcterms:modified>
  <cp:revision>330</cp:revision>
  <dc:subject/>
  <dc:title>ЮРЬЯНСКАЯ РАЙОННАЯ ДУМА</dc:title>
</cp:coreProperties>
</file>