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4.05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  14/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Юрьянской районной Думы Кировской области от 23.10.2019 № 28/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№ 131-ФЗ "Об общих принципах организации местного самоуправления в Российской Федерации", Юрьянская районная Дума РЕШИЛА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, утвержденное Решением Юрьянской районной Думы Кировской области от 23.10.2019 № 28/2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» (в редакции решений Юрьянской районной Думы от 19.02.2020 № 31/7, от 13.05.2020 № 33/4, от 23.06.2021 № 42/5, от 15.12.2021 № 5/11) следующие изменени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5 Положения дополнить частью 3.1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3.1.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.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асть 6 статьи 9 Положения признать утратившей силу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 и  на официальном сайте Юрьянского район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 с момента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И.Ю. Шулаев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34:00Z</dcterms:created>
  <dc:creator>Администратор</dc:creator>
  <dc:description/>
  <cp:keywords/>
  <dc:language>en-US</dc:language>
  <cp:lastModifiedBy>Ekaterina</cp:lastModifiedBy>
  <cp:lastPrinted>2023-05-03T14:31:00Z</cp:lastPrinted>
  <dcterms:modified xsi:type="dcterms:W3CDTF">2023-05-30T05:40:00Z</dcterms:modified>
  <cp:revision>23</cp:revision>
  <dc:subject/>
  <dc:title/>
</cp:coreProperties>
</file>