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2">
            <wp:simplePos x="0" y="0"/>
            <wp:positionH relativeFrom="column">
              <wp:posOffset>2703830</wp:posOffset>
            </wp:positionH>
            <wp:positionV relativeFrom="paragraph">
              <wp:posOffset>-273685</wp:posOffset>
            </wp:positionV>
            <wp:extent cx="478155" cy="593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1" r="-75" b="-61"/>
                    <a:stretch>
                      <a:fillRect/>
                    </a:stretch>
                  </pic:blipFill>
                  <pic:spPr bwMode="auto">
                    <a:xfrm>
                      <a:off x="0" y="0"/>
                      <a:ext cx="478155" cy="593090"/>
                    </a:xfrm>
                    <a:prstGeom prst="rect">
                      <a:avLst/>
                    </a:prstGeom>
                  </pic:spPr>
                </pic:pic>
              </a:graphicData>
            </a:graphic>
          </wp:anchor>
        </w:drawing>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ЮРЬЯНСКАЯ РАЙОННАЯ ДУМА</w:t>
      </w:r>
    </w:p>
    <w:p>
      <w:pPr>
        <w:pStyle w:val="Normal"/>
        <w:spacing w:before="0" w:after="36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spacing w:before="0" w:after="36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24.05.2023</w:t>
      </w:r>
      <w:r>
        <w:rPr>
          <w:rFonts w:cs="Times New Roman" w:ascii="Times New Roman" w:hAnsi="Times New Roman"/>
          <w:sz w:val="28"/>
          <w:szCs w:val="28"/>
        </w:rPr>
        <w:t xml:space="preserve">                                                                                       </w:t>
      </w:r>
      <w:r>
        <w:rPr>
          <w:rFonts w:cs="Times New Roman" w:ascii="Times New Roman" w:hAnsi="Times New Roman"/>
          <w:sz w:val="28"/>
          <w:szCs w:val="28"/>
          <w:u w:val="single"/>
        </w:rPr>
        <w:t>№   14/1</w:t>
      </w:r>
    </w:p>
    <w:p>
      <w:pPr>
        <w:pStyle w:val="Normal"/>
        <w:jc w:val="both"/>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гт Юрь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Calibri" w:cs="Arial"/>
          <w:b/>
          <w:b/>
          <w:color w:val="000000"/>
          <w:kern w:val="0"/>
          <w:sz w:val="28"/>
        </w:rPr>
      </w:pPr>
      <w:r>
        <w:rPr>
          <w:rFonts w:cs="Times New Roman" w:ascii="Times New Roman" w:hAnsi="Times New Roman"/>
          <w:b/>
          <w:bCs/>
          <w:sz w:val="28"/>
          <w:szCs w:val="28"/>
        </w:rPr>
        <w:t>Об утверждении е</w:t>
      </w:r>
      <w:r>
        <w:rPr>
          <w:rFonts w:eastAsia="Calibri" w:cs="Arial" w:ascii="Times New Roman" w:hAnsi="Times New Roman"/>
          <w:b/>
          <w:color w:val="000000"/>
          <w:kern w:val="0"/>
          <w:sz w:val="28"/>
        </w:rPr>
        <w:t xml:space="preserve">жегодного отчета главы Юрьянского района о результатах его деятельности, деятельности администрации района и иных подведомственных главе района </w:t>
      </w:r>
    </w:p>
    <w:p>
      <w:pPr>
        <w:pStyle w:val="Normal"/>
        <w:jc w:val="center"/>
        <w:rPr>
          <w:rFonts w:ascii="Times New Roman" w:hAnsi="Times New Roman" w:eastAsia="Calibri" w:cs="Times New Roman"/>
          <w:b/>
          <w:b/>
          <w:color w:val="000000"/>
          <w:kern w:val="0"/>
          <w:sz w:val="32"/>
          <w:szCs w:val="28"/>
        </w:rPr>
      </w:pPr>
      <w:r>
        <w:rPr>
          <w:rFonts w:eastAsia="Calibri" w:cs="Arial" w:ascii="Times New Roman" w:hAnsi="Times New Roman"/>
          <w:b/>
          <w:color w:val="000000"/>
          <w:kern w:val="0"/>
          <w:sz w:val="28"/>
        </w:rPr>
        <w:t>органов местного самоуправления района за 2022 год</w:t>
      </w:r>
    </w:p>
    <w:p>
      <w:pPr>
        <w:pStyle w:val="Normal"/>
        <w:jc w:val="center"/>
        <w:rPr>
          <w:rFonts w:ascii="Times New Roman" w:hAnsi="Times New Roman" w:eastAsia="Calibri" w:cs="Times New Roman"/>
          <w:b/>
          <w:b/>
          <w:bCs/>
          <w:color w:val="000000"/>
          <w:kern w:val="0"/>
          <w:sz w:val="28"/>
          <w:szCs w:val="28"/>
        </w:rPr>
      </w:pPr>
      <w:r>
        <w:rPr>
          <w:rFonts w:eastAsia="Calibri" w:cs="Times New Roman" w:ascii="Times New Roman" w:hAnsi="Times New Roman"/>
          <w:b/>
          <w:bCs/>
          <w:color w:val="000000"/>
          <w:kern w:val="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Юрьянская районная Дума РЕШИ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твердить е</w:t>
      </w:r>
      <w:r>
        <w:rPr>
          <w:rFonts w:eastAsia="Calibri" w:cs="Arial" w:ascii="Times New Roman" w:hAnsi="Times New Roman"/>
          <w:color w:val="000000"/>
          <w:kern w:val="0"/>
          <w:sz w:val="28"/>
        </w:rPr>
        <w:t xml:space="preserve">жегодный отчет главы Юрьянского района о результатах его деятельности, деятельности администрации района и иных подведомственных главе района органов местного самоуправления района  за 2022 год. </w:t>
      </w:r>
      <w:r>
        <w:rPr>
          <w:rFonts w:cs="Times New Roman" w:ascii="Times New Roman" w:hAnsi="Times New Roman"/>
          <w:sz w:val="28"/>
          <w:szCs w:val="28"/>
        </w:rPr>
        <w:t>Прилагается.</w:t>
      </w:r>
    </w:p>
    <w:p>
      <w:pPr>
        <w:pStyle w:val="Style19"/>
        <w:numPr>
          <w:ilvl w:val="0"/>
          <w:numId w:val="1"/>
        </w:numPr>
        <w:spacing w:lineRule="auto" w:line="360"/>
        <w:ind w:left="720" w:hanging="11"/>
        <w:jc w:val="both"/>
        <w:rPr/>
      </w:pPr>
      <w:r>
        <w:rPr>
          <w:rFonts w:cs="Times New Roman" w:ascii="Times New Roman" w:hAnsi="Times New Roman"/>
          <w:sz w:val="28"/>
          <w:szCs w:val="28"/>
        </w:rPr>
        <w:t xml:space="preserve">Настоящее решение вступает в силу с момента его подпис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Юрьянской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районной Думы  </w:t>
        <w:tab/>
        <w:tab/>
        <w:t xml:space="preserve">  Е.Н. Карп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Юрьянского райо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Кировской области   </w:t>
        <w:tab/>
        <w:t xml:space="preserve">  И.Ю. Шулаев</w:t>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t xml:space="preserve">к решению Юрьянской районной </w:t>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t xml:space="preserve">Думы Кировской области </w:t>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t xml:space="preserve">от 24.05.2023    № 14/1 </w:t>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center"/>
        <w:rPr/>
      </w:pPr>
      <w:r>
        <w:rPr>
          <w:rFonts w:eastAsia="Calibri" w:cs="Arial" w:ascii="Times New Roman" w:hAnsi="Times New Roman"/>
          <w:b/>
          <w:color w:val="000000"/>
          <w:kern w:val="0"/>
          <w:sz w:val="28"/>
        </w:rPr>
        <w:t>Ежегодный отчет главы Юрьянского района о результатах его деятельности, деятельности администрации района и иных подведомственных главе района органов местного самоуправления района за 2022 год</w:t>
      </w:r>
    </w:p>
    <w:p>
      <w:pPr>
        <w:pStyle w:val="Normal"/>
        <w:widowControl/>
        <w:suppressAutoHyphens w:val="false"/>
        <w:jc w:val="center"/>
        <w:rPr>
          <w:rFonts w:ascii="Times New Roman" w:hAnsi="Times New Roman" w:eastAsia="Calibri" w:cs="Arial"/>
          <w:b/>
          <w:b/>
          <w:color w:val="000000"/>
          <w:kern w:val="0"/>
          <w:sz w:val="28"/>
        </w:rPr>
      </w:pPr>
      <w:r>
        <w:rPr>
          <w:rFonts w:eastAsia="Calibri" w:cs="Arial" w:ascii="Times New Roman" w:hAnsi="Times New Roman"/>
          <w:b/>
          <w:color w:val="000000"/>
          <w:kern w:val="0"/>
          <w:sz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ю вашему вниманию отчет главы района о результатах его деятельности, деятельности администрации района и иных органов местного самоуправления за 2022 год.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остояние социально - бытовой сферы и уровень жизни граждан напрямую зависят от уровня развития промышленности и экономики,  начну свой доклад с характеристики основных экономических показателе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ситуация на рынке труда района оставалась стабильной. Наблюдаем снижение уровня зарегистрированной безработицы.</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занятых в различных отраслях экономики района составляет около 6 тыс.человек. </w:t>
      </w:r>
    </w:p>
    <w:p>
      <w:pPr>
        <w:pStyle w:val="Normal"/>
        <w:spacing w:lineRule="auto" w:line="276"/>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орот крупных и средних организаций по всем видам экономической деятельности по итогам года составляет 5,004 млрд.рублей, что несколько ниже, чем в 21 году.</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Наибольший удельный вес в обороте занимают такие отрасли, как обрабатывающие производства, оптовая и розничная торговля, транспортировка и хранение, сельское хозяйство.  </w:t>
      </w:r>
    </w:p>
    <w:p>
      <w:pPr>
        <w:pStyle w:val="Normal"/>
        <w:spacing w:lineRule="auto" w:line="276"/>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итогам прошедшего года отгрузка продукции собственного производства  составила 3,32 млрд.руб.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за счет всех источников финансирования по крупным и средним предприятиям района составили 514,6 млн рублей (251% к 2021 году). В разрезе отраслей экономики больше всего вложено в обрабатывающие производства и сельское хозяйств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года среднемесячная номинальная начисленная заработная плата работников списочного состава крупных и средних предприятий района составила 44081 рубль.</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в районе, как и по всей стране, сохраняется тенденция выплаты заработной платы «в конвертах». В целях легализации неформального рынка труда и увеличения поступлений в бюджет продолжала работу межведомственная комиссия, созданная при администрации района. За 22 год проведено 11 заседаний комиссии, на которых заслушано 22 работодателя. По данным налоговой инспекции сумма дополнительных поступлений НДФЛ составила 894 тысяч рублей (в 21 году – 867), по страховым взносам – 1804 тыс.рублей (в 21ом – 1587).</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одной из важнейших, стабильно развивающейся отраслью экономики остается сельское хозяйств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едприятия работают с прибылью. Район твердо удерживает одно из первых мест по продуктивности дойного стада, надоям молока на одну корову и производительности труда в северной агроклиматической зон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ведут свою деятельность 4 сельскохозяйственных предприятия и 2 крестьянских фермерских хозяйств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айдах вы видите основные производственно-финансовые показатели отрасли.</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в животноводстве показывают устойчивость и неплохую динамику. За 22 год увеличилось производство молока. Надой на 1 корову составил 8010 кг, это практически среднеобластные цифры (в ООО «Новомедянское» надой – 9839 кг).</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неблагоприятные погодные условия (холодная сырая весна и поздняя посевная кампания), сельхозпредприятия заготовили корма и фураж для животноводства под полную потребность. Намолочено более 5 тысяч тонн зерн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хозяйства приобретают качественную и высокопроизводительную новую сельскохозяйственную технику. ООО Агрофирма «Подгорцы» реализует инвестиционный проект по строительству молочной фермы на 752 головы. Объем инвестиций составит около 574,1 млн.руб. Недавно в ООО «Новомедянское» введена в эксплуатацию модернизированная ферма для крупного рогатого скота с современными доильными роботами.</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йтинге муниципалитетов по итогам оценки эффективности деятельности органов местного самоуправления мы заняли 13 место среди 45 районов и городских округов области. Есть над чем работать, и есть к чему стремитьс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жизни жителей зависит от жилищно-коммунальных услови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2-ом мы, как и прежде, принимали участие в реализации муниципальных программ с привлечением областных денежных средств и в подготовке объектов социального значения и коммунальной инфраструктуры к отопительному сезону. </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дготовки к отопительному сезону 2022-2023 годов важным мероприятием стало строительство новой блочно-модульной котельной в селе Верховино на общую сумму 5 млн.рублей. Предыдущая котельная была построена в советские годы и не подлежала дальнейшей эксплуатации. За счет инвесторов был также установлен новый котел в с. Загарье. Проведены работы по ремонту изоляции теплосетей в с. Верховино, замене теплосетей пгт Юрья, начаты работы по реконструкции ТЦП №5 пгт Мурыгино.</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произведена замена насосов на артезианских скважинах в д. Подгорцы, с. Загарье, с. Медяны, д. Ложкар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грамме капремонта отремонтировали 4 многоквартирных дом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ем ремонтировать дорог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у 33,9 млн рублей проведены ремонтные работы по дороге пгт Юрья – с. Загарье общей протяженностью 2,9 км, на 1,3 млн рублей – ямочные ремонты в п. Гирсово, с. Загарье, на более 20 млн рублей – ремонтные работы в пгт Юрья и пгт Мурыгин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перспективах. В 2023 году практически во всех поселениях района будут проведены работы по ремонту улиц.</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ли участие в программе «Формирование комфортной городской среды». В течение года в Мурыгинском городском поселении проведено благоустройство дворовой территории, завершены работы по устройству освещения парковой зоны по ул. Набережная (парк им. Ильинского). </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создано 14 мест (площадок) накопления ТКО в сельских поселениях, 12 – в Юрье, 30 – в Мурыгино. Теперь на территории района контейнерные площадки оборудованы в полном объеме.</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за счет районного бюджета удалось ликвидировать несанкционированные свалки вблизи д. Кокино и у с. Монастырско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22 год на территории района введены в эксплуатацию производственное помещение для производства строительных конструкций в д. Ожеговщина, Дом рыбака и теплая стоянка в д. Тутыги, здание, используемое для хранения сельскохозяйственной продукции, в д. Моржаны, здание со встроенными помещениями общественного назначения (стоматология) в пгт Юрь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ьянский район стабильно входит в десятку лучших в области по объемам вводимой площади за счет активного индивидуального строительства.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у отчет подведением итогов в социальной сфере. В минувшем году на образование, культуру и смежные направления социальной политики из бюджета района было выделено в общей сложности 310 млн.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ая часть средств бюджета (51%) ежегодно направляется в систему образования. </w:t>
      </w:r>
    </w:p>
    <w:p>
      <w:pPr>
        <w:pStyle w:val="Normal"/>
        <w:spacing w:lineRule="auto" w:line="276"/>
        <w:ind w:firstLine="709"/>
        <w:jc w:val="both"/>
        <w:rPr/>
      </w:pPr>
      <w:r>
        <w:rPr>
          <w:rFonts w:cs="Times New Roman" w:ascii="Times New Roman" w:hAnsi="Times New Roman"/>
          <w:color w:val="000000"/>
          <w:sz w:val="28"/>
          <w:szCs w:val="28"/>
        </w:rPr>
        <w:t>На начало 2022-го года система образования Юрьянского района была представлена 22 образовательными организациями.</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громному сожалению, летом мы были вынуждены ликвидировать детский сад в с. Монастырское. Сказалось несколько факторов. Главный - количество воспитанников: осталось всего 2 малыша дошкольного возраста. Оба были устроены в ближайшие садики.</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мы имеем 21 образовательное учреждени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направлений работы в сфере образования, по-прежнему, является повышение доступности дошкольного образования. В 2022-ом нам удалось сохранить этот показатель для детей в возрасте 3-7 лет на уровне 100%. На январь 23 года в очередь в детские сады стоял 61 ребенок в возрасте от 1,5 до 3-х лет.</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школах района 99,1% учащихся получают образование в очной форме, 10 человек находится на индивидуальном обучении, 8 – на семейном.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охваченных дополнительным образованием, составила по итогам года 73%.</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отметить, что во всех детских садах организовано 4-х разовое сбалансированное  питание.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платным питанием обеспечены 176 учащихся начальных классов и 11 детей с ОВЗ. В 2022 году на его организацию были выделены средства  в размере 1,9 млн рублей.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6 муниципальных школ имеют свои пищеблоки.</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в прошлом году за счет средств районного бюджета провели переоборудование помещения в школе д. Подгорцы в буфет. Заменили все коммуникации, установили новое освещение, современное оборудование для подогрева и раздачи горячих блюд, мойку, электросушилку, закупили мебель и посуду.</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в рамках  Федерального проекта «Современная школа» национального  проекта «Образование» были созданы Центры образования естественно-научной и технологической направленностей  «Точка роста» в  школах с. Загарье и п. Гирсово. Для подготовки  образовательного пространства в марте - апреле  в этих школах отремонтированы и оснащены кабинеты и лаборантские.</w:t>
      </w:r>
    </w:p>
    <w:p>
      <w:pPr>
        <w:pStyle w:val="Normal"/>
        <w:spacing w:lineRule="auto" w:line="276"/>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года отремонтирована система отопления  в  школах п. Гирсово и с. Верховино; в детском саду «Тополек» пгт Мурыгино выполнен ремонт фасада здания и канализации; приобретено спортивное оборудование и инвентарь в ДЮСШ пгт Юрья и многое другое.</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большое внимание уделялось мероприятиям антитеррористической защищенности объектов  образования. В течение года проведен монтаж системы оповещения и управления эвакуацией людей, оснащение тревожными кнопками объектов образования, монтаж аварийного освещения противопожарной безопасности  и другое на общую сумму 1,6 млн. 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д были приобретены более 200 единиц мебели, спортивного инвентаря и оборудования для образовательных учреждени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овышается заработная плата работников образования района. Производится ежемесячная выплата денежного поощрения за классное руководство педагогам (46 человек) (за 22 год на сумму 4 млн.79 тыс.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ая тема - это развитие культуры. На эти цели в 2022 году было направлено 32 млн.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2 год наши земляки приняли участие в более 200 конкурсах и фестивалях различного уровн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областном конкурсе «Лучшее учреждение культуры» принесло Гирсовской сельской библиотеке денежное вознаграждение в общей сумме  100 тыс.рублей. Грант направлен на улучшение материально-технической базы учреждени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конкурсного отбора на поддержку отрасли культуры субсидии получили два учреждения: Мурыгинский центр культуры и досуга (634 тыс.рублей) и Верховинский сельский дом культуры (625 тыс.рублей). Денежные средства были направлены на покупку светового и звукового оборудования.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рыгинская поселковая библиотека-филиал победила в конкурсе на создание модельных муниципальных библиотек в рамках национального проекта «Культура». В течение года проведены работы по ее модернизации в культурный и образовательный центр с множеством возможностей.</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сотрудничеству района с депутатом ГД РФ Р.А. Азимовым была оказана помощь в размере 320 тыс. рублей для создания проекта модельной библиотеки в пгт Юрья для дальнейшего участия в конкурс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озможности в течение года улучшали материально-техническую базу учреждений культуры: производилась закупка нового оборудования, тканей, костюмов и пр. </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проведены ремонты в Загарской, Монастырской, Гирсовской, Великорецкой сельских библиотеках-филиалах, Юрьянском центре культуры и досуга и т.д.</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выполнены показатели по заработной плате работников учреждений, предусмотренных в рамках соглашения, заключенного с министерством культуры. Средняя заработная плата работников культуры составила более 31,7 тыс. 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чная система Юрьянского района продолжает оставаться в числе лучших в области.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 - это основа здоровья. Сейчас им занимаются чуть более 8 тыс.человек. Увеличение происходит за счет активизации спортивно-массовой работы в поселениях. Увеличилось количество самостоятельно занимающихся лыжными гонками, легкой атлетикой, скандинавской ходьбо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инувший год на проведение спортивных мероприятий из бюджета района было выделено порядка 70 тыс.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 направление социальной сферы - это поддержка семей с детьми. В рамках исполнения полномочий за прошлый год администрацией предоставлено 8 бесплатных земельных участков гражданам, имеющим трех и более детей. </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ли участие в проекте по поддержке местных инициатив. </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выполнены работы по ремонту участка дороги д. Рубленки, уличного освещения с. Верходворье, дренажной системы д. Искра, автомобильной дороги улично-дорожной сети по ул. Новая д. Подгорцы, уличного освещения по ул. Полевая и на въезде в с. Монастырское, ремонту здания (замена окон и дверей) Высоковского сельского Дома Культуры.</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наш район – часть страны, часть Кировской области, мы активно участвовали в политической жизни, которая в этом году была достаточно насыщенной. Состоялись выборы губернатора региона, почти во всех поселениях прошли выборы депутатов в местные Думы, в трех муниципальных образованиях - референдумы. Наш район достойно провел избирательные кампании. Впервые в истории выборов руководителя области кандидат в нашем районе набрал максимально высокие 77,45%, им стал Александр Валентинович Соколов.</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после пандемии коронавирусной инфекции в полной мере был организован Великорецкий крестный ход. В этом году он собрал 23 тысячи человек со всей России и зарубежья, общее число паломников, собравшихся на праздничные богослужения у реки Великой, достигло порядка 50 тысяч.</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все наши главные усилия по-прежнему будут направлены на решение проблем, которые больше всего волнуют людей. Продолжатся работы по ремонту автомобильных дорог, решению проблемных ситуаций с водоснабжением и водоотведением в поселениях района. Будем совершенствовать работы в системе обращения с ТКО, ликвидировать несанкционированные свалки мусора. Ждем запланированную до 2025 года газификацию с. Загарье, д. Подгорцы, с. Медяны.</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ершении своего доклада хотелось бы выразить благодарность депутатам, главам поселений, руководителям предприятий и организаций за конструктивное сотрудничество, за понимание задач, стоящих перед районом и грамотный подход к своим обязанностям.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ое спасибо жителям, кто своей активной позицией и участием в различных сферах жизнедеятельности оказывает значительную помощь в развитии района. </w:t>
      </w:r>
    </w:p>
    <w:p>
      <w:pPr>
        <w:pStyle w:val="Normal"/>
        <w:widowControl/>
        <w:suppressAutoHyphens w:val="false"/>
        <w:jc w:val="center"/>
        <w:rPr>
          <w:rFonts w:ascii="Times New Roman" w:hAnsi="Times New Roman" w:eastAsia="Calibri" w:cs="Arial"/>
          <w:b/>
          <w:b/>
          <w:color w:val="000000"/>
          <w:kern w:val="0"/>
          <w:sz w:val="28"/>
          <w:szCs w:val="28"/>
        </w:rPr>
      </w:pPr>
      <w:r>
        <w:rPr>
          <w:rFonts w:eastAsia="Calibri" w:cs="Arial" w:ascii="Times New Roman" w:hAnsi="Times New Roman"/>
          <w:b/>
          <w:color w:val="000000"/>
          <w:kern w:val="0"/>
          <w:sz w:val="28"/>
          <w:szCs w:val="28"/>
        </w:rPr>
      </w:r>
    </w:p>
    <w:p>
      <w:pPr>
        <w:pStyle w:val="Normal"/>
        <w:ind w:left="4248" w:firstLine="708"/>
        <w:rPr>
          <w:rFonts w:ascii="Times New Roman" w:hAnsi="Times New Roman" w:eastAsia="Calibri" w:cs="Times New Roman"/>
          <w:b/>
          <w:b/>
          <w:color w:val="000000"/>
          <w:kern w:val="0"/>
          <w:sz w:val="28"/>
          <w:szCs w:val="28"/>
        </w:rPr>
      </w:pPr>
      <w:r>
        <w:rPr>
          <w:rFonts w:eastAsia="Calibri" w:cs="Times New Roman" w:ascii="Times New Roman" w:hAnsi="Times New Roman"/>
          <w:b/>
          <w:color w:val="000000"/>
          <w:kern w:val="0"/>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06" w:gutter="0" w:header="0" w:top="851" w:footer="0" w:bottom="426"/>
      <w:pgNumType w:fmt="decimal"/>
      <w:formProt w:val="false"/>
      <w:textDirection w:val="lrTb"/>
      <w:docGrid w:type="default" w:linePitch="360" w:charSpace="139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eastAsia="Arial Unicode MS" w:cs="Times New Roman"/>
      <w:color w:val="000000"/>
      <w:u w:val="non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Arial" w:hAnsi="Arial" w:eastAsia="Arial Unicode MS" w:cs="Times New Roman"/>
      <w:kern w:val="2"/>
      <w:sz w:val="20"/>
      <w:szCs w:val="24"/>
    </w:rPr>
  </w:style>
  <w:style w:type="character" w:styleId="Style16">
    <w:name w:val="Нижний колонтитул Знак"/>
    <w:qFormat/>
    <w:rPr>
      <w:rFonts w:ascii="Arial" w:hAnsi="Arial" w:eastAsia="Arial Unicode MS" w:cs="Times New Roman"/>
      <w:kern w:val="2"/>
      <w:sz w:val="20"/>
      <w:szCs w:val="24"/>
    </w:rPr>
  </w:style>
  <w:style w:type="character" w:styleId="Style17">
    <w:name w:val="Название Знак"/>
    <w:qFormat/>
    <w:rPr>
      <w:rFonts w:ascii="Times New Roman" w:hAnsi="Times New Roman" w:eastAsia="Times New Roman" w:cs="Times New Roman"/>
      <w:sz w:val="24"/>
      <w:lang w:val="en-US"/>
    </w:rPr>
  </w:style>
  <w:style w:type="character" w:styleId="Style18">
    <w:name w:val="Текст выноски Знак"/>
    <w:qFormat/>
    <w:rPr>
      <w:rFonts w:ascii="Tahoma" w:hAnsi="Tahoma" w:eastAsia="Arial Unicode MS" w:cs="Tahoma"/>
      <w:kern w:val="2"/>
      <w:sz w:val="16"/>
      <w:szCs w:val="16"/>
    </w:rPr>
  </w:style>
  <w:style w:type="paragraph" w:styleId="Heading">
    <w:name w:val="Heading"/>
    <w:basedOn w:val="Normal"/>
    <w:next w:val="TextBody"/>
    <w:qFormat/>
    <w:pPr>
      <w:widowControl/>
      <w:suppressAutoHyphens w:val="false"/>
      <w:ind w:left="-1418" w:firstLine="1418"/>
      <w:jc w:val="center"/>
    </w:pPr>
    <w:rPr>
      <w:rFonts w:ascii="Times New Roman" w:hAnsi="Times New Roman" w:eastAsia="Times New Roman" w:cs="Times New Roman"/>
      <w:kern w:val="0"/>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58:00Z</dcterms:created>
  <dc:creator>Admin</dc:creator>
  <dc:description/>
  <cp:keywords/>
  <dc:language>en-US</dc:language>
  <cp:lastModifiedBy>Ekaterina</cp:lastModifiedBy>
  <cp:lastPrinted>2023-05-29T08:38:00Z</cp:lastPrinted>
  <dcterms:modified xsi:type="dcterms:W3CDTF">2023-05-30T05:39:00Z</dcterms:modified>
  <cp:revision>12</cp:revision>
  <dc:subject/>
  <dc:title/>
</cp:coreProperties>
</file>