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4.05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  14/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гт Юрья</w:t>
      </w:r>
    </w:p>
    <w:p>
      <w:pPr>
        <w:pStyle w:val="Style16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внесении изменений в Устав муниципального образования Юрьянский муниципальный район Кировской области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2 Устава муниципального образования Юрьянский муниципальный район Кировской области Юрьянская районная Дума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муниципального образования Юрьянский муниципальный район Кировской области (далее – Устав), принятый решением Юрьянской районной Думы от 19.12.2018 № 22/5 (в редакции решений Юрьянской районной Думы от 24.04.2019 № 25/2, от 29.05.2019 № 26/1, от 23.10.2019 № 28/1, от 19.02.2020 № 31/6, от 18.03.2020 № 32/1, от 02.09.2020 № 35/1, от 28.10.2020 № 36/1, от 03.03.2021 № 39/3, от 23.06.2021 № 42/2, от 23.06.2021 № 42/3, от 23.06.2021 № 42/4, от 29.10.2021 № 2/1, от 24.11.2021 № 3/2, от 15.12.2021 № 5/1, от 16.03.2022 № 6/3) следующие изменения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1. В подпунктах «а» и «б» пункта 2 части 9 статьи 28 Устава исключить слова  «, аппарате избирательной комиссии района»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2. Статью 36 Устава признать утратившей силу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3. Часть 1 статьи 27 Устава дополнить пунктом 10.1 следующего содержания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«10.1) отсутствия депутата без уважительных причин на всех заседаниях районной Думы в течение шести месяцев подряд.».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4. Статью 24 Устава дополнить частью 8 следующего содержания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«8. Полномочия депутата районной Думы прекращаются досрочно решением районной Думы в случае отсутствия депутата без уважительных причин на всех заседаниях районной Думы в течение шести месяцев подряд.».   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Направить настоящее решение в течение 15 дней со дня его принятия на государственную регистрацию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3. Опубликовать настоящее решение после его государственной регистрации в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0"/>
        </w:rPr>
        <w:t>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0"/>
        </w:rPr>
        <w:t>4. Настоящее решение вступает в силу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 И.Ю. Шулаев</w:t>
      </w:r>
    </w:p>
    <w:sectPr>
      <w:type w:val="nextPage"/>
      <w:pgSz w:w="11906" w:h="16838"/>
      <w:pgMar w:left="1701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0:33:00Z</dcterms:created>
  <dc:creator>Администратор</dc:creator>
  <dc:description/>
  <cp:keywords/>
  <dc:language>en-US</dc:language>
  <cp:lastModifiedBy>Ekaterina</cp:lastModifiedBy>
  <cp:lastPrinted>2023-03-23T11:55:00Z</cp:lastPrinted>
  <dcterms:modified xsi:type="dcterms:W3CDTF">2023-05-30T05:39:00Z</dcterms:modified>
  <cp:revision>75</cp:revision>
  <dc:subject/>
  <dc:title/>
</cp:coreProperties>
</file>