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1330" cy="5962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АЯ РАЙОННАЯ ДУМА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spacing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22.02.202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№ 13/4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 внесении изменений в решение Юрьянской районной Думы 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30.05.2008 №  29/2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 и Уставом муниципального образования Юрьянский муниципальный район  Кировской области Юрьянская районная Дума РЕШИЛА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в решение Юрьянской районной Думы от  30.05.2008 № 29/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 об администрации  Юрьянского  района» (в редакции решения районной Думы  от</w:t>
      </w:r>
      <w:r>
        <w:rPr>
          <w:rFonts w:cs="Times New Roman" w:ascii="Times New Roman" w:hAnsi="Times New Roman"/>
          <w:i/>
          <w:sz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8.10.2020 № 36/5) следующие измене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1. В названии решения и пункте 1 слова «администрации муниципального образования Юрьянский район» заменить словами «администрации Юрьянского района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В Положении об администрации Юрьянского района, утвержденном решением Юрьянской районной Думы от  30.05.2008 № 29/2, пункт 1.1 раздела 1 «Общие положения» изложить в следующей редакции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>«1.1. Настоящее Положение разработано на основании Федерального закона от 06.10.2003 № 131-ФЗ «Об общих принципах организации местного самоуправления в Российской Федерации», Закона Кировской области от 29.12.2004 № 292-ЗО «О местном самоуправлении в Кировской области», Устава муниципального образования Юрьянский  муниципальный район Кировской области и является основным нормативным актом, регламентирующим деятельность администрации Юрьянского  района  (далее - администрация района), ее структурных подразделений и отраслевых органов.»</w:t>
      </w:r>
    </w:p>
    <w:p>
      <w:pPr>
        <w:pStyle w:val="Standard"/>
        <w:spacing w:lineRule="auto" w:line="360"/>
        <w:ind w:firstLine="72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2. Настоящее реш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autoSpaceDE w:val="false"/>
        <w:spacing w:lineRule="auto" w:line="360" w:before="0" w:after="7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Юрьянско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             Е.Н. Карп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овской области        И.Ю. Шулаев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3:14:00Z</dcterms:created>
  <dc:creator/>
  <dc:description/>
  <cp:keywords/>
  <dc:language>en-US</dc:language>
  <cp:lastModifiedBy>Admin</cp:lastModifiedBy>
  <cp:lastPrinted>2020-08-21T15:20:00Z</cp:lastPrinted>
  <dcterms:modified xsi:type="dcterms:W3CDTF">2023-03-01T10:01:00Z</dcterms:modified>
  <cp:revision>15</cp:revision>
  <dc:subject/>
  <dc:title/>
</cp:coreProperties>
</file>