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2.02.20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13/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10.2020 № 347-ФЗ «О внесении изменения в статью 13 Федерального закона «О муниципальной службе в Российской Федерации»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, от 19.12.2018 № 22/3, от 29.05.2019 № 26/5, от 19.02.2020 № 31/3, от 13.05.2020 № 33/5, от 28.10.2020 № 36/4, от  02.12.2020 № 37/3, от 23.06.2021 № 42/12) следующие измене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Часть 1 статьи 12 Положения о муниципальной службе муниципального образования Юрьянский район муниципальный район Кировской области (далее – Положение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12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) приобретения им статуса иностранного агента.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Часть 1 статьи 18 Поло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5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) приобретения муниципальным служащим статуса иностранного агента.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Е.Н. Карп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И.Ю. Шулаев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9:33:00Z</dcterms:created>
  <dc:creator>Chpr_14</dc:creator>
  <dc:description/>
  <cp:keywords/>
  <dc:language>en-US</dc:language>
  <cp:lastModifiedBy>Admin</cp:lastModifiedBy>
  <cp:lastPrinted>2023-02-27T09:50:00Z</cp:lastPrinted>
  <dcterms:modified xsi:type="dcterms:W3CDTF">2023-03-01T10:03:00Z</dcterms:modified>
  <cp:revision>11</cp:revision>
  <dc:subject/>
  <dc:title>ПРОЕКТ</dc:title>
</cp:coreProperties>
</file>