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paragraph">
              <wp:posOffset>-358140</wp:posOffset>
            </wp:positionV>
            <wp:extent cx="483870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11.2023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7/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07.12.2016 № 3/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0.07.2023 № 286-ФЗ  «О внесении изменений в отдельные законодательные акты Российской Федерации» Юрьянская районная Дума РЕШ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07.12.2016 № 3/3 «Об утверждении Положения о муниципальной службе муниципального образования Юрьянский муниципальный район Кировской области» следующие изменения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13.1 Положения о муниципальной службе муниципального образования Юрьянский район муниципальный район Кировской области, утвержденного решением Юрьянской районной Думы от 07.12.2016 № 3/3 «Об утверждении Положения о муниципальной службе муниципального образования Юрьянский муниципальный район Кировской области»   (далее – Положение)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часть 2.3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словами «, за исключением случаев, установленных федеральными законами»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часть 3.1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словами «, за исключением случаев, установленных федеральными законами»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статье 14 Положения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части 5 слова «недостоверных или» исключить, дополнить словами «, за исключением случаев, установленных федеральными законами»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дополнить частью 5.1 следующего содержания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.1. Представление муниципальным служащим заведомо недостоверных сведений, указанных в части 5 настоящей статьи, является правонарушением, влекущим увольнение муниципального служащего с муниципальной службы.»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Статью 26.1 Положения дополнить частью 1.1 следующего содержания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1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момента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Е.Н. Карп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Юрьян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И.Ю. Шулае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31:00Z</dcterms:created>
  <dc:creator>Chpr_14</dc:creator>
  <dc:description/>
  <cp:keywords/>
  <dc:language>en-US</dc:language>
  <cp:lastModifiedBy>Ekaterina</cp:lastModifiedBy>
  <cp:lastPrinted>2023-10-18T13:29:00Z</cp:lastPrinted>
  <dcterms:modified xsi:type="dcterms:W3CDTF">2023-11-07T10:37:00Z</dcterms:modified>
  <cp:revision>11</cp:revision>
  <dc:subject/>
  <dc:title>ПРОЕКТ</dc:title>
</cp:coreProperties>
</file>