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11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17/6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граждении Почетной грамотой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Юрьянской районной Думы от 16.12.2015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ить Почетной грамотой Юрьянской районной Думы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ожегову Светлану Ивановну, учителя истории и обществознания МКОУ ООШ с. Медяны, за долголетний безупречный труд,  творческий подход к работе в обучении и воспитании обучающихся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еливерстову Татьяну Васильевну, завхоза МКДОУ детский сад «Родничок» пгт Юрья, за многолетний добросовестный труд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районной газете «Юрьянские вести»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 xml:space="preserve"> Е.Н. Кар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 xml:space="preserve"> И.Ю. Шула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55:00Z</dcterms:created>
  <dc:creator>Admin</dc:creator>
  <dc:description/>
  <cp:keywords/>
  <dc:language>en-US</dc:language>
  <cp:lastModifiedBy>Ekaterina</cp:lastModifiedBy>
  <cp:lastPrinted>2023-10-04T13:24:00Z</cp:lastPrinted>
  <dcterms:modified xsi:type="dcterms:W3CDTF">2023-11-07T10:39:00Z</dcterms:modified>
  <cp:revision>8</cp:revision>
  <dc:subject/>
  <dc:title/>
</cp:coreProperties>
</file>