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10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гт Юрья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6/2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Устав муниципального образования Юрьянский муниципальный район Кировской области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2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Юрьянский муниципальный район Кировской области (далее – Устав), принятый решением Юрьянской районной Думы от 19.12.2018 № 22/5 (в редакции решений Юрьянской районной Думы от 24.04.2019 № 25/2, от 29.05.2019 № 26/1, от 23.10.2019 № 28/1, от 19.02.2020 № 31/6, от 18.03.2020 № 32/1, от 02.09.2020 № 35/1, от 28.10.2020 № 36/1, от 03.03.2021 № 39/3, от 23.06.2021 № 42/2, от 23.06.2021 № 42/3, от 23.06.2021 № 42/4, от 29.10.2021 № 2/1, от 24.11.2021 № 3/2, от 15.12.2021 № 5/1, от 16.03.2022 № 6/3, от 24.05.2023 № 14/2) следующие изменения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Статью 24 Устава дополнить частью 7.1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7.1. Депутат районной Думы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ого лица обстоятельств в порядке, предусмотренном частями 3 - 6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статьи 13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2. Статью 28 Устава дополнить частью 11.1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11.1. Глава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статьи 13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3. Опубликовать настоящее решение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О.В. Скут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_________________________________________________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28703786D6131CDADB38202F6F4459F3D8EC55ECF74A05C2E2C54DC6A9E8FBF3269776BA99D2ADDFDF0E2011D705C04970E6EB79980E9ESAxBF" TargetMode="External"/><Relationship Id="rId4" Type="http://schemas.openxmlformats.org/officeDocument/2006/relationships/hyperlink" Target="consultantplus://offline/ref=A570CF58E55A7735F913553FC157C64B607DC5B43DE2261CF717DD2C45FA1075F5C59768E80D696DCAE2003CAFF514F5CEA5F1C56F4623E7MFwE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33:00Z</dcterms:created>
  <dc:creator>Администратор</dc:creator>
  <dc:description/>
  <cp:keywords/>
  <dc:language>en-US</dc:language>
  <cp:lastModifiedBy>Ekaterina</cp:lastModifiedBy>
  <cp:lastPrinted>2023-10-04T10:47:00Z</cp:lastPrinted>
  <dcterms:modified xsi:type="dcterms:W3CDTF">2023-10-04T07:51:00Z</dcterms:modified>
  <cp:revision>83</cp:revision>
  <dc:subject/>
  <dc:title/>
</cp:coreProperties>
</file>