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04.10.2023</w:t>
      </w:r>
      <w:r>
        <w:rPr/>
        <w:t xml:space="preserve">                                                                                                                             </w:t>
      </w:r>
      <w:r>
        <w:rPr>
          <w:u w:val="single"/>
        </w:rPr>
        <w:t>№ 16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77 032,2» заменить на цифру «482 627,3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494 411,8» заменить на цифру «500 006,9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2. В подпункте 1 пункта 12 на 2023 год цифру «4 751,0» заменить на цифру «4 371,0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ab/>
      </w:r>
      <w:r>
        <w:rPr>
          <w:b w:val="false"/>
          <w:szCs w:val="28"/>
        </w:rPr>
        <w:t>1.3. В подпункте 11 пункта 24 на 2023 год цифру «7 320,0» заменить на цифру «7 38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1. В подпункте 26.1 на 2023 год цифру «49 068,1» заменить на цифру «49 724,2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8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0. </w:t>
      </w:r>
      <w:r>
        <w:rPr>
          <w:b w:val="false"/>
          <w:bCs/>
          <w:szCs w:val="28"/>
        </w:rPr>
        <w:t>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рьянской районной Думы              Е.Н. Карпов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И.о. главы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         О.В. Скутин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Ekaterina</cp:lastModifiedBy>
  <cp:lastPrinted>2023-02-14T11:48:00Z</cp:lastPrinted>
  <dcterms:modified xsi:type="dcterms:W3CDTF">2023-10-06T06:38:00Z</dcterms:modified>
  <cp:revision>149</cp:revision>
  <dc:subject/>
  <dc:title/>
</cp:coreProperties>
</file>