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4.10.202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6/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гт Юрь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Юрьянской    районной Думы Кировской области от 23.10.2019 № 28/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.10.2003 № 131-ФЗ "Об общих принципах организации местного самоуправления в Российской Федерации", Юрьянская районная Дума РЕШИЛА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статусе депутата, члена выборного органа местного самоуправления, выборного должностного лица местного самоуправления муниципального образования Юрьянский муниципальный район Кировской области, утвержденное Решением Юрьянской районной Думы Кировской области от 23.10.2019 № 28/2 «Об утверждении Положения о статусе депутата, члена выборного органа местного самоуправления, выборного должностного лица местного самоуправления муниципального образования Юрьянский муниципальный район Кировской области» (в редакции решений Юрьянской районной Думы от 19.02.2020 № 31/7, от 13.05.2020 № 33/4, от 23.06.2021 № 42/5, от 15.12.2021 № 5/11, от 24.05.2023 № 14/3, от 05.07.2023 № 15/4) следующие изменения и дополнения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Часть 3 статьи 9 Положения изложить в следующей редакции: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«3.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Если иное не установлено федеральным законом, граждане, претендующие на замещение муниципальной должности, и лица, замещающие муниципальные должности, представляют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 Губернатору Кировской области в порядке, установленном законом субъекта Российской Федерации. Лицо, замещающее муниципальную должность депутата районной Думы и осуществляющее свои полномочия на непостоянной основе, представляет указанные сведения о доходах, об имуществе и обязательствах имущественного характера в течение четырех месяцев со дня избрания депутатом, передачи ему вакантного депутатского мандата. Лицо, замещающее муниципальную должность депутата районной Думы и осуществляющее свои полномочия на непостоянной основе, в случаях, предусмотренных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kern w:val="0"/>
            <w:sz w:val="28"/>
            <w:szCs w:val="28"/>
            <w:lang w:eastAsia="ru-RU"/>
          </w:rPr>
          <w:t>частью 1 статьи 3</w:t>
        </w:r>
      </w:hyperlink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 Федерального закона от 3 декабря 2012 года N 230-ФЗ "О контроле за соответствием расходов лиц, замещающих государственные должности, и иных лиц их доходам", представляет сведения о доходах, расходах, об имуществе и обязательствах имущественного характера в соответствии с законодательством Российской Федерации. В случае, если в течение отчетного периода сделки, предусмотренные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FF"/>
            <w:kern w:val="0"/>
            <w:sz w:val="28"/>
            <w:szCs w:val="28"/>
            <w:lang w:eastAsia="ru-RU"/>
          </w:rPr>
          <w:t>частью 1 статьи 3</w:t>
        </w:r>
      </w:hyperlink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 Федерального закона от 3 декабря 2012 года N 230-ФЗ "О контроле за соответствием расходов лиц, замещающих государственные должности, и иных лиц их доходам", общая сумма которых превышает общий доход данного лица и его супруги (супруга) за три последних года, предшествующих отчетному периоду, не совершались, лицо, замещающее муниципальную должность депутата районной Думы и осуществляющее свои полномочия на непостоянной основе, сообщает об этом Губернатору Кировской области в порядке, установленном законом субъекта Российской Федерации.»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татью 9 Положения дополнить частью 6.1 следующего содержания: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« 6.1.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FF"/>
            <w:kern w:val="0"/>
            <w:sz w:val="28"/>
            <w:szCs w:val="28"/>
            <w:lang w:eastAsia="ru-RU"/>
          </w:rPr>
          <w:t>статьи 13</w:t>
        </w:r>
      </w:hyperlink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 Федерального закона от 25 декабря 2008 года N 273-ФЗ "О противодействии коррупции".»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3. Часть 1.1 статьи 11 Положения изложить в следующей редакции: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lineRule="auto" w:line="36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« </w:t>
      </w: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ru-RU"/>
        </w:rPr>
        <w:t>1.1.</w:t>
      </w: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  Депутату  районной Думы для осуществления   своих   полномочий  на  непостоянной  основе  гарантируется сохранение  места  работы (должности) на период, продолжительность которого устанавливается  Уставом района и не может составлять в совокупности более четырех включительно рабочих дней в месяц.»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 и  на официальном сайте Юрьянского района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 с момента е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янской районной Думы      Е.Н. Карп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главы Юрьянского район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   О.В. Скути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CF207A9FC11C99C7BBA0DEC40C5282967BC3D166642E0D4365543805C0AD6E5A2B41BC1BF790897DDE1101D9C4C33576D23423B3Fm5N" TargetMode="External"/><Relationship Id="rId4" Type="http://schemas.openxmlformats.org/officeDocument/2006/relationships/hyperlink" Target="consultantplus://offline/ref=ACF207A9FC11C99C7BBA0DEC40C5282967BC3D166642E0D4365543805C0AD6E5A2B41BC1BF790897DDE1101D9C4C33576D23423B3Fm5N" TargetMode="External"/><Relationship Id="rId5" Type="http://schemas.openxmlformats.org/officeDocument/2006/relationships/hyperlink" Target="consultantplus://offline/ref=F484C4E7292B22E91060F376D8BCAC280DA07F606CAEFF1EBEC4703BBAA915AF5A587612CCB8311C95AE7CA49E9FBB0B5841600AE8D1AC12Q7J5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14:00Z</dcterms:created>
  <dc:creator>Администратор</dc:creator>
  <dc:description/>
  <cp:keywords/>
  <dc:language>en-US</dc:language>
  <cp:lastModifiedBy>Ekaterina</cp:lastModifiedBy>
  <cp:lastPrinted>2023-09-18T16:58:00Z</cp:lastPrinted>
  <dcterms:modified xsi:type="dcterms:W3CDTF">2023-10-06T06:40:00Z</dcterms:modified>
  <cp:revision>10</cp:revision>
  <dc:subject/>
  <dc:title/>
</cp:coreProperties>
</file>