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4997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06.12.2023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>№ 18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 в первом чтении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>
          <w:sz w:val="16"/>
          <w:szCs w:val="16"/>
        </w:rPr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от 19 декабря 2018 № 22/5 с изменениями, принятыми решением районной Думы от 29 октября 2021 № 2/1, Юрьянская районная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Принять бюджет Юрьянского муниципального района на 2024 год и на плановый период 2025 и 2026 годов в первом чтении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1.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4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475 996,0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478 496,0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2 500,0 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1.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5 год и на 2026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5 год в сумме   465 548,7 тыс. рублей и на 2026 год в сумме 467 875,8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5 год в сумме 463 882,0  тыс. рублей и на 2026 год в сумме 466 209,1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профицит бюджета на 2025 год в сумме  1 666,7  тыс. рублей и на 2026 год в сумме 1 666,7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3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4 год и на плановый период 2025 и 2026 годов, согласно приложению 1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bCs/>
          <w:szCs w:val="28"/>
        </w:rPr>
        <w:t>2. Предложения и замечания по проекту бюджета Юрьянского муниципального района на 2024 год и на плановый период 2025 и 2026 годов направить в комиссию по бюджету администрации Юрьянского района до 12.12.2023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3. Дату рассмотрения бюджета Юрьянского муниципального района на 2024 год и на плановый период 2025 и 2026 годов во втором чтении назначить на 13.12.2023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4. Опубликовать решение об утверждении бюджета Юрьянского муниципального района в первом чтени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5. Настоящее решение вступает в силу после опубликования.</w:t>
      </w:r>
    </w:p>
    <w:p>
      <w:pPr>
        <w:pStyle w:val="Subtitle"/>
        <w:jc w:val="both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Е.Н. Карпов</w:t>
      </w:r>
    </w:p>
    <w:p>
      <w:pPr>
        <w:pStyle w:val="Normal"/>
        <w:spacing w:lineRule="auto" w:line="24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    </w:t>
      </w:r>
      <w:r>
        <w:rPr>
          <w:sz w:val="28"/>
        </w:rPr>
        <w:t>И.Ю. Шулаев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к решению Юрьянской районной Думы </w:t>
      </w:r>
    </w:p>
    <w:p>
      <w:pPr>
        <w:pStyle w:val="Normal"/>
        <w:spacing w:lineRule="auto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  <w:t>«Об утверждении бюджета Юрьянского муниципального района на 2024 год и на плановый период 2025 и 2026 годов в первом чтении»</w:t>
      </w:r>
      <w:r>
        <w:rPr/>
        <w:t xml:space="preserve">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24 год и на плановый период 2025 и 2026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/>
      <w:ind w:firstLine="10620"/>
      <w:jc w:val="lef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2:00Z</dcterms:created>
  <dc:creator>lena-k</dc:creator>
  <dc:description/>
  <cp:keywords/>
  <dc:language>en-US</dc:language>
  <cp:lastModifiedBy>Ekaterina</cp:lastModifiedBy>
  <cp:lastPrinted>2023-12-05T14:40:00Z</cp:lastPrinted>
  <dcterms:modified xsi:type="dcterms:W3CDTF">2023-12-07T08:02:00Z</dcterms:modified>
  <cp:revision>7</cp:revision>
  <dc:subject/>
  <dc:title/>
</cp:coreProperties>
</file>