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.12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8/4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граждении Почетной грамотой Юрьянской районн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Юрьянской районной Думы от 16.12.2015          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дить Почетной грамотой Юрьянской районной Думы: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хина Андрея Владимировича, мастера участка 3 группы Юрьянского мастерского участка Котельнического межрайонного предприятия электрических сетей ОАО «Коммунэнерго», за добросовестный труд и высокие показатели в производственной деятельности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солапову Любовь Николаевну, за многолетнюю и большую общественную работу в Юрьянской районной ветеранской организации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пову Галину Леонидовну, младшего воспитателя МКДОУ детский сад «Колобок» пгт Юрья за многолетний добросовестный труд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районной газете «Юрьянские вести»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</w:t>
        <w:tab/>
        <w:tab/>
        <w:t xml:space="preserve">  Е.Н. Карп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</w:t>
        <w:tab/>
        <w:t xml:space="preserve">  И.Ю. Шулаев</w:t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55:00Z</dcterms:created>
  <dc:creator>Admin</dc:creator>
  <dc:description/>
  <cp:keywords/>
  <dc:language>en-US</dc:language>
  <cp:lastModifiedBy>Ekaterina</cp:lastModifiedBy>
  <cp:lastPrinted>2023-11-30T11:10:00Z</cp:lastPrinted>
  <dcterms:modified xsi:type="dcterms:W3CDTF">2023-12-07T08:06:00Z</dcterms:modified>
  <cp:revision>13</cp:revision>
  <dc:subject/>
  <dc:title/>
</cp:coreProperties>
</file>