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34615</wp:posOffset>
            </wp:positionH>
            <wp:positionV relativeFrom="paragraph">
              <wp:posOffset>-358140</wp:posOffset>
            </wp:positionV>
            <wp:extent cx="483870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5.07.20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5/6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Юрьянской районной Думы от 07.12.2016 № 3/3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3.06.2023 № 258-ФЗ  «О внесении изменений в отдельные законодательные акты Российской Федерации», Законом Кировской области от 27.02.2023 № 159-ЗО «О внесении изменений в Закон Кировской области «О муниципальной службе в Кировской области» Юрьянская районная Дума РЕШИЛ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Юрьянской районной Думы от 07.12.2016 № 3/3 «Об утверждении Положения о муниципальной службе муниципального образования Юрьянский муниципальный район Кировской области» (в редакции решения районной Думы от 02.08.2017 № 8/5, от 26.10.2017 № 10/5, от 04.04.2018 № 13/6, от 19.12.2018 № 22/3, от 29.05.2019 № 26/5, от 19.02.2020 № 31/3, от 13.05.2020 № 33/5, от 28.10.2020 № 36/4, от  02.12.2020 № 37/3, от 23.06.2021 № 42/12, </w:t>
      </w:r>
      <w:r>
        <w:rPr>
          <w:rFonts w:cs="Times New Roman" w:ascii="Times New Roman" w:hAnsi="Times New Roman"/>
          <w:iCs/>
          <w:sz w:val="28"/>
          <w:szCs w:val="28"/>
        </w:rPr>
        <w:t>от 22.02.23 № 13/5</w:t>
      </w:r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ункт 1 части 3 статьи 26.1 Положения о муниципальной службе муниципального образования Юрьянский район муниципальный район Кировской области (далее – Положение)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ь словами «или в соответствии со статьей 13.4 Федерального закона от 25 декабря 2008 года № 273-ФЗ «О противодействии коррупции» уполномоченным подразделением Администрации Президента Российской Федерации»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2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Положения слова «, членов избирательных комиссий муниципальных образований, действующих на постоянной основе и являющихся юридическими лицами (далее - избирательные комиссии муниципальных образований), с правом решающего голоса» исключить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, аппарате избирательной комиссии муниципального образования» исключить, слова «которые образуются» заменить словом «образованном», слова «, избирательной комиссии муниципального образования» исключить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, аппарата избирательной комиссии муниципального образования» исключить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 части 1 статьи 1</w:t>
        </w:r>
      </w:hyperlink>
      <w:r>
        <w:rPr>
          <w:rFonts w:cs="Times New Roman" w:ascii="Times New Roman" w:hAnsi="Times New Roman"/>
          <w:sz w:val="28"/>
          <w:szCs w:val="28"/>
        </w:rPr>
        <w:t>0 Положения слова «, избирательной комиссии муниципального образования» исключить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 части 1 статьи 1</w:t>
        </w:r>
      </w:hyperlink>
      <w:r>
        <w:rPr>
          <w:rFonts w:cs="Times New Roman" w:ascii="Times New Roman" w:hAnsi="Times New Roman"/>
          <w:sz w:val="28"/>
          <w:szCs w:val="28"/>
        </w:rPr>
        <w:t>1 Положения слова «, аппарате избирательной комиссии муниципального образования» исключить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12 Положения слова «, аппарата избирательной комиссии муниципального образования» исключить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статье 13 Положения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«в» пункта </w:t>
        </w:r>
      </w:hyperlink>
      <w:r>
        <w:rPr>
          <w:rFonts w:cs="Times New Roman" w:ascii="Times New Roman" w:hAnsi="Times New Roman"/>
          <w:sz w:val="28"/>
          <w:szCs w:val="28"/>
        </w:rPr>
        <w:t>1 слова «, аппарате избирательной комиссии муниципального образования» исключить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«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«б» пункта </w:t>
        </w:r>
      </w:hyperlink>
      <w:r>
        <w:rPr>
          <w:rFonts w:cs="Times New Roman" w:ascii="Times New Roman" w:hAnsi="Times New Roman"/>
          <w:sz w:val="28"/>
          <w:szCs w:val="28"/>
        </w:rPr>
        <w:t>2 слова «, аппарате избирательной комиссии муниципального образования» исключить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 </w:t>
        </w:r>
      </w:hyperlink>
      <w:r>
        <w:rPr>
          <w:rFonts w:cs="Times New Roman" w:ascii="Times New Roman" w:hAnsi="Times New Roman"/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быть поверенным или представителем по делам третьих лиц в органе местного самоуправления, в котором он замещает должность муниципальной службы либо который непосредственно подчинен или подконтролен ему, если иное не предусмотрено федеральными законами;»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4 слова «, избирательную комиссию муниципального образования» исключить, слово «которых» заменить словом «котором»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5 слова «, избирательной комиссии муниципального образования» и слова «, избирательными комиссиями» исключить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, избирательной комиссии муниципального образования и их руководителей» заменить словами «и его руководителя»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8. В части 4 статьи 13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ло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слова «, аппарате избирательной комиссии муниципального   образования»  исключить,   слова   «могут  образовываться комиссии» заменить словами «может образовываться комисси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1.9. В части 2 статьи 22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лова «, избирательной комиссии муниципального образования» и слова «, аппарата избирательной комиссии муниципального образования» исключить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 момента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Е.Н. Кар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И.Ю. Шула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6F919D93990B6F4B3CD70EDE2F1052532CF5B4B63C3DC2E7A7D1C2E2A3CDD90CF14CDC79E63C07BCC98E178A169534E7ED23490704F273225BE817EAF58M" TargetMode="External"/><Relationship Id="rId4" Type="http://schemas.openxmlformats.org/officeDocument/2006/relationships/hyperlink" Target="consultantplus://offline/ref=06F919D93990B6F4B3CD70EDE2F1052532CF5B4B63C3DC2E7A7D1C2E2A3CDD90CF14CDC79E63C07BCC98E17AA869534E7ED23490704F273225BE817EAF58M" TargetMode="External"/><Relationship Id="rId5" Type="http://schemas.openxmlformats.org/officeDocument/2006/relationships/hyperlink" Target="consultantplus://offline/ref=06F919D93990B6F4B3CD70EDE2F1052532CF5B4B63C3DC2E7A7D1C2E2A3CDD90CF14CDC79E63C07BCC98E17DA169534E7ED23490704F273225BE817EAF58M" TargetMode="External"/><Relationship Id="rId6" Type="http://schemas.openxmlformats.org/officeDocument/2006/relationships/hyperlink" Target="consultantplus://offline/ref=06F919D93990B6F4B3CD70EDE2F1052532CF5B4B63C3DC2E7A7D1C2E2A3CDD90CF14CDC79E63C07BCC98E17DA369534E7ED23490704F273225BE817EAF58M" TargetMode="External"/><Relationship Id="rId7" Type="http://schemas.openxmlformats.org/officeDocument/2006/relationships/hyperlink" Target="consultantplus://offline/ref=06F919D93990B6F4B3CD70EDE2F1052532CF5B4B63C3DC2E7A7D1C2E2A3CDD90CF14CDC79E63C07BCC98E17DA269534E7ED23490704F273225BE817EAF58M" TargetMode="External"/><Relationship Id="rId8" Type="http://schemas.openxmlformats.org/officeDocument/2006/relationships/hyperlink" Target="consultantplus://offline/ref=06F919D93990B6F4B3CD70EDE2F1052532CF5B4B63C3DC2E7A7D1C2E2A3CDD90CF14CDC79E63C07BCC98E171A469534E7ED23490704F273225BE817EAF58M" TargetMode="External"/><Relationship Id="rId9" Type="http://schemas.openxmlformats.org/officeDocument/2006/relationships/hyperlink" Target="consultantplus://offline/ref=06F919D93990B6F4B3CD70EDE2F1052532CF5B4B63C3DC2E7A7D1C2E2A3CDD90CF14CDC79E63C07BCC98E170A869534E7ED23490704F273225BE817EAF58M" TargetMode="External"/><Relationship Id="rId10" Type="http://schemas.openxmlformats.org/officeDocument/2006/relationships/hyperlink" Target="consultantplus://offline/ref=06F919D93990B6F4B3CD70EDE2F1052532CF5B4B63C3DC2E7A7D1C2E2A3CDD90CF14CDC79E63C07BCC99E17DA469534E7ED23490704F273225BE817EAF58M" TargetMode="External"/><Relationship Id="rId11" Type="http://schemas.openxmlformats.org/officeDocument/2006/relationships/hyperlink" Target="consultantplus://offline/ref=06F919D93990B6F4B3CD70EDE2F1052532CF5B4B63C3DC2E7A7D1C2E2A3CDD90CF14CDC79E63C07BCC98E07BA069534E7ED23490704F273225BE817EAF58M" TargetMode="External"/><Relationship Id="rId12" Type="http://schemas.openxmlformats.org/officeDocument/2006/relationships/hyperlink" Target="consultantplus://offline/ref=06F919D93990B6F4B3CD70EDE2F1052532CF5B4B63C3DC2E7A7D1C2E2A3CDD90CF14CDC79E63C07BCC98E07BA769534E7ED23490704F273225BE817EAF58M" TargetMode="External"/><Relationship Id="rId13" Type="http://schemas.openxmlformats.org/officeDocument/2006/relationships/hyperlink" Target="consultantplus://offline/ref=06F919D93990B6F4B3CD70EDE2F1052532CF5B4B63C3DC2E7A7D1C2E2A3CDD90CF14CDC79E63C07BCC98E870A669534E7ED23490704F273225BE817EAF58M" TargetMode="External"/><Relationship Id="rId14" Type="http://schemas.openxmlformats.org/officeDocument/2006/relationships/hyperlink" Target="consultantplus://offline/ref=06F919D93990B6F4B3CD70EDE2F1052532CF5B4B63C3DC2E7A7D1C2E2A3CDD90CF14CDC79E63C07BCC98E870A969534E7ED23490704F273225BE817EAF58M" TargetMode="External"/><Relationship Id="rId15" Type="http://schemas.openxmlformats.org/officeDocument/2006/relationships/hyperlink" Target="consultantplus://offline/ref=06F919D93990B6F4B3CD70EDE2F1052532CF5B4B63C3DC2E7A7D1C2E2A3CDD90CF14CDC79E63C07BCC98E07BA969534E7ED23490704F273225BE817EAF58M" TargetMode="External"/><Relationship Id="rId16" Type="http://schemas.openxmlformats.org/officeDocument/2006/relationships/hyperlink" Target="consultantplus://offline/ref=06F919D93990B6F4B3CD70EDE2F1052532CF5B4B63C3DC2E7A7D1C2E2A3CDD90CF14CDC79E63C07BCC98E87DA569534E7ED23490704F273225BE817EAF58M" TargetMode="External"/><Relationship Id="rId17" Type="http://schemas.openxmlformats.org/officeDocument/2006/relationships/hyperlink" Target="consultantplus://offline/ref=06F919D93990B6F4B3CD70EDE2F1052532CF5B4B63C3DC2E7A7D1C2E2A3CDD90CF14CDC79E63C07BCC98E07AA169534E7ED23490704F273225BE817EAF58M" TargetMode="External"/><Relationship Id="rId18" Type="http://schemas.openxmlformats.org/officeDocument/2006/relationships/hyperlink" Target="consultantplus://offline/ref=06F919D93990B6F4B3CD70EDE2F1052532CF5B4B63C3DC2E7A7D1C2E2A3CDD90CF14CDC79E63C07BCC98E07AA269534E7ED23490704F273225BE817EAF58M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46:00Z</dcterms:created>
  <dc:creator>Chpr_14</dc:creator>
  <dc:description/>
  <cp:keywords/>
  <dc:language>en-US</dc:language>
  <cp:lastModifiedBy>Ekaterina</cp:lastModifiedBy>
  <cp:lastPrinted>2023-07-05T11:35:00Z</cp:lastPrinted>
  <dcterms:modified xsi:type="dcterms:W3CDTF">2023-07-12T05:38:00Z</dcterms:modified>
  <cp:revision>18</cp:revision>
  <dc:subject/>
  <dc:title>ПРОЕКТ</dc:title>
</cp:coreProperties>
</file>