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7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1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го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етной грамотой Юрьянской районной Думы: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руздеву Ларису Юрьевну, заведующую МКУ районный информационно-методический и бухгалтерский центр по обслуживанию образовательных учреждений Юрьянского района Кировской области, за многолетний добросовестный труд.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ивокорытова Юрия Алексеевича, водителя автомобиля (пожарного) 59 пожарно-спасательной части 11 пожарно-спасательного отряда ФПС ГПС Главного управления МЧС России по Кировской области за высокий профессионализм, качественное отношение к выполнению служебных обязанностей и многолетний добросовестный труд.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ышкину Ирину Владимировну, почтальона 2 класса ОПС Верховино Котельнического почтамта УФПС Кировской области АО «Почта России» за многолетний добросовестный труд на предприятии почтовой связи.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Шмырину Светлану Михайловну, почтальона 3 класса ОПС Юрья-1 Котельнического почтамта УФПС Кировской области АО «Почта России» за многолетний добросовестный труд на предприятии почтовой связи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>И.Ю. Шулаев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30:00Z</dcterms:created>
  <dc:creator>Admin</dc:creator>
  <dc:description/>
  <cp:keywords/>
  <dc:language>en-US</dc:language>
  <cp:lastModifiedBy>Ekaterina</cp:lastModifiedBy>
  <cp:lastPrinted>2023-07-05T13:02:00Z</cp:lastPrinted>
  <dcterms:modified xsi:type="dcterms:W3CDTF">2023-07-05T10:03:00Z</dcterms:modified>
  <cp:revision>22</cp:revision>
  <dc:subject/>
  <dc:title/>
</cp:coreProperties>
</file>