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05.07.2023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 15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  <w:r>
        <w:rPr>
          <w:sz w:val="48"/>
          <w:szCs w:val="48"/>
        </w:rPr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ной или частичной замене дотации на выравнивание бюджетной обеспеченности муниципальных районов в 2024 году и плановом периоде 2025 и 2026 годов дополнительными нормативами отчислений в бюджеты муниципальных районов от налога на доходы физических лиц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В соответствии с Бюджетным кодексом Российской Федерации, с подпунктом 5.1 пункта 5 постановления Правительства Кировской области от 13.05.2020 № 244-П «Об утверждении Порядка составления проекта областного бюджета на очередной финансовый год и на плановый период», статьей 2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Отказаться от замены дотации на выравнивание бюджетной обеспеченности муниципальных районов в 2024 году и плановом периоде 2025 и 2026 годов дополнительными нормативами отчислений в бюджет Юрьянского  муниципального района от налога на доходы физических лиц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Юрьянск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йонной Думы     </w:t>
      </w:r>
      <w:r>
        <w:rPr>
          <w:b w:val="false"/>
          <w:szCs w:val="28"/>
          <w:lang w:val="ru-RU"/>
        </w:rPr>
        <w:t xml:space="preserve"> 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Юрьянского район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ind w:right="-141" w:hanging="0"/>
        <w:rPr/>
      </w:pPr>
      <w:r>
        <w:rPr>
          <w:sz w:val="28"/>
          <w:szCs w:val="28"/>
        </w:rPr>
        <w:t>Кировской области                     И.Ю. Шулаев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12:00Z</dcterms:created>
  <dc:creator>lena-k</dc:creator>
  <dc:description/>
  <cp:keywords/>
  <dc:language>en-US</dc:language>
  <cp:lastModifiedBy>Ekaterina</cp:lastModifiedBy>
  <cp:lastPrinted>2023-07-05T11:22:00Z</cp:lastPrinted>
  <dcterms:modified xsi:type="dcterms:W3CDTF">2023-07-05T08:23:00Z</dcterms:modified>
  <cp:revision>3</cp:revision>
  <dc:subject/>
  <dc:title/>
</cp:coreProperties>
</file>