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8155" cy="59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7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5/7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остава Комиссии по предварительному рассмотрению и общественной оценке материалов о присвоении звания «Почетный гражданин Юрьянского район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 Положения о присвоении звания «Почетный гражданин Юрьянского района, утвержденного решением Юрьянской районной Думы от 06.02.2013 № 20/8 «Об утверждении Положения о присвоении звания «Почетный гражданин Юрьянского района»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остав Комиссии по предварительному рассмотрению и общественной оценке материалов о присвоении звания «Почетный гражданин Юрьянского района». Прилага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опубликованию в районной газете «Юрьянские вест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читать утратившим силу решение Юрьянской районной Думы от 06.03.2019 № 24/9 «Об утверждении состава Комиссии по предварительному рассмотрению и общественной оценке материалов о присвоении звания «Почетный гражданин Юрьянского район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ее решение вступает в силу с момента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Е.Н. Кар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И.Ю. Шула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Юрьянской районной Думы Кировской област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5.07.2023 № 15/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варительному рассмотрению и общественной оценке материал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своении звания «Почетный гражданин Юрьян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А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Юрьевич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Юрьянского района Кировской области, председатель Комиссии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ЩЕ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яющая делами администрации Юрьянского района, начальник управления организационной и кадровой работы, заместитель председателя Комиссии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ТУШЕНК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Александровна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информационному обеспечению управления организационной и кадровой работы администрации района, секретарь Комисс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Николаевич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ТЕР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гарита Михайл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редактор КОГАУ «Редакция газеты «Юрьянские вести» (по согласованию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ООО «Энергия»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Николаевич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рвисный инженер Сервисного центра                    г. Слободской, сервисная группа пгт Юрья, председатель Юрьянской районной Думы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ихайловна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Юрьянского районного совета ветеранов (пенсионеров) войны и труда, вооруженных сил и правоохранительных органов, депутат Юрьянской районной Думы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ЦК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Борисович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Юрьянской районной Дум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УШИН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Геннадьевич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ООО «Юрьянское АТП» (по согласованию)</w:t>
            </w:r>
          </w:p>
        </w:tc>
      </w:tr>
    </w:tbl>
    <w:p>
      <w:pPr>
        <w:pStyle w:val="Normal"/>
        <w:spacing w:before="0" w:after="720"/>
        <w:jc w:val="center"/>
        <w:rPr/>
      </w:pPr>
      <w:r>
        <w:rPr/>
      </w:r>
    </w:p>
    <w:sectPr>
      <w:type w:val="nextPage"/>
      <w:pgSz w:w="11906" w:h="16838"/>
      <w:pgMar w:left="1701" w:right="706" w:gutter="0" w:header="0" w:top="567" w:footer="0" w:bottom="284"/>
      <w:pgNumType w:fmt="decimal"/>
      <w:formProt w:val="false"/>
      <w:textDirection w:val="lrTb"/>
      <w:docGrid w:type="default" w:linePitch="360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39:00Z</dcterms:created>
  <dc:creator>Ekaterina</dc:creator>
  <dc:description/>
  <cp:keywords/>
  <dc:language>en-US</dc:language>
  <cp:lastModifiedBy>Ekaterina</cp:lastModifiedBy>
  <cp:lastPrinted>2023-07-05T11:50:00Z</cp:lastPrinted>
  <dcterms:modified xsi:type="dcterms:W3CDTF">2023-07-05T08:52:00Z</dcterms:modified>
  <cp:revision>49</cp:revision>
  <dc:subject/>
  <dc:title/>
</cp:coreProperties>
</file>