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7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5/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Юрьянской районной Думы Кировской области от 23.10.2019 № 28/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№ 131-ФЗ "Об общих принципах организации местного самоуправления в Российской Федерации", Юрьянская районная Дума РЕШИЛА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, утвержденное Решением Юрьянской районной Думы Кировской области от 23.10.2019 № 28/2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» (в редакции решений Юрьянской районной Думы от 19.02.2020 № 31/7, от 13.05.2020 № 33/4, от 23.06.2021 № 42/5, от 15.12.2021 № 5/11, от 24.05.2023 № 14/3) следующие изменени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ах 1 и 2 части 2.1 статьи 9  Положения слова «аппарате избирательной комиссии муниципального образования» исключить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 на официальном сайте Юрьянского район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 с момента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14:00Z</dcterms:created>
  <dc:creator>Администратор</dc:creator>
  <dc:description/>
  <cp:keywords/>
  <dc:language>en-US</dc:language>
  <cp:lastModifiedBy>Ekaterina</cp:lastModifiedBy>
  <cp:lastPrinted>2023-07-05T11:26:00Z</cp:lastPrinted>
  <dcterms:modified xsi:type="dcterms:W3CDTF">2023-07-05T08:29:00Z</dcterms:modified>
  <cp:revision>9</cp:revision>
  <dc:subject/>
  <dc:title/>
</cp:coreProperties>
</file>