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245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05.07.2023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Cs/>
                <w:sz w:val="28"/>
                <w:szCs w:val="28"/>
                <w:u w:val="single"/>
              </w:rPr>
              <w:t>№ 15/9</w:t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 решение  Юрьянской  районной Думы от 26.02.2016 № 42/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 законом  от  06.10.2003 № 131-ФЗ «Об общих принципах  организации местного самоуправления  в Российской Федерации», решением Юрьянской районной Думы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 Юрьянская районная Дума РЕШИЛА: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9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firstLine="5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ти в  решение Юрьянской  районной Думы Кировской области от 26.02.2016  42/4 «</w:t>
            </w:r>
            <w:r>
              <w:rPr>
                <w:bCs/>
                <w:sz w:val="28"/>
                <w:szCs w:val="28"/>
              </w:rPr>
              <w:t>Об утверждении перечня муниципального имущества, свободного от прав третьих лиц (за  исключением имущественных прав субъектов малого и среднего предпринимательства), предназначенного для предоставления его во владение или пользование на  долгосрочной основе субъектам малого и 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 изменения исключив из  п</w:t>
            </w:r>
            <w:r>
              <w:rPr>
                <w:sz w:val="28"/>
                <w:szCs w:val="28"/>
              </w:rPr>
              <w:t>еречня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» пункты 17 и 18 согласно приложению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публиковать настоящее решение в газете «Юрьянские вести» и в Информационном бюллетене муниципальных правовых актов органов местного самоуправления Юрьянского района Кировской об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Настоящее решение вступает в силу после его официально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Юрьян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Е.Н. Кар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Юрь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И.Ю. Шул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4252"/>
            </w:tblGrid>
            <w:tr>
              <w:trPr>
                <w:trHeight w:val="2127" w:hRule="atLeast"/>
              </w:trPr>
              <w:tc>
                <w:tcPr>
                  <w:tcW w:w="54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УТВЕРЖДЕН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ешением    Юрьянской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Кировской области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от 05.07.2023    № 15/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менения в п</w:t>
            </w:r>
            <w:r>
              <w:rPr>
                <w:sz w:val="28"/>
                <w:szCs w:val="28"/>
              </w:rPr>
              <w:t>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го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исключить пункты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1645"/>
              <w:gridCol w:w="1771"/>
              <w:gridCol w:w="1501"/>
              <w:gridCol w:w="3588"/>
            </w:tblGrid>
            <w:tr>
              <w:trPr>
                <w:trHeight w:val="110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именование объекта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естоположение объекта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значение объекта</w:t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>Характеристика объекта балансовая стоимость (б. ст.)-руб., остаточная стоимость, износ -%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17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жилое помещение (помещение гараж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43:38:280141:180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ировская область, Юрьянский район, пгт Юрья, ул. Ленина, д. 21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движимое</w:t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Кадастровая стоимость 35684,11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лощадь 19,1 кв.м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1 этаж, регистрационная запись 43:38:280141:180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43/054/2021-4 о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06.09.202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21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18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жилое помещение (помещение гараж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43:38:280141:397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ировская область, Юрьянский район, пгт Юрья, ул. Ленина, д. 21 помещение № 1005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движимое</w:t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69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Кадастровая стоимост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69" w:leader="none"/>
                    </w:tabs>
                    <w:rPr/>
                  </w:pPr>
                  <w:r>
                    <w:rPr>
                      <w:szCs w:val="24"/>
                    </w:rPr>
                    <w:t xml:space="preserve">25987,25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>Площадь 38,4 кв.м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1 этаж, регистрационная запись 43:38:280141:397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 xml:space="preserve">43/054/2020-1 о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06.08.20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________________                          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16:00Z</dcterms:created>
  <dc:creator>Администратор</dc:creator>
  <dc:description/>
  <cp:keywords/>
  <dc:language>en-US</dc:language>
  <cp:lastModifiedBy>Ekaterina</cp:lastModifiedBy>
  <cp:lastPrinted>2023-07-05T12:44:00Z</cp:lastPrinted>
  <dcterms:modified xsi:type="dcterms:W3CDTF">2023-07-05T09:48:00Z</dcterms:modified>
  <cp:revision>12</cp:revision>
  <dc:subject/>
  <dc:title/>
</cp:coreProperties>
</file>