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пгт Юрья                                   № _______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 xml:space="preserve">О внесении изменений в решение Юрьянской районной Думы Кировской области от 29.10.2021 года  № 2/6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б осуществлении  муниципального земельного контроля на территории сельских поселений муниципального образования Юрьянский  муниципальный район Кировской области, утвержденное решением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(в редакции решений Юрьянской районной Думы Кир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3.2022 № 6/18; от 22.06.2022 №7/7; от 02.11.2022 № 9/12)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пункт 4.8.6. раздела 4 Полож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8.6. Контрольные мероприятия, за исключением контрольных мероприятий без взаимодействия, проводятся путем совершения инспектором и лицами, привлекаемыми к проведению контрольного мероприятия, контрольных действий в порядке, установленном Федеральным законом «О государственном контроле (надзоре) и муниципальном контроле 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сли в ходе наблюдения за соблюдением обязательных требований (мониторинга безопасности) выявлены факты причинения вреда  или возникновения угрозы причинения вреда (ущерба) или возникновения угрозы причинения вреда (ущерба) охраняемым законом ценностя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следующие реш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решение о проведении внепланового контрольного мероприятия в соответствии со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татьей 6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едерального Закона №248-ФЗ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ом 1 части 2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ью 3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»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И.Ю.Шулае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8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Masha</cp:lastModifiedBy>
  <cp:lastPrinted>2023-02-15T14:22:00Z</cp:lastPrinted>
  <dcterms:modified xsi:type="dcterms:W3CDTF">2023-03-27T06:12:00Z</dcterms:modified>
  <cp:revision>114</cp:revision>
  <dc:subject/>
  <dc:title/>
</cp:coreProperties>
</file>