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pravo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Stpravo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40"/>
        <w:ind w:left="6804" w:hanging="0"/>
        <w:rPr/>
      </w:pPr>
      <w:r>
        <w:rPr/>
        <w:t>постановлением администрации Юрьянского района</w:t>
      </w:r>
    </w:p>
    <w:p>
      <w:pPr>
        <w:pStyle w:val="Normal"/>
        <w:spacing w:lineRule="auto" w:line="240"/>
        <w:ind w:left="6804" w:hanging="0"/>
        <w:rPr/>
      </w:pPr>
      <w:r>
        <w:rPr/>
        <w:t>Кировской области</w:t>
      </w:r>
    </w:p>
    <w:p>
      <w:pPr>
        <w:pStyle w:val="Normal"/>
        <w:spacing w:lineRule="auto" w:line="240"/>
        <w:ind w:left="6804" w:hanging="0"/>
        <w:rPr>
          <w:rFonts w:cs="Times New Roman"/>
          <w:sz w:val="28"/>
          <w:szCs w:val="28"/>
        </w:rPr>
      </w:pPr>
      <w:r>
        <w:rPr/>
        <w:t xml:space="preserve">от                №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80" w:after="180"/>
        <w:ind w:firstLine="700"/>
        <w:jc w:val="center"/>
        <w:outlineLvl w:val="3"/>
        <w:rPr>
          <w:rFonts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  <w:t xml:space="preserve">ПЕРЕЧЕНЬ ОРГАНИЗАЦИЙ И ОБЪЕКТОВ, ДЛЯ КОТОРЫХ УСТАНАВЛИВАЮТСЯ  ГРАНИЦЫ ПРИЛЕГАЮЩИХ ТЕРРИТОРИЙ, ГДЕ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0"/>
        <w:gridCol w:w="72"/>
        <w:gridCol w:w="4848"/>
      </w:tblGrid>
      <w:tr>
        <w:trPr/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firstLine="700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firstLine="700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Адрес объекта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firstLine="700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еликорец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317" w:leader="none"/>
                <w:tab w:val="center" w:pos="508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для детей сирот и детей, оставшихся без попечения родителей. Школа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Великорецкое, ул. Центральная, д. 23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right="142" w:firstLine="459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7" w:leader="none"/>
                <w:tab w:val="center" w:pos="508" w:leader="none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для детей сирот и детей, оставшихся без попечения родителей. Детский дом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Великорецкое, ул. Центральная, д. 1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right="142" w:firstLine="459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7" w:leader="none"/>
                <w:tab w:val="center" w:pos="508" w:leader="none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ДОУ детский сад "Колосок"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Великорецкое, ул. Набережная, д.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7" w:leader="none"/>
                <w:tab w:val="center" w:pos="508" w:leader="none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ельдшерско акушерский пункт (ФАП)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Великорецкое ул. Центральная, 5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right="142" w:firstLine="700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ерхови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7" w:leader="none"/>
                <w:tab w:val="center" w:pos="508" w:leader="none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КОУ начальная ООШ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Верховино, ул.Школьная д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АП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Верховино, ул.Центральная д.6 кв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П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Верходворье, ул. Советская д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Железнодорожный павильон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. Великая, ул. Лен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П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spacing w:lineRule="auto" w:line="240"/>
              <w:ind w:firstLine="45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ст. Великая, ул. Ленина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ирсо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КОУ ООШ п. Гирсово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7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 Гирсово ул. Труда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ДОУ детский сад «Родничок»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7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 Гирсово ул. Заводская, д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З Юрьянская ЦРБ ФАП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7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 Гирсово ул. Заводская, д.6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/>
                <w:b/>
                <w:sz w:val="28"/>
                <w:szCs w:val="28"/>
              </w:rPr>
              <w:t>Загарское сельское поселени</w:t>
            </w:r>
            <w:r>
              <w:rPr>
                <w:rFonts w:cs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ДОУ детский сад «Солнышко» с. Загарье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Загарье, ул. Труд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ООШ с. Загарье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Загарье, ул. Гагарина,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КОУ ООШ д. Ложкари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. Ложкари, </w:t>
            </w:r>
          </w:p>
          <w:p>
            <w:pPr>
              <w:pStyle w:val="Normal"/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. Молодежная,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ГБУ здравоохранения «Юрьянская центральная районная больница» отделение ВОП с. Загарье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Загарье, ул. Кирова,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П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 Ложкари ул. Исаковская, 35-10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вано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П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 Кокино ул. Центральная, 11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Медя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АП                                    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Медяны, ул. Советская, д. 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ООШ с. Медяны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Медяны, ул. Энергетиков, д. 2б.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дгорц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КОУ ООШ д. Подгорцы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7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 Подгорцы, ул. Кольцевая, 3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КДОУ детский сад «Василёк» д. Подгорцы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7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 Подгорцы, ул. Зелёная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АП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7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 Подгорцы ул. Зеленая,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КДОУ детский сад «Ромашка» с. Монастырское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7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Монастырское, ул. Тополиная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АП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7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 Монастырское, ул. Тополиная,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П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7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 Высоково ул. Советская, 28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Мурыгинское город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ОО Стоматология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Мурыгино, ул. Большевиков, 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ДОУ детский сад «Малиновка»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Мурыгино, ул. Советская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ДОУ детский сад «Тополек»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Мурыгино, площадь Большевиков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УС «Мурыгинский спортивный комплекс»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Мурыгино, ул. Набереженая, 1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ГБУЗ «Юрьянская районная больница» отделение поликлинники в пгт Мурыгино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Мурыгино ул. Новая,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ГБУСО «Мурыгинский детский дом интернат для умственно отсталых детей «Родник»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Мурыгино ул. Фестивальная,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ГОБУ СШ с УИОП пгт Мурыгино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Мурыгино ул. Фестивальн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ГОБУ СШ с УИОП пгт Мурыгино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Мурыгино ул. Кр.Курсантов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ДОУ детский сад «Теремок»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Мурыгино ул. Набережная, 2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ДО «Мурыгинская школа искусств»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Мурыгино ул. Набережная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БОУДО «Мурыгинская школа хореографического искусства»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Мурыгино ул. Набережная, 7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Юрьянское город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ДОУ детский сад "Калинка"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, ул. Энгельса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ДОУ детский сад "Родничок"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, ул. Кирова,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ДОУ детский сад "Колобок"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, ул. Ленина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мещение для размещения врача общей практики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firstLine="45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, ул. Калинина,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мещение для размещения врача общей практики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firstLine="45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, ул. Ленина, 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ДОД детско- юношеская спортивная школа п.Юрья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firstLine="45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, ул. Дачная, 12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У ДО ЦДТ п.Юрья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right="142" w:firstLine="45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, ул. Комсомольская, 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right="142"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ГОКУ СОШ с УИОП пгт Юрья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right="142" w:firstLine="45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, ул. Ленина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Железнодорожная станция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right="142" w:firstLine="45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, ул. Привокзальная,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ДОД «Юрьянская детская школа искусств»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right="142"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, ул. Большевиков,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right="142"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ГБУ здравоохранения ЮЦБ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right="142"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, ул. Больничный город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right="142"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оматологический кабинет ИП Зимина Л.Г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right="142"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 ул. Калинина,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right="142" w:firstLine="3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оматологический кабинет ИП Заякин С.А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right="142" w:firstLine="4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гт Юрья ул. Ленина, 7</w:t>
            </w:r>
          </w:p>
        </w:tc>
      </w:tr>
    </w:tbl>
    <w:p>
      <w:pPr>
        <w:pStyle w:val="Stpravo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8" w:gutter="0" w:header="72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6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Calibri" w:hAnsi="Calibri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widowControl/>
      <w:suppressAutoHyphens w:val="false"/>
      <w:autoSpaceDE w:val="true"/>
      <w:spacing w:lineRule="auto" w:line="240" w:before="280" w:after="300"/>
      <w:ind w:hanging="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firstLine="700"/>
      <w:contextualSpacing/>
    </w:pPr>
    <w:rPr/>
  </w:style>
  <w:style w:type="paragraph" w:styleId="Stpravo">
    <w:name w:val="stpravo"/>
    <w:basedOn w:val="Normal"/>
    <w:qFormat/>
    <w:pPr>
      <w:widowControl/>
      <w:suppressAutoHyphens w:val="false"/>
      <w:autoSpaceDE w:val="true"/>
      <w:spacing w:lineRule="auto" w:line="240" w:before="280" w:after="300"/>
      <w:ind w:hanging="0"/>
      <w:jc w:val="right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05:00Z</dcterms:created>
  <dc:creator>lena-k</dc:creator>
  <dc:description/>
  <cp:keywords/>
  <dc:language>en-US</dc:language>
  <cp:lastModifiedBy>IrinaH</cp:lastModifiedBy>
  <cp:lastPrinted>2019-02-27T11:02:00Z</cp:lastPrinted>
  <dcterms:modified xsi:type="dcterms:W3CDTF">2021-04-12T11:27:00Z</dcterms:modified>
  <cp:revision>14</cp:revision>
  <dc:subject/>
  <dc:title/>
</cp:coreProperties>
</file>