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Приложение к решению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Юрьянской районной Думы от</w:t>
      </w:r>
      <w:r>
        <w:rPr/>
        <w:t>_</w:t>
      </w:r>
      <w:r>
        <w:rPr>
          <w:u w:val="single"/>
        </w:rPr>
        <w:t>05.08.2015_____№_____37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сение изменений в Схему территориального планирования Юрьян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852"/>
        <w:jc w:val="both"/>
        <w:rPr/>
      </w:pPr>
      <w:r>
        <w:rPr/>
        <w:t>В целях развития производственных объектов на территории Загарского сельского поселения генеральным планом Загарского сельского поселения Юрьянского района Кировской области, утвержденным решением Думы Загарского сельского поселения Юрьянского района Кировской области №30/3 от 29.04.2015, предусмотрен перевод земельных участков с кадастровымм номерами 43:38:260448:1479 и 43:38:260448:1851, площадью 19,04 га и 1,96 га соответственно, из категории земель сельскохозяйственного назначения в категорию земель – земли промышленности с разрешенным видом использования склады. Внести изменения в Схему Территориального Планирования.</w:t>
      </w:r>
    </w:p>
    <w:p>
      <w:pPr>
        <w:pStyle w:val="Normal"/>
        <w:ind w:left="-540" w:hanging="0"/>
        <w:rPr/>
      </w:pPr>
      <w:r>
        <w:rPr/>
        <w:t xml:space="preserve"> </w:t>
      </w:r>
    </w:p>
    <w:p>
      <w:pPr>
        <w:pStyle w:val="Normal"/>
        <w:ind w:left="-426" w:firstLine="426"/>
        <w:rPr/>
      </w:pPr>
      <w:r>
        <w:rPr/>
        <w:t>Земельные участки, планируемые для перевода из одной категории в другую (согласно п.6.1) Генерального плана Загарского сельского поселения Юрьянского района Кировской области. Положения о территориальном планировании.</w:t>
      </w:r>
    </w:p>
    <w:p>
      <w:pPr>
        <w:pStyle w:val="Normal"/>
        <w:ind w:left="-426" w:firstLine="426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99"/>
        <w:gridCol w:w="1394"/>
        <w:gridCol w:w="1552"/>
        <w:gridCol w:w="1417"/>
        <w:gridCol w:w="1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Кадастровый № земельный участок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Вид разрешенного ис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43:38:260448:147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ли сельхозназ-нач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земли промышлен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 (код 6,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43:38:260448:185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ли сельхозназ-нач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земли промышлен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 (код 6,9)</w:t>
            </w:r>
          </w:p>
        </w:tc>
      </w:tr>
    </w:tbl>
    <w:p>
      <w:pPr>
        <w:pStyle w:val="Normal"/>
        <w:ind w:left="-426" w:firstLine="426"/>
        <w:rPr/>
      </w:pPr>
      <w:r>
        <w:rPr/>
      </w:r>
      <w:r>
        <w:br w:type="page"/>
      </w:r>
    </w:p>
    <w:p>
      <w:pPr>
        <w:pStyle w:val="Normal"/>
        <w:ind w:left="-426" w:firstLine="426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ая редакция «Схемы Территориального Планирования Юрьяского района Кировской области» утв. решением Юрьянской районной Думы Кировской области №8/8 от 26.10.2011 г.</w:t>
            </w:r>
          </w:p>
          <w:p>
            <w:pPr>
              <w:pStyle w:val="Normal"/>
              <w:jc w:val="center"/>
              <w:rPr/>
            </w:pPr>
            <w:r>
              <w:rPr/>
              <w:t>Фрагмент Проектного плана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02250" cy="4234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0" cy="423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Корректировка земельных участков на Проектном плане. Фрагмент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46370" cy="4189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6370" cy="418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ая редакция «Схемы Территориального Планирования Юрьяского района Кировской области» утв. решением Юрьянской районной Думы Кировской области №8/8 от 26.10.2011 г.</w:t>
            </w:r>
          </w:p>
          <w:p>
            <w:pPr>
              <w:pStyle w:val="Normal"/>
              <w:jc w:val="center"/>
              <w:rPr/>
            </w:pPr>
            <w:r>
              <w:rPr/>
              <w:t>Фрагмент Схемы ограничения использования территории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29225" cy="4176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417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Корректировка земельных участков на Схеме ограничения использования территории. Фрагмент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64480" cy="4284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4480" cy="428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Внести изменения в текстовую часть «Положений о территориальном планировании».</w:t>
      </w:r>
    </w:p>
    <w:p>
      <w:pPr>
        <w:pStyle w:val="Normal"/>
        <w:autoSpaceDE w:val="false"/>
        <w:spacing w:before="240" w:after="0"/>
        <w:jc w:val="center"/>
        <w:rPr/>
      </w:pPr>
      <w:r>
        <w:rPr/>
        <w:t>Изложить п. ««1. Агропромышленный комплекс  и промышленности»  Раздел II. Перечень мероприятий по территориальному планированию и последовательность их выполнения»</w:t>
      </w:r>
    </w:p>
    <w:p>
      <w:pPr>
        <w:pStyle w:val="Normal"/>
        <w:rPr/>
      </w:pPr>
      <w:r>
        <w:rPr/>
        <w:t xml:space="preserve"> </w:t>
      </w:r>
      <w:r>
        <w:rPr/>
        <w:t>в следующей редакции:</w:t>
      </w:r>
    </w:p>
    <w:p>
      <w:pPr>
        <w:pStyle w:val="Style17"/>
        <w:numPr>
          <w:ilvl w:val="0"/>
          <w:numId w:val="0"/>
        </w:numPr>
        <w:spacing w:before="0" w:after="0"/>
        <w:ind w:left="0" w:firstLine="567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ервая очередь – 2010 - 2015 год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1. Реконструкция животноводческой фермы в д. Агалаченк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/>
        <w:t>2. Открытие крестьянско-фермерских хозяйств в с. Березвово, д. Кокино, д. Ивановщина.</w:t>
      </w:r>
    </w:p>
    <w:p>
      <w:pPr>
        <w:pStyle w:val="Normal"/>
        <w:ind w:firstLine="567"/>
        <w:jc w:val="both"/>
        <w:rPr/>
      </w:pPr>
      <w:r>
        <w:rPr/>
        <w:t>3. Размещение цеха по проихводству клеёного бруса мощностью 500 куб.м. в месяц и строительство сушильных камер в д. Рублёнки.</w:t>
      </w:r>
    </w:p>
    <w:p>
      <w:pPr>
        <w:pStyle w:val="Normal"/>
        <w:ind w:firstLine="567"/>
        <w:jc w:val="both"/>
        <w:rPr/>
      </w:pPr>
      <w:r>
        <w:rPr/>
        <w:t>4. Строительство цеха по переработке леса и площадки для хранения материала в д. Ожеговщина.</w:t>
      </w:r>
    </w:p>
    <w:p>
      <w:pPr>
        <w:pStyle w:val="Normal"/>
        <w:ind w:firstLine="540"/>
        <w:jc w:val="both"/>
        <w:rPr/>
      </w:pPr>
      <w:r>
        <w:rPr/>
        <w:t>5. Строительство здания столярного цеха в д. Ожеговщина.</w:t>
      </w:r>
    </w:p>
    <w:p>
      <w:pPr>
        <w:pStyle w:val="Normal"/>
        <w:ind w:firstLine="540"/>
        <w:jc w:val="both"/>
        <w:rPr/>
      </w:pPr>
      <w:r>
        <w:rPr/>
        <w:t>6. Расширение производства  в дер. Ивановщина.</w:t>
      </w:r>
    </w:p>
    <w:p>
      <w:pPr>
        <w:pStyle w:val="Normal"/>
        <w:ind w:firstLine="540"/>
        <w:jc w:val="both"/>
        <w:rPr/>
      </w:pPr>
      <w:r>
        <w:rPr/>
        <w:t>7. Строительство овцефермы у урочища Голодаево.</w:t>
      </w:r>
    </w:p>
    <w:p>
      <w:pPr>
        <w:pStyle w:val="Normal"/>
        <w:ind w:firstLine="540"/>
        <w:jc w:val="both"/>
        <w:rPr/>
      </w:pPr>
      <w:r>
        <w:rPr/>
        <w:t>8. Обрабатывающее производство на земельном участке между территрией ООО «АФ «Подгорцы»» и д. Осиновица.</w:t>
      </w:r>
    </w:p>
    <w:p>
      <w:pPr>
        <w:pStyle w:val="Normal"/>
        <w:ind w:firstLine="540"/>
        <w:rPr/>
      </w:pPr>
      <w:r>
        <w:rPr/>
        <w:t>9. Строительство тепличного комплекса в с. Верховино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расчетный срок – 2015 - 2025 г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Строительство конефермы в д. Агалачен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Создание новых производственных объектов на следующих участках:</w:t>
      </w:r>
    </w:p>
    <w:p>
      <w:pPr>
        <w:pStyle w:val="Normal"/>
        <w:spacing w:before="120" w:after="0"/>
        <w:ind w:left="927" w:hanging="0"/>
        <w:jc w:val="both"/>
        <w:rPr>
          <w:b/>
          <w:b/>
          <w:i/>
          <w:i/>
        </w:rPr>
      </w:pPr>
      <w:r>
        <w:rPr>
          <w:b/>
          <w:i/>
        </w:rPr>
        <w:t>- земельный участок площадью 19,04 га вблизи  д.  Самыленки  для размещения промышленной базы и складов;</w:t>
      </w:r>
    </w:p>
    <w:p>
      <w:pPr>
        <w:pStyle w:val="Normal"/>
        <w:spacing w:before="120" w:after="0"/>
        <w:ind w:left="927" w:hanging="0"/>
        <w:jc w:val="both"/>
        <w:rPr/>
      </w:pPr>
      <w:r>
        <w:rPr>
          <w:b/>
          <w:i/>
        </w:rPr>
        <w:t>- земельный участок площадью 1,96 га вблизи  д.  Самыленки  для размещения промышленной базы и складов.</w:t>
      </w:r>
    </w:p>
    <w:sectPr>
      <w:footnotePr>
        <w:numFmt w:val="decimal"/>
      </w:footnote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мера указаны согласно генерального плана Загарского сельского поселения. На предложении по внесению изменений в  Схему Территориального планирования Юрьянского района, а именно: на проектном плане и Схеме ограничения использования территории, земельным участкам присвоены номера 1 и 2 соответствен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Маркированный список Знак"/>
    <w:qFormat/>
    <w:rPr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 Знак2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Маркированный список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20" w:after="0"/>
      <w:jc w:val="both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44:00Z</dcterms:created>
  <dc:creator>n.vohmynina</dc:creator>
  <dc:description/>
  <cp:keywords/>
  <dc:language>en-US</dc:language>
  <cp:lastModifiedBy>nina-ya</cp:lastModifiedBy>
  <cp:lastPrinted>2015-08-03T13:23:00Z</cp:lastPrinted>
  <dcterms:modified xsi:type="dcterms:W3CDTF">2015-08-06T07:36:00Z</dcterms:modified>
  <cp:revision>3</cp:revision>
  <dc:subject/>
  <dc:title>В связи с межеванием и определением координат земельного участка 43:20:310126:50:ЗУ2 было выявлено, что данный земельный участок находится в нескольких территориальных зонах (СХ</dc:title>
</cp:coreProperties>
</file>