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м главы Юрьян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айона  от    19.03.2009     №    9        </w:t>
      </w:r>
    </w:p>
    <w:p>
      <w:pPr>
        <w:pStyle w:val="ConsPlus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МЕЖВЕДОМСТВЕННОЙ КОМИССИИ </w:t>
      </w:r>
    </w:p>
    <w:p>
      <w:pPr>
        <w:pStyle w:val="ConsPlus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ПРОТИВОДЕЙСТВИЮ КОРРУПЦИИ И КРИМИНАЛИЗАЦИИ ЭКОНОМИ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 ЮРЬЯНСКОМ  РАЙОН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ложение о межведомственной комиссии  по противодействию коррупции и криминализации экономики в Юрьянском районе (далее - Положение) определяет в соответствии с федеральным и областным законодательством задачи и функции межведомственной комиссии  по противодействию коррупции и криминализации экономики в Юрьянском районе  (далее - комиссия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миссия является совещательным и консультативным органом, который оказывает содействие  органам местного самоуправления района  в вопросах   реализации региональной государственной антикоррупционной политики и мер по противодействию криминализации экономики в райо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д  антикоррупционной политикой в настоящем Положении понимается систематическое осуществление органами  местного самоуправления района мероприятий по выявлению и устранению причин и условий, порождающих коррупцию и способствующих криминализации экономики; выработке механизмов защиты от проникновения коррупции в органы местного самоуправления района; антикоррупционной пропаганде и воспитанию; привлечению общественности и средств массовой информации к сотрудничеству по вопросам противодействия коррупции в целях выработки у граждан  и муниципальных служащих нетерпимого отношения к коррупционным проявле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В компетенцию комиссии не входит координация деятельности правоохранительных органов по борьбе с преступностью, участие в осуществлении прокурорского надзора, оперативно-розыскной и следственной работы правоохранительных органов, а также проведение проверок по фактам нарушения законодательства о  муниципальной служб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Комиссия создается постановлением главы района  и возглавляется  главой администрации района.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омиссия формируется из руководителей (представителей)  органов местного самоуправления  и территориальных органов федеральных органов исполнительной власти (по согласованию), в компетенции которых находятся вопросы противодействия коррупции и криминализации экономики в соответствии с действующим законодательством, а также представителей общественности (по согласованию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миссия работает на общественных начал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 иными нормативными правовыми актами области и района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9. Для осуществления деятельности комиссии, изучения, анализа и выдачи заключений по отдельным вопросам компетенции к работе комиссии могут привлекаться специалисты (консультанты, эксперты) различных сфер экономики и отраслей знаний, а также могут создаваться временные рабочие групп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2. Задач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Участие в разработке и реализации приоритетных направлений осуществления  органами  местного самоуправления района региональной государственной антикоррупционной полит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овка предложений, направленных на реализацию мероприятий по предупреждению, пресечению и устранению причин и условий, способствующих криминализации экономик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3. Функци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области проведения  антикоррупционной полити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Участие в разработке проектов направлений, форм и методов региональной государственной антикоррупционной политики (по просьбе Правительства област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Участие в разработке и реализации районных  антикоррупционных планов, программ, мероприят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3. Содействие осуществлению общественного контроля за реализацией  антикоррупционной политик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4. Рассмотрение результатов антикоррупционной экспертизы  правовых актов  органов  местного самоуправления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Выработка рекомендаций по организации мероприятий по просвещению и агитации населения,  муниципальных служащих в целях формирования у них навыков антикоррупционного поведения в сферах повышенного коррупционного риска, а также нетерпимого отношения к коррупционным проявления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фере противодействия криминализации экономик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дготовка предложений  по укреплению законности, правопорядка и экономической безопасности в район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2. Подготовка предложений по совершенствованию взаимодействия  органов местного самоуправления, общественности и правоохранительных органов в целях противодействия криминализации экономики и защиты экономических интересов района и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3. Подготовка предложений и рекомендаций по организации сотрудничества  органов местного самоуправления района, предприятий и учреждений, общественных объединений, средств массовой информации и населения, направленного на противодействие криминализации эконом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>3.3. Рассмотрение на заседаниях комиссии информаций о возникновении конфликтных и иных проблемных ситуаций, свидетельствующих о возможном наличии признаков коррупции или криминализации экономики, организация изучения этих ситуаций с целью последующего информирования правоохранительных органов и иных заинтересованных лиц для принятия мер по подведомственно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Осуществление контроля за выполнением решени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4. Права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своих функций комиссия вправе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прашивать и получать в установленном порядке от государственных органов, органов местного самоуправления района  и организаций информацию в соответствии с ее компетенцие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глашать на свои заседания представителей государственных органов, органов местного самоуправления  района, организаций, средств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Формировать временные рабочие групп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Принимать решения по результатам рассмотрения материалов на заседании комисси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5. Порядок работы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седания комиссии проводятся в соответствии с утвержденным планом по мере необходимости, но не реже 1 раза в полугоди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заседания комиссии проводятся по инициативе любого из ее членов, главы района, органов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Члены комиссии могут направлять  свои предложения секретарю комиссии для  включения в повестку заседаний на предстоящее полугодие не позднее 20 числа последнего месяца текущего полугод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Подготовка материалов к заседанию комиссии осуществляется представителями тех органов и организаций, к ведению которых относятся вопросы повестки дн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 или организация, указанные в качестве исполнителя первыми, обеспечивают организационную подготовку вопроса к рассмотрению на заседании комиссии, готовят обобщенную справку (доклад), проект решения на основе согласованных предложений  и, при необходимости, другие документ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справочный материал и проект решения по рассматриваемому вопросу должны быть представлены секретарю комиссии не позднее чем за 3 дня до дня проведения засед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седание комиссии правомочно, если на нем присутствует более половины от общего числа членов комиссии, приглашенных для рассмотрения данного вопроса повестки дня, или лиц, их замещающи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6. Члены комиссии вправе делегировать свои полномочия (с правом участия в голосовании) своим заместителям или иным сотрудникам своих учреждений (организаций), к компетенции которых относятся вопросы, внесенные в повестку дня заседания, о чем они должны уведомить секретар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7. В заседаниях комиссии вправе участвовать представители органов прокуратуры, районной Думы, уполномоченные представители территориальных органов федеральных органов исполнительной власти, органов местного самоуправления, а также иных заинтересованных организаций, к компетенции которых относятся вопросы, внесенные в повестку дня заседаний комиссии. Уведомление о месте, времени проведения заседаний и повестке дня возлагается на секретар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8. Решения комиссии оформляются протоколами, подписываются председательствующим и секретарем и носят рекомендательный характер, а при необходимости могут быть реализованы путем принятия соответствующих правовых актов главы района или главы администрации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9. В зависимости от содержания рассматриваемых вопросов комиссия может привлекать других лиц к участию в заседаниях в качестве экспертов (консультантов)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0. Организацию заседаний и обеспечение подготовки проектов решений комиссии осуществляет секретарь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1. На заседания комиссии по решению ее председателя могут быть приглашены представители средств массовой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6. Функции председателя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едседатель комисс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Определяет место и время проведения заседани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2. Формирует на основе плана комплексных мероприятий по противодействию коррупции в Юрьянском районе,  членов комиссии, предложений  органов прокуратуры план работы комиссии и повестку дня ее очередного засед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3. Дает поручения в сфере деятельности комиссии секретарю и членам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4. По представлению секретаря комиссии рассматривает и утверждает кандидатуры экспертов (консультантов), привлекаемых для работы в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Подписывает протоколы заседаний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6. Представляет комиссию в отношениях с населением и организациями по вопросам, относящимся к его компетен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отсутствие председателя комиссии его полномочия исполняет заместитель председателя комисс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7. Обеспечение деятель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техническое обеспечение деятельности комиссии осуществляется администрацией  Юрьян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8. Прекращение деятель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екращает свою деятельность на основании решени</w:t>
      </w:r>
      <w:r>
        <w:rPr/>
        <w:t xml:space="preserve">я </w:t>
      </w:r>
      <w:r>
        <w:rPr>
          <w:rFonts w:cs="Times New Roman" w:ascii="Times New Roman" w:hAnsi="Times New Roman"/>
          <w:sz w:val="24"/>
          <w:szCs w:val="24"/>
        </w:rPr>
        <w:t>главы района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WWTableContents1234">
    <w:name w:val="WW-Table Contents123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05:00Z</dcterms:created>
  <dc:creator/>
  <dc:description/>
  <cp:keywords/>
  <dc:language>en-US</dc:language>
  <cp:lastModifiedBy>elena-m</cp:lastModifiedBy>
  <dcterms:modified xsi:type="dcterms:W3CDTF">2018-04-05T11:28:00Z</dcterms:modified>
  <cp:revision>3</cp:revision>
  <dc:subject/>
  <dc:title/>
</cp:coreProperties>
</file>